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Increase Throttle           - De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-Max Power             shift - N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fterburner                ESC -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anding Gear               B -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_ Automatic Pilo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Short Range Missles         M -Medium Range Mi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Ground Attack Missles       F -Fl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Chaff Release               T -Targe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-Return Fires Missles     BS -BackSpace Fire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Waypoint Select             R -Rada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Zoom Map                   EX -Expan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-Return to Cockpit      F1 -Look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Look Left              F3 -Loo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Look Rear              F5 -Slo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Chase Plane            F7 -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-Missle View            F9 -Tactic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reverse Tactical View   D -Director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A -Accelerate Time        ALT B -Boss, HI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D -Detail Adjust          ALT K -Keyboard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P -Pause                  ALT Q 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R -Re-Supple              ALT J -Joystick R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T -Training               ALT V - Volume Adju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