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40m#[2J#[2;1H#[16C#[0;34m����#[1;37mQuick Reference Docs for F-14 Tomcat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56C#[0;34m</w:t>
      </w:r>
      <w:r>
        <w:rPr/>
        <w:t>۲��</w:t>
      </w:r>
      <w:r>
        <w:rPr/>
        <w:t>#[3;1H#[4;1H#[1;35mAWG-9 RADAR#[26CEXTERNAL VIEWS#[5;1H#[37mF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C8 - #[0mToggle TID#[22C#[1mNumlock 2   - #[0mExternal View#[6;1H#[1mZ  - 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5C#[0mZoom Radar#[22C#[1mNumlock Del - #[0mRotate View Clockwise#[7;1H#[1mX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C  - #[0mExpand Radar#[20C#[1mNumlock Ins - #[0mRotate View Counterclockwi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7Cse#[8;1H#[1mN  - #[0mNavigation Map#[18C#[1mNumlock 5   - #[0mCockpit Vi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61Cew#[9;1H#[1;35mWEAPON SYSTEMS#[23C#[37mF5#[10C- #[0mToggle F-14/Enemy Ex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1Ct. View#[10;1H#[1mF1 - #[0mAIM-54 Phoenix (long range)#[5C#[1mF6#[10C- 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51C#[0mMissile View#[11;1H#[1mF2 - #[0mAIM-7E Amraam (med range)#[7C#[1mF7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9C#[10C- #[0mTower/Carrier View#[12;1H#[1mF3 - #[0mAIM-9 Sidewinder (short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8C range)  #[1mF9#[10C- #[0mReturn to Internal View#[13;1H#[1mF4 - #[0mM61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8CA1 20mm Vulcan Cannon#[8C#[1;35mEND MISSION#[14;1H#[37mS  - #[0mSelect Ta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4Crget#[19C#[1mE#[11C- #[0mEject#[15;1H#[1mC  - #[0mChaff#[27C#[1mReturn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3C#[6C- #[0mLand (if permission granted)#[16;1H#[1mF  - #[0mFlare#[27C#[1m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7CAlt-J#[7C- #[0mJoystick toggle#[17;1H#[1mSpace - #[0mFire#[25C#[1mP#[11C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9C- #[0mPause#[18;1H#[1;35mTHRUST#[31C#[37mCtrl-Esc    - #[0mExit to DOS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9;1H#[1m+  - #[0mIncrease Throttle#[15C#[1;35mUSER CONTROLS#[20;1H#[37m-  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C- #[0mDecrease Throttle#[15C#[1mY#[11C- #[0mIncrease Sensitivity#[21;1H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A  - #[0mToggle afterburners#[13C#[1mU#[11C- #[0mDecrease Sensitivity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2;1H#[1mB  - #[0mToggle Air Brakes#[15C#[1mD#[11C- #[0mAdjust level of Det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0Cail#[23;1H#[1;35mINTERNAL VIEWS#[23C#[37mQ#[11C- #[0mToggle music &amp; soun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0Cd efx#[24;1H#[1mT  - #[0mRotate View Clockwise#[11C#[1mM#[11C- #[0mMemor#[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56Cy Usage#[25;1H#[1mR  - #[0mRotate View Counterclockwise#[0m#[255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