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YE of the BEHOL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EGEND OF DARK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ELBEN'S LETTER TO THE PARTY   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TEC'S REPORT                  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TLY KELSO'S JOURNAL          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 of the Beholder II world 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omes with this Game ?  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Protection (hehehehe)   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quickly      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with your mouse     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Keyboard           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ash course in combat     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ash course in spellcasting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PARTY            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Characters   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and keeping characters 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Characters     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arty is complete 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hat join the party 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EYE OF THE BEHOLDER II 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ing                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                 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formation      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                       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AND YOUR PARTY  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Basics        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strong characters 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strong party 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                         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 Spells             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ric Spells           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ies for using spells  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 STRATEGY            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ing Opponents     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                  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ARY                        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                        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Levels       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Scores          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                 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                   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PELLS                 .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KHELBEN'S LETTER TO THE PART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elben Blackstaff, mystic advisor to the Lords of WaterDeep, send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et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Heroes of Water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glad to see that you are all fully recovered from the rigo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al in the sewers beneath Waterdeep. Our healers were more than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you return to your fighting 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gratulations on being named the guests of honour at the harv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ival in the city of Waterdeep. From the reports of the revel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mise that a good time was had by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our scholars very much appreciated your donation of the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acts that you recovered beneath our city. The study of the sc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and stone items should give us an important new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ity'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fortunately, another situation has arisen that could threa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. For some time there have been rumours of peopl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villages to the North and west if the City. Now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confirmation of the discovery of human remains in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es. Evil forces and a powerful ancient artifact may b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volunteering to investigate the area to the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of the city where these events have occured.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are copies of the documents that aroused our suspic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have been provided for your journey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trusted fri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el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TEC'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vious letter, Khelben enclosed the following report from Olt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of the City Guard of Water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Black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y again have trouble near the city of Water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nnual harvest festival, the City Guard made its routine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lost and drunken revelers. On the second path off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, we came upon the remains of an overturned c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iver had been killed by an arrow through his heart.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amount of blood inside the carriage. However, the carriage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grazing nearby and the dead driver still had his purse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s. This was not a simple robbery, for the attackers did no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s or the horses. The only thing missing from the carriage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pass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tracker followed a faint trail of blood from the carriage off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 sand at the side of the road. There, she pointed out a de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oot print, as if someone were carrying a heavy load.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been carrying the passenger away after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earched the area, but lost the trail in the harder g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. The only fruit of our search was a small wooden box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en beneath a bush along the attacker's trail. The box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und journal, the writings of that eccentric scholar Wently Ke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aware that scholar Kelso's journals were valuable in the p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elped verify the existance of that nefarious threat in the s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eath waterdeep. However, Kelso's infernal investig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cure occurences in the city have also been the bane of my men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of Kelso's history, I personally examined the journal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ad I did for it's writings foretell ominous events. The jou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tes of evil occurences and a powerful artifact. It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evil vision and of human remains found in shallow graves.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graves be connected with the mysterious disappeara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that my men have repo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ource have confirmed that scholar Kelso was seen riding in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 on the last night of the harvest festival. People who he me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stival mentioned that Kelso spoke of investigating a new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lieve that we should treat both this journal and the threat it i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enu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is matter does not yet directly threaten Waterdeep, it i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jurisdiction of the City Guard. Rather than forwar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, I had a scribe copy the relevant entries for you. I tru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take the necessary actions to ensure that nothing mentioned t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threat to the city or it's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ain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deep City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 of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WENTLY KELSO'S JOURN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elben also forwarded a transcribed selection of journal entri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ently Kelso, the eccentric scholar and self-described "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log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carefully pulled myself out of the sewers of Waterdeep,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on a particularly slick stone. Only as I fell did I real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 was slick with blood from my wounded hand. I fell headlo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bankment. My skull bouned against a large boulder and my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hours I lay there bleeding I do not know. Suddenly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 flowed throughout my body. I slowly opened my eyes. Befor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a large robed figure, backlit by an unearthly glow. In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only the outline of fine features and a dark complexion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ed 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You are healed. I have save you for without ai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urely d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my hand to my head. My head throbbed, but neither my head nor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bleeding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Saving me was a very civilised thing for you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you want from me 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eemed to grow larger and his eyes glowed red from under his ho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I ask nothing from you but your undivided attent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opened his hand and placed his gloved palm on my throbbing head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ed by an intense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ods, there was a quiet village on a dark, overcast day. Peas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gged clothes move throughout the village, selling goods, tal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lking along the narrow dirt streets. A woman in a blue gown ado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lver stars stood at one end of the town square talking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s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ods outside the village, dark figures moved into position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wood, a robed figure moved slowly toward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At the square, it mounted the low structure that en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well. In it's gloved hand, the figure held a gleaming scep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Citizens of Torzac," he declare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hear me now!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asants turned towards the speaker and mumbled to themselves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closer. A few backed away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From this time forward I am your new rul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ill allow no resistance!"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itizens openly laughed. Others swore at him. Many just turned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One of the locals stepped forwar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Any who might you be? Show yourself so we migh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r future ruler!"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empty hand, the figure pulled back his hood. The slender 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was marred only by the blue-black complexion of a Drow. The dark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 scowled down with disdain at the crowd of peasant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 went completely silent. Many peasants froze where they 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icked up stones but dared not throw them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in the star-decked gown strode forward, weaving her h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attern. "Dark warrior, you will never rule a living soul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village!" She thrust her hands forward and missiles of magic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ted at the arrogant drow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w flashed an evil toothy smile and laughed from atop his perch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ornful wave of the gleaming sceptre, the magical missiles diss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nothingnes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llagers, emboldened by the attack, hurled stones at the drow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wide. But a single stone cut him on the cheek. The drow slowl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ved finger across the cut. He looked down at his hand and sa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of his own blood. His mad eyes blazed with hatr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I said no resistance!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dark warriors charged from the woods all around the vill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began to gesture frantically, but was hit by an arrow befo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st another spell. Some villagers tried to flee, others to figh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no difference. The village was detroyed. All inside were cut down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urvive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orious drow gathered around the remains of the village squ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replaced his hood and raised his sceptre in triumph.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s raised the bloody swords in salut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vision ended. I awoke with my head rest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lder. My head throbs even more than before but I am still aliv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=============================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ENTRY 378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of the history and location of the scpetre in my 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test investigation. It seems to be an artifact of the d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f great scholarly value. My first task is to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of Torz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ENTRY 38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my vision, I believe the village I saw could b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Waterdeep. The thatching on the hut roofs is of a type that wa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to the poor villages to the North of the city.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in the bricks of the well is common in streams to the nor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. The city records may shed some light on the location of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ENTRY 399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my search in the records office of the Waterdeep treasury.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rds of the new reign of the Lords of Waterdeep have I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of the village of Torzac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ENTRY 408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out to give up my search and call the whole thing a hallu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ame upon an ancient taxation record. In part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rd Torzac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our records, three of your citizens owe u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fall harvest. Could you please look into this matter?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et with you to discuss further trading arrangement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new moon .......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found this letter to the taxation office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We followed the directions to the village explicitly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hing to be found. There was no village nor a Lord Torzac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guess is that the whole community moved and destroyed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they left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ncludes instructions on how to reach the village si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breakthrough and I feel it is just a matter of time before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and the scept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idding goodbye to my sweet Miltinda, I began my expeditio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upplies and high hope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ENTRY 427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what seems to be the remains of the village. The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do not remain, but the layout of the remains of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corresponds exactly to the village in my vision. Large tre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on the site of the former village square. Given the size of the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ion of the village must have taken place a very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ENTRY 429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red a local guide to support me in my investigations. The gui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 named Insal. Like my last guide, Insal is of ver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The forest in this area seems overrun with wolves. We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our time on the move to avoid attracting the inte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ves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ENTRY 43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ome across several shallow grave sites, but their occupa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buried humans and therefore couldn't have been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zac. There seem to be no human settlements in the area. This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always getting in the way and make true archaeology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I have begin searching the area for signs of underground 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as that is the place most likely to still hold the scep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this tim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ENTRY 45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emale warriors came through our camp this night. I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em about underground sites in the local area or any sigh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ptre. They were either uncooperative or uninformed. In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al leered at both women so they left in a huff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ENTRY 456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arched the area for above-ground signs of drow sites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After I return to Waterdeep for additional supplies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arch this area for structures that may hide drow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ischarged Insal so that I can travel more quickly. H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to go but I paid him off with a few shiny baubels, ruste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nted copper coins. With luck I should return to WaterDeep in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the harvest festival with my sweet Matilda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: The legend of Darkmoon is an all-3D leis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ole-playing adventure based on the popular AD&amp;D 2nd edi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on an original story created for this game. THe a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and around the dreaded temple Darkmoon located in TSR's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S gameworl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Eye of the Beholder II is from your point of view.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pass by as you move through the forest around the temple.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take them with you. Open door with keys, by pressing but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lling release levers. See monsters draw nearer to you and clos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Attack with the weapons your characters have in their hands.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with your Cleric's or Paladin's hoily symbols and your mages'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 Those in the front of the party may attack with weap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and maces, while characters in the rear ranks may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r ranged weapons such as bows and s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ES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items in your gam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ule book    * Disks     * Data Ca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s book explains how to play the game and gives you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ngs like characters, monsters and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s contain the game (Yeah ... yer dont say !!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rd contains information on how to load the game and play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fic computer. It also explains how to get right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e-built part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ROTEC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hysical protection on your Eye of the Beholder II dis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opies and put the originals away for saf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that you have a legitimate copy of the game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question somewhere during the game. A picture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question. You must find the matching illust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hand corner of the rule book and then give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gane containing a pre-built party comes with your gam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the game, load this saved game following the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car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transfer your Eye of the Beholder I party to this g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Card for instruction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book, the term 'click' means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nd then press either the left or right mouse butt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ight click ' means move the cursor to the disired area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eft click ' means move the cursor to the desired area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 rules in this book assume that 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thing that you can do with the mouse, you can als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(The keyboard commands may not be available on all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Data Card for details.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haracter use the cursor keys to move the highlight box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option and press the enter key when read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one item in a character's hand or inventory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highlight box. Use the W,A,S and Z keys like a cursor key 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highlight box from item to item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-  Move item highlight box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-  Move item highlight box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-  Move item highlight box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     -  Move item highlight box dow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 cut to access the characters "in-hand" items, pr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corresponds to the characters position on the adventu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n-hand" items are items that rest in the characters' hands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eside the character portrait. You can also see th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creen in the grey box beside the h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1  |  f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3  |  f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f5  |  f6  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the position of two characters, hold down the shif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that corresponds to the first character's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old down the shift key and press the function key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haracters position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, Drop, Throw and Manipulate commands keys (G, D, T &amp; M) min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left-click of the mouse. To use these commands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ox over the item, or the location you want the item to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command key for the action you wa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venture screen, the Use commands key (U) mimic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click of the mouse. This includes attacking with weapons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 book, triggering a magical item, or drinking a potion.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place the highlight box over an in-hand item (n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portrait) and press the (U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spells using the keyboard, first press (u) to use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hand spell book or holy symbol. Choose the level of the spell to ca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1-6 number keys on the main typing area of your keybo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pad). Choose the spell by pressing the '&lt;' and '&gt;'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with the spell cursor. Cast the spell by pressing space. Co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ll menu by highlighting ABORT SPELL and pressing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inventory (i) key to view a characters equipment scree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ge (p) key to switch between the character's equip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racter scree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amp (C) key to bring up the camp menu. To select a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us the cursor keys to move the highlight to the desired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You can also select most camp options by pre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comman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party by pressing the keys on the keypad tha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movement buttons. You may use these keypad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a mous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here is a list of all the keyboard (and keypad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Turn Left           8 - Move forward             9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ove left           5 - Move backward            6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- Move backwa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- Move item highlight box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- Move item highlight box le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- Move item highlight box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- Move item highlight box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6    - Select character short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F1-F6 - Swap charact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- Get an item from the floor in the 3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- Drop an item onto the floor in the 3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- Throw an item into the 3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- Manipulate an item in the 3D view. (push a button, pu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ver etc. Also acts as "Get" for items that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D view but are not on the g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- Use an in-hand item from the adventure screen. (at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 an item, bring up spells, drink a potion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      - Choose Spell Level on spe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      - Move spell cursor down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- Move spell cursor up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  - Cast Spell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- Open and close the characters inventory scree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- Page between equipment screen and characte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- Camp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COURS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you must have weapons "in-hand" and "ready."  "In-hand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n is in a hand. "Ready" means the item is ready for use. (If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yed out it is unus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ttack, right-click on a ready weapon on the adventure screen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RIGHT-CLICK. If you left-click you will find yourself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up instead of attacking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have an item "in-hand" but not readi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a two-handed weapon, you cannot "ready" items in your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 is greyed out. If you want you could place an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ed out hand, but you would not gain any benefit from having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ight with three basic types of weapons: melee, thr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melee weapons (axes, swords etc..) may only attack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in the front rank. The two characters with portraits on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front rank. Consider the other characters as being in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rown and ranged weapons (daggers, dart etc.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arty. To attack with a thrown weapon,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eapon in the adventure screen. After the fight, you will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up the thrown weapon and ready it agai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d weapons require ammunition. Arrows for bows must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quiver. Rocks for slings may be placed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quipment screen. To attack with a ranged weapon, right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 weapon in the adventure screen. After the figh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pick up the ammunition and replace it on the equipment scree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eadying a weapon, attacking with a weap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a weapon see the "adventuring" section on Page 15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ere to keep equipment and ammunition, see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page 19. For more information on the mechanics of comb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enturing strategy" section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COURSE IN SPELL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ch as Mages and clerics are spellcasters who use 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and to heal. Spellcaster MUST rest in order to gain their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pells are memorised or prayed for, they are ready to us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that each time spellcasters use a spell, they forge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it. They must rest again to reg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into any serious combat, have your spellcasters memo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pray for spells and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s spend their lives seeking out new spells to add to their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memorise these spells before using them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s and high-level Paladins pray for their spells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pells are insights; they are not memorised as with mag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y the spells, go into camp, and select Memorise Spells and P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(If there is more than one character that fits the category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hat you want to work with.) Click in a number from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ross the top of the list, and click on the spell nam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s you want to memorise. Repeat this for all the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lls your magic user knows, and then press exit just onc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m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 above process for all the spellcasters in your part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pells have been selected for all of the spellcasters, choos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The spellcasters will learn the spells you selected. From he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arty rests, the spellcasters will rememorise the sam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venture for a while and realise that you want your spellca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se a different breakdown of spells, then the next time you cam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Memorise spells or pray for spells, Select Clear and then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ells are cast from the adventure screen. To cast a spell,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llcaster's spellbook or holy symbol. The spell box apeea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ss on the adventure screen. Click on the level of the sp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nd then click on the spell itself. If the spell affedt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party, click in the prtrait of the recip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CREATING A NEW PART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enerate four characters to have a complete party. A good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nd classes is essential to completing the adventure. Warri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ighters, paladins and rangers are needed to deal with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s that block your path. Clerics and mages support the qu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gical abilities - clerics have powerful healing and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while mages attack with mystic force. Thieves are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s barred by a locked gate for which the party has n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basic instructions for creating a new part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selecting characters for a party see the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your party" section on page 23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harcter click on one of the four character boxes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a box, choose the new character's race and gender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and portrait. You can click on the Back button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hoic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races of character to choose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UMAN         *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LF-ELF      *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NOME         * HALF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ace has unique advantages and characteristics. Different 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different classes and each has unique modifiers to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such as strength or wisdom. For detailed information see "Race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 of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occupations. Some races have the option of hav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imultaneously, but there are six bas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GHTER       *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LADIN       *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ERIC        *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needs a variety of classes to get all of the necessary ski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. (Paladins will not join parties with evil charac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n evil character you cannot generate a Paladin.)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ee the "Classes" section on Page 25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s the philosiphy by which a character lives and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There are nine possible alignments, although a characters cla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he selection. Paladins, for example, can only be Lawful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s are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WFUL GOOD    * LAWFUL NEUTRAL    * LAWFUL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UTRAL GOOD   * TRUE NEUTRAL      * NEUTRAL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OTIC GOOD   * CHAOTIC NEUTRAL   * CHAOTIC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portrait is a picture that represents the charac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Click on the arrows to display different portrait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a portrait to select i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oose a character portrait the computer generates "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" for the character. These numbers are a summary of natur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culties. Each character has the following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rength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lligence 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sdom  (W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xterity (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stitution (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risma (C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"Ability scores" section on page 27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keep these scores with the Modify and Keep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lso have numberic value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mour class (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it points 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vel (LV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characteristics see "Other characteri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28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ND KEEP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 - generates a new set of ability scores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- allows you to change characters ability scores and hit poi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use this to match a favourite AD&amp;D game charac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MODIFY , click the ability score to be chang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the plus or minus button to alter the ability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the OK button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S  - allows you to select a different character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  - places the character into your party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r character after selecting KEEP. Once you enter a nam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joins the part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 character before you select PLAY. To delet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and then click on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T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generated four characters, a PLAY  button appear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raits. Click on the PLAY button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JO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our regular characters, up to two more non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NPCs) may join the party. As you adventure,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k to join you. If you accept, they join and act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der your control. occassionally, NPCs offer advice o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NPCs may leave your party or you may drop the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HOW TO PLAY EYE OF THE BEHOLDER II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 : THE LEGEND OF DARKMOON is 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screen. All movement, combat, spellcasting and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from this screen. When other screens are active, they ma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adventure scree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attack from the adventure screen, not from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the two characters in the upper-row are "front r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the two characters in the lower row(s) are "rear rank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, place your fighters in the front rank and your magic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INGS YOU CAN DO FROM THE ADVENTURE SCREE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a characters in-hand weapons. Only the front ra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tack with melee weapons (axes , swords etc). Characters in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can attack with thrown and ranged weapons (bows, darts, etc..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tacked with a weapon, it is greyed out until it is read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, paladins and rangers can carry and fight with a second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may suffer a penalty to their combat abilit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 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a front character's in-hand weapon to destry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amp button at the bottom-right of the screen. Camp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save the game, turn sounds off and on, have spell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se spells and more. See the "CAMP" section on Page 2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CLERIC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on the characters in-hand holy symbol. Click on the spe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rom the spell menu and then click on the spell to cast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t characters for any spell that affects members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MAG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the characters in-hand spell book. Click on the spe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rom the spell menu and then the spell to cast. Click 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for any spell that affects members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LL FROM CLER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on an in-hand scroll. The scroll is consumed when the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LL FROM MAG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on an in-hand scroll. The scroll is consumed when the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RD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the name bar of one character on the adventur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ight-click on the name bar of a second. The two characters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HARAC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prortrait is normal, the character is conscious. It 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grey, the character is unconscious. If it is replaced by a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petrified. If it is replaced by a skull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 If the characters name bar is highlighted, the character is po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ralys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effect box surrounding the characters shows that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spells. A yellow spell box represents a spell that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s against physical attacks. A red spell bos represents a sp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fends against magical attacks. A dashed spell box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pell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point bar displays the character's current condition. If it i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ay be damaged, but is in good shape. If it is yel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gravely wounded. If it is red the character in unconscio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itpoints as a numeric value click on Bar Graphs ON/ON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menu uner cam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on an in-hand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on an item, carry it to the 3D view and click on it agai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e line of the window to drop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CHARACTERS EQIU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haracter portrait from the adventure sc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CHARAC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character portrait from the adventure screen,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ge button (which looks like an upturned page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PART OF THE 3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dungeon features such as writing on walls.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 appears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A RANGED WEAPON (BOW OR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any in-hand bow or sling. To prepare a ranged weapon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in the characters primary hand. As you fire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will be automatically used from either the quiver (bows) or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ch and backpack (sling stones)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A RANGED WEAPON (DAGGER OR D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any in-hand dagger or dart. Replacemen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from the bottom of the characters belt pouch if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OPEN A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ttom of a partially open gate to try to force it o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est character automatically makes the attemp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IN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ovement arrows or use the keyboard command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command list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compass to maintain your orientation and to map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The compass is hidden by the spell menu when characters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elease lever or button near the gate. Some gates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pped and can only be opened with keys or special actions. Se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gate and Unlock a gat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DIN HEAL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on an in-hand holy symbol, click on the 1st level spell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lay on hands' ability, then click on the targ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A LOCK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on the thiefs lock-pick, place it over the lock,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will automatically attempt to disarm any traps they find in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amp button at the bottom right side of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up the camp menu and pauses time in the gam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VULNERABLE CHARACTER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vulnerable characters in the rear ranks. Rear rank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hit by monsters melee attacks if the front rank character a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creatures are attacking from the sides or rear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A NEW ITE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on an item, move the item over a characters hand, and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put it in plac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N ITEM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on the item. To place it in a backpack or belt pouch 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it, carry the item over the character portrait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creen. Then, click over the destination. Treasure, foo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other items can be found throughout the dungeon. An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3D view, you need to be adjacent to an item in order to pick it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n item will be insight but out of reach!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AN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on an item, carry it to the 3D view, and click on it agai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line of the window to throw the object. This type of thr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as throwing a dart or dagger which is described under 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d Weapo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on a paladin's holy symbol, click on the 1st level spe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on the 'turn undead' abilit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click on the appropriate key, place it over a lock and click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PARC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an in-hand par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EQUIPMENT SCREE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screen displays all of a characters items.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ckpacks and belt pouch are not readied and do not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Items worn on the characters body or inhand are readied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ny bonuses (or points) they con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INGS YOU CAN DO FROM THE EQUIPMENT SCREE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HARACTER - Click on the previous / next character butt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rrows) to view other character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RROWS IN QUIVER - The number on the quiver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s the character is carrying. Click arrows on the quiver to f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HARACTER SCREEN - Click on the other screen button (which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turned page) to see the charac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OD BAR - The food bar is yellow when a character is hung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bar is red when a character is close to starving. The food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when the character is starving. When characters are starv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memorise or pray for spell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 - Click on foot packet, bring it over to the characters p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eat. The food bar represents how hungry a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ITEM - Click on the item, click on the previous/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until you reach the recipient, and click ov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TEMS READY TO THROW - Keep weapons for throwing in the belt pouc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belt pouch is transferred to the hand wh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ith a thrown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 ITEM - Left lick on an item, move the item over 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characters hand and left click again to put 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DVENTURE SCREEN - Click on the character portrai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enture screen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EMS - Click in an item, carry it over the backpack, and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side. Items in the backpack are not readied and do not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 EQUIPMENT - Click equipment over a box connected to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o wear it. Place clothing or armor on the characters torso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lace bracers on the characters wrist to wear them. Place r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ingers to wear them. Place a helmet on the characters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it. Place a necklace on the characters neck to wear it. Place any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r on the feet to wear i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CHARACTER SCREE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creen displays a characters class, alignment, race, g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scores, armor class, experience points and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INGS YOU CAN DO FROM THE CHARACTER SCREE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HARACTER - Click on the previous / next character butto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aracter's equipment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QUIPMENT SCREEN - Click on the other screen button (which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turned page) to see the equip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DVENTURE SCREEN - Click on the character potrai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enture screen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PARTY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have the party rest, heal and memorise spel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is option, you will be asked if you want to have the h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the party. If you choose Yes, characters with cure spell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st them on wounded characters, and 2) rememori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and any others chosen, while the party is resting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ew spells, characters will rememorise the same group as bef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he party rests is based on the highest number an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 being memorised or prayed fo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o have a blank food bar cannot regain spells until they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SE SPELL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choose or examine the set of spells the mage l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ing. The spells available menu will appear whe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o choose new spells, click on the level number button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memorised spells and a list of available spells will appear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o memorise. The numbers to the right of the spell nam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ach type of spell the character will have after rest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elect spells, select the clear button to blank spel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level number button to choose spells of another level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button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 FOR SPELLS 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choose or examine the set of spells the cl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paladin learns when resting. The spells Availabl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you choose this option. To choose new spells click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utton; the number of unmemorised spells and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wll appear. Click on the spells to memorise. The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pell names are the number of each type of spe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fter resting. If you want to reselect spells, select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blank spell choices. Click on a level number button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 of another level. Select the Exit button when fin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SCROLL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transfer spells from a scroll to a spell book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lls on scrolls appears, if an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control game functions such as sounds and displa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s a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f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- click this to turn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S - Click this to change between displaying hit points a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r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Click this to turn the mouse interface on and off. (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display a menu with options for sa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loading a previously sav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- Displays a list of six individually named saved gam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slot to retrieve the named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- Displays a list of individually named saved game slots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ot, name the saved game, and press Enter to save the gam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regularly is a good idea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NPC  - Orders an NPC (a Non-player character who has joined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dventure) to leave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- Leaves EYE OF THE BEHOLD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- Exit the camp menu and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YOUR CHARACTERS AND YOUR PAR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AS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 contains four characters, each with their own unique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nesses. Every chracter has a race, class, and set of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is the character's species and there are six races to choose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rf, elf, gnome, half-elf, halfling and huma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the characters occupation. The basic choices are : Cl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, ranger, mage, paladin, thief or multi-class. Some 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have more than one class simultaneously; ther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 characters. Thirteenth level is the maximium lev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in this gam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scores define the characters physical and mental prowes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: strength, intelligence, wisdom, dexterity, constitution and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are a short, heavily built demi-human race. They stand betwe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1/2 feet tall, but generally weigh more than 150 pounds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muscled build. Dwarves live from 350 to 400 years. They ar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kill in all crafts, from metalworking to stone masonry. Dwa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command high prices in markets around the world, and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e jewellery are part of every king's ransom. Dwarv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or tremendous courage and tenacity that borders on the fan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are, by nature, non magical and have innate resistance to spe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any po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score modifiers; Dexterity - 1 , Constitution +1 , Charisma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able classes ; Cleric , fighter, thief, fighter/t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hter/cl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restrictions ; Cleric, 10th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ef 12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es are slimmer and somewhat shorter than the average huma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istinguished by their fine features and pointed ears.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more than 1200 years. Elves do not like the confines of civ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light in natural beauty, singing, and carefree play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rs, elves often appear to be haughty and col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to be fiercely loyal to friend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es of all classes are taught archery from a very young age,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1 bonus with any type of bow, and long or short swords. Elve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any type of Sleep or Charm spells. Raise Dead spel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score modifiers ; Dexterity +1 , Constitution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able classes  ; Cleric , Fighter, Mage, Ranger, Thief, Fighter/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hter/Thief, Mage/Thief, Fighter/Mage/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evel restrictions ; Cleric 12th level, Fighter 12th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ef 12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O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are distant kin of the dwarves, although the latter are loat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the relation. Gnomes typically live to be around 600 years old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are tacitiurn and hard working, the gnomes are more care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ly. Never turn your back on a gnome because they are enthusi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joker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are fairly magic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score modifiers ; Intelligence +1, Wisdom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able classes ; Cleric , fighter, Thief, Cleric/Thief, Fighter/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hter/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Restrictions ; Cleric, 9th level. Fighter 11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E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elves inherit several advantages from their mixed parentag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their elvish parents in facial appearance, but half-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r and heavier than most elves, approaching human norms. Whil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ved as true elves, they live, on average, about 250 year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, half-elves can travel and mingle in both elvish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although rarely are they truly accepted in eithe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elves has the greatest selection of class combination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 They inherit an innate resistance to sleep and charm spells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er extent that full-blooded 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score modifiers ;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able Classes ; Cleric, Fighter, Mage, Ranger, Thief, Fighter/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hter/Thief, Fighter/Mage, Cleric/R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ric/Mage, Thief/Mage, Fighter/Mage/Cl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hter/Mage/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Restrictions ; Mage, 12th level.  Thief 12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L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s are a diminutive people famous for their congeniality and l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. Their facial features are round and broad and they tryp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hair. Halflings are very short, a little shorter than dwar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lump. They are sturdy, industrious, and generally qui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. Their burrow homes are well furnished and their la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l stocked. Halflings are well like by nearly all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 especially like the halflings whom they feel are kindred spi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s have innate magical resistance and have a +1 bonus with s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score modifiers ; Dexterity +1 , non fighters are Str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able classes ; Cleric , Fighter, Thief, Fighter/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restrictions ; Cleric, 8th level.  Fighter, 9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the most adaptable and hence, most prevalent race. Human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ny other race in size, skin colour and hair colour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ve around 70 years. Human societies are more diversified tha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aces, and also more aggressive and materialistic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-lived races wait patiently and take a longe-range view of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 tend to muster their efforts for immediate gai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score modifiers 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able Classes ; Cleric, Fighter, Mage, Paladin, Ranger,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REstrictions ; Maximum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has its own unique strengths, and each offers valuable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lls to a party. Fighter-types (fighters, rangers and palad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attle past the creatures that stand in the way of vi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. Thieves are very handy when the party runs across traps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Mages offer powerful spells and clerics can both fight op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 wounded party member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has one or more prim requisite, or ability sco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the class. A Character with prime requisite scores of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advances somewhat faster in level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s are warrior priests, men and women who carry their faith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-arms as well as their hearts. Cleric training includ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 magic and a limited selection of weapons. They can use any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, but their selection of arms is limited to blunt, impa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such as maces and flail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 magic differs from mage spells in that clerical magic is of d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Clerics do not carry tomes of spells and rituals.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irectly from the gods and cast spells throught their holy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ges study and pour over their spells to imprint the ritu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nds, clerics enter a meditative trance where they are recep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ne magic. Clerics also have powers against undead mons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s. The ability to 'turn undead' is listed on the cleric'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-level spells and is used like a spell. However, becuase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it does not go away when used. As clerics advance in leve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more spells and greater power against undead. Clerics with wis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or higher gain extra spells. See the "Cleric wisdom Spell Bonus" ta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52)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me requisite :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ces Allowed   : Human, Dwarf, Elf, Gnome , Half-Elf, Hal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apons Allowed : Mace, Flail, Staff, Sling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warriors, experts in using weapons and in battle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training includes use and maintenance of all manner of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our. Figthers can use any type of armour or weap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Wether for glory or profit, fighter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st parts of battles, where only skill and bravery triu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cannot cast any type of magical spells, they rely on thei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arm. They can use any type of magical weapon or armour.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gical items such as rings and gauntlets. Fighters gain spe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kill when they go up in levels. High level fighters (including pala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rs), are able to attack more often with melee weap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than other tpye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me requisite  :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ces Allowed    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apons Allowed  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s are individuals trained in the arcane and mysterious secr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nd spellcasting gestures. Mages tend to be poor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ing to rely on their intellect and magical abilities. While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rics may charge to the fore of a batlle, mages tend to hang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mel foes with mystic attack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s cannot wear any types of armour because armor is restrictiv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s with spellcasting. Also, because of their lack of m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iation, mages are severly limited in the weapons they can use. 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powerful as they increase 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me Requisite :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ces Allowed   : Human, Elf, Half-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apons Allowed : Dagger, Staff, Dar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are elite warriors who battle in the name of justice and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ness and good deeds are their meat and drink, and they lead l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ste piety that even clerics stand respectful. Paladi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 party that includes evil characters. Like other high level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are able to attack more often with melee weapons such as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ther types of character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kill in all types of arms and armour, paladins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 magical abilities. Paladins have extra resistance to magica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son, and they are immune to all disease. Paladins can heal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th their 'lay on hands' ability (two hit points p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). The lay on hands ability is similar to the cure light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 spell. Paladins are always surrounded by an aura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ura, all evil attackers suffer a penalty to thei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3rd level paladins can turn undead as a cleric two levels be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At 9th level, paladins gain the ability to cast certain cleric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can never use cleric scrolls. Paladins pray for thei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t them exactly as cl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can use the following cleric spells : BLESS, CURE LIGHT W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, PROTECTION FROM EVIL, SLOW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me requisites : Strength ,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ces Allowed    : Only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apons Allowed  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s are trained hunters, trackers and woodsmen. They are taught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by their wits and skills as by their swords and bow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, rangers can use any type of weapon or armour although heav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s with their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aring studded leather or lighter armour, rangers can f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 both hands without any penalties. Like other high-leve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rangers are able to attack more often with melee weap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, than other type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me requisites  : Strength,  Dexterity, 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ces Allowed     : Human, Elf, Half-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apons Allowed   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are hard to classify as a group. Some are malcontents who pr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uspecting. Others are basically good but a little wa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character. Adventurers long ago learned that a skilled thi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increases overall party survival -- especially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locks. As thieves gain levels they become more profic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locks and avoiding any attache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sue they need to move freely and quietly thieves' 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when they wear anything except leather type armour. Thie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ter choice of weapons than clerics or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me requisite  :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ces Allowed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apons Allowed  :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describes a characters outlook and how he deals with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encompass a range of views from believing strongly in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ruism (Lawful good) to completely selfish and without any reg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Chaotic evil). Aligment is present in two parts: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view and the characters et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VIEW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FUL - indicates that the character works within the framework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- indicates that the character moves between valuing the soc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ing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- indicates that the character values the individual abov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IC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  - indicates the character tries to act in a moral and up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- indicates the character leans towards "situational ethi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each set of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  - indicates the character acts either with no regard for oth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overly maligna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or each ability score is a number between 3 and 18.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are automatically factored into the base number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value is shown. The maximum value for scores is 19 unles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gical means. Fighters' strength may have a precentage valu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exceptional ability. Higher values always off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measures physical power, muscle, and stamina. Figh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fighters, rangers and paladins) can have exceptional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8. Exceptional strength is indicated by a perc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,02,03,....98,99,00) following the base strength (for example 18/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trength allows characters to fight better. With hand weap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or maces they hit more often and receive damage bonuses. Half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lfing-fighters, cannot have exceptional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measures agility, hand-eye coordination and reflex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high dexterities can have bonuses to armour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ow difficult they are to hit. Good dexterity also gives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issile weapons such as bows or slings. Dexterity of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rer counters some of the minuses fighters suffer when using weap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measures fitness, health and physical toughness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increases the number of hit points a character receives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measure how difficult a character is to incapacitate or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measures memory, reasoning, and learning ability.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ime requisite for mages; their skill and very survival hi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nd using their knowledge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measures a composite of judgement, enlightenment, will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 Characters with wisdom of 7 or less are more suscep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ells, while those with wisdom of 15 or greater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. Clerics with wisdom of 13 or greater receive extra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measures personal magnetism, persuasiveness,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ace, class and ability scores, characters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istics that may change during the game; armou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, experience points, level an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 CLASS (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 class measures how difficult someone is to hit and damage;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 class value the harder they are to hit. Low armor clas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different things. A character might be difficult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is outfitted with magical armour, while a monster migh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mor class because it is small and fast. Armor class chan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racters find and use new armor or shields. High dexterity imn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s 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measure gow difficult a character or oppon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citate or kill; higher values are better. Every time an attack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rmor and defences, it does damage that is subtracted from the tra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. If hit points reaches zero the character is unconscious. If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reach -10 or less the character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(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measure how much a character has accomplished. You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for killing monsters, finding treasure and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adventure. Having prime requisite scores of 1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experience earned by 10%. Characters increase in level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enough experience points. All characters start with som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If a character is multi-class, there initial point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thoughout all of his or 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asures how much a character has advanced in his or h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haracter has earned enough experience points to adv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he gains hit-points, combat ability, and resistance to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sons and magical attacks. Mages, clerics and high-level paladins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emorise a greater number of spells and cast new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Level advancement happens automatically whenever a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xperience points. Level advancement tables for all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n page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O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trategies for putting together an effective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Certain combinations of character class and rac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LASS vs. MULTI-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human characters have the ability to be multi-classed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mean they must be multi-classed characters. Sing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a number of advantages over multi-classed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mount of experience point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lass figthers have several advantages. With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they will average many more hit points and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hit than multi-class fighter combina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lass clerics and mages will gain higher level spells much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ulti-class mage or cleric combinations. With the sam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they will have more spells than multi-class c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ful play, rear rank characters will seldomo get into mele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single-class mage a viable character despite limited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lee. Also, the real time nature of the game means that a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one thing at a time; a characters ability to d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s often not as important as the ability to do one thing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multi-class characters are obvious, they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several different classes of character in one.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/mage/ can both melee effectively and cast spells, though h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s well as a single-class fighter or mage with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Multi-class characters are often useful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apability to a party, such as thieving skills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 healing spells. Remember, multi-class characters go u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lowly because their experience points are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i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AL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onsters and situations in the game, certain race/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very effective. The following are some specific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d their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N FIGH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warven fighter with a high constitution has a high resistance to po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t much easier to fight giant characters. A dwarf figh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nstitution of 19, which can further increase hit points. A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he party to read drawv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LAD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humans can be paladins. Paladins can fight as well as any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y have the ability to heal by 'laying on hands'. They also 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ast some low level clerical healing spells when the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EN M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lass mage gains levels swiftly. An elven mage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has a high armor class, which makes it easier to survive 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weapons. As a mage, an elf's maximum constitution of 1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hit points and a maximum deterity of 19 can improve 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ges cannot wear armor to improve thier armor clas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is essential. An elf also allows the party to read elv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or HALF-ELVEN CLER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lass cleric swiftly gains levels. Humans and half-elve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wisdom of 18 (thus gaining the maximum bonus spells)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in the maximum level allowed in this gam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ELVEN FIGHTER/MAGE/CLER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haracter with the most diverse talents. This charact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items (excluding lock picks), has a limited ability to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st offensive spells and can heal. Unfortunately a half-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/mage/cleric will go up levels extremely slowly, and will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hitpoints for most of the gam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EN FIGHTER/MAGE/THIE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ivish counterpart to the half-elven jack of all trad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can use literally every item in the game and can pick lc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Unfortunately a half-elven fighter/mage/thief will go up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lowly, and will have very few hitpoints for mo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TRONG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y should include a good mix of classes and races handl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they encounter. You will need to decide upon your overall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before making character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party should contain at least two characters who ca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 character who can cast mage spells and at least one charac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st clerical heal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has many choice for thw two front rank characters who ca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Most races make reasonable fighters. Fighter, Paladin, and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haracters fight better than other classes. Even single-class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al-class fighter/cleric characters can be effective fron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beginning levels of the game. Also, some of the NP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et in the game can fight well and may be useful in the front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various spellcaster is also important to the strateg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One character who can cast mage spells is normally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ies. Mages must find their higher level spells on scroll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f scrolls is limited, so it is not efficient to divide thos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everal mages in a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have two characters who can cast clerical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It is important not to get caught after a batt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cleric. A consciuos cleric with a few 'cure light wounds'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al as many hit points in hours as a party without a conscious clr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al in many days of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Y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rategy is to create a party of specialists who go up in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est number of experience points. This party works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in the front ranks never let the spellcasters in the rear rank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Party : Dwarven Fighter,Human Paladin, Elven 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f Elven Cl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ategy is to create a party of generalists who are multi-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party should always have some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kill for a situation. But, such a diverse party need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umber of experience points to get to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st Party : Dwarven Fighter/Thief, Half-Elven Fighter/Cl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ven Fighter/Mage, Half-Elven Cleric/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strategy is to have a mixed party with specialist warri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rank and generalist spellcasters in the rear rank. Thi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that the fighters gain levels (and hit points)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ut that the spellcasters will have a wide variety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Party       : Dwarven Fighter, Human Paladin, Half Elven Cleric/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man Cl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SPEL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                         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Party members                Instantaneous = flash or insta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= Adjacent square.          Short = Single comba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= up to two squares away. Medium = effect last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= Visible range.            Long = Effects last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manent = Lasts for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iable/Special = See spe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AGE SPEL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MAG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= 0   Duration : Special   Area of effect :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pell the mage can surround a character with a special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protects as scale mail (AC 6). This spell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o already have AC 6 or better and i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effect with the SHIELD spell. The spell lasts until dispe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haracter suffers damage that is equal to or greate than 8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+ 1 hit point for every level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Close  Duration : Instantaneous   Area of effect : Front 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ge casts this spell, a jet of searing flames sho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fingertips. The damage inflicted by the flame increa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increases in level and gains power. The spell does one to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plus two points per level of the caster. For example, a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mage would do 21-23 points of damag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  Duration : Short    Area of Effect : Carri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a mage to determine if any of the item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party are magically enchanted. All magic items in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 for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Long   Duration : Instant  Area of effect :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e creates a bolt of magic force that unerringly strikes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 are two monsters, the missile automatically hits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as the caster. Magic missile spells do greater damage as the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level. Initially, magic missiles do two to fiv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and fore every two extra levels, the spell does two to f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So, a first or second-level mage does two to five points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third or fourth does four to ten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  Duration: Short to Medium   Area of Effect: Spell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produces an invisible barrier in front of the mage tha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magic missile attacks. If also offers AC 2 against hurl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 3 against propelled missiles (arrows, slingstones). The spe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cumulative effect with the ARMOR spell. The spell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ith the level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: Close  Duration: Variable or until mage touches tar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magically charges the casters hand with a powerful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 field remains in place until the spell dissipates natur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haracter touches an adjacent monster. When the spell is cas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fied hand is displayed. A mage in the front rank may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 like any other melee weapon. The spell does one to eigh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 damage plus one point per level of the caster. The amount of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spell to dissipate depends on the level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MAG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Duration: Short  Area of Effect: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a wizard with an active blur spell shifts and waiv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makes the wizard harder to hit with an attack. A TRU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ill counter a BLUR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Close   Duration: Medium  Area of Effect:One square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pell, the party can see invisible monsters, items or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It does not reveal il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Duration: Special  Area of Effect: On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use the target to vanish from sight. The invisi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seen until he attacks a monster. Certain powerful mon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nvisible characters, or even see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 Duration: Instant  Area : One item in caster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pell is cast, one item in the wizards hand is ident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really is. The wizard learns the items name and the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bonus it has. Note that some items, such as magical tomes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with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f's Acid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 Duration: Special   Area: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reates a magic arrow that launches itself at a tar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ere fired by a fighter of the same level as the mage.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ffected by distance. The arrow does eight to two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ttack. For every three levels the mage has earned, the arrow g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ttack. For example, at third to fith level the arrow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and at sixth to eighth level the arrow attacks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MAG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 Duration: Instant  Area : Whol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negates the effects of any magical spell affecting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does not counter CURE spells, but it will dispel HOLD PERSON, 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ilar spell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Long  Duration: Instant  Area: Targe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reball is an explosive blast of flame that damages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quare. The explosion does one to six points of damag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caster to a maximum of 10th level. For example a 10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does 10-60 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 Duration: Medium  Area: One recipient per cas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causes all recipients to move and fight at double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(However, this spell does not allow magic users to cast spell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ate.) The spells duration increases with the level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Long  Duration: Medium   Area: Up to fou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n affect humans, demi-humans or humanoid creatures.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ffected become rigid and unable to move or speak. Spell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with the level of the caste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10'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 Duration: Special   Area: Entir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uses the entire party to vanish from sight. Each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mains unseen until he attacks a monster. Certain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can sense an invisible person or even see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Long   Duration: Instant   Area: Two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user to cast a powerful bolt of electric energ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flies to its first target and then continues into the nex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t does one to six points of damage for every level of the c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0th level. For example, a 10th level mage does 10-6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mag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Close  Duration: One attack   Area: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pell is cast a glowing hand appears. A mage in the fron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ttack with this hand like any other melee weapon. Wh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an opponent with a successful attack , the spell does 1-6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or every two levels of the mage. These points in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emporarily to the mage so any damage he takes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points first. This spell does not affect undead mons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EVEL MAG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Close  Duration: Medium  Area: On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pell is cast the mage projects a cone of terror. An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spell will turn tail and run from the party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he affected creatures remain terrified is based on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ting mage. The spell's duration increases with the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 Storm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edium to Long  Duration: Instant  Area: Cross shaped (3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ll produces a pounding torrent of huge hailstones. The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ells the targets with 3-30 points of damage. The range of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ed on the caster's level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Duration: Short  Area: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uses the target to vanish from sight. The invisi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seen, even if he attacks with a weapon or spe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ility makes the character harder to hit with an attack.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spell will counter an improved invisibility spell.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monsters can sense invisible characters, or even se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igh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Duration: Permanent   Area: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ll allows a character with a cursed item to drop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tem itself will still be cursed with its negativ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LEVEL MAG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Close   Duration: Instant   Area : Thre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uses the mage to project a chilling cone of sub-zero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ing cone causes two to five points of damage per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. For example, a 10th level mage would do 20-50 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Long  Duration : Medium   Area : O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ll is similar to the HOLD PERSON spell except that it aff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range of creatures. However, the spell does not affect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The spell's duration increases with the level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Close  Duration: Short  Area: O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LL OF FORCE creates a barrier which stops monsters and spel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. A wall cast by a character is dispelled if it is h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e spell, or if the party enters the square with the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H LEVEL MAG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Close   Duration: Instant  Area :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ll causes any creature it hits to vanish. Disinteg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aneous and its effects are permanen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sh t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 Duration: Permanent (or until reversed)  Area: On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uses any one target to turn to stone. The spell's eff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versed with the STONE TO FLESH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to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Duration: Permanent (or until reversed)  Area: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restores the life of a character who has been turned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ay have been changed by a FLESH TO STONE spell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a monster such as a medusa or a basil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0  Duration: Short   Area 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pell the party can see things as they really are. Illu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 will not fool the party, invisible monsters, item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al effects will appea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CLERIC SPEL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Duration: Medium  Area: Entir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uttering this spell the morale of the entire party is rais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gain a bonus to their attacks. BLESS spel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. High level Paladins can cast bless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Light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Close   Duration: Permanent  Area: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sting this spell, the cleric cause one to eight hit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The cleric must be in the front rank to hit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Close   Duration: Permanent  Area: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asting this spell on a wounded character, the cleric can he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hit points of damage. High level Paladins can cast Cur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 Duration: Instant  Area: Carri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determine if any of the item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e party are magically enchanted. All magic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are indicated for a short period of time. High level Paladi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Detect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 Duration: Medium   Area: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ll envelopes the recipient in a magical shell.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the attacks of any evil creatures. The spell'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ith the level of the caster. High level Paladins ca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 Duration: Short to Medium  Area: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ll acts like a bless spell and if confers one to eight extra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recipient. The temporary hit points are subtrac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's ownb` if he is injured in combat. The spell's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ith the level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Short   Duration: Medium   Area: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uses a flame like blade to leap from the caster h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attacks like a normal sword and normally does 7-10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When the spell is cast a burning sword pictur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's hand - attack with this as you would any other mele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does slightly less damage against targets protected from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duration increases with the level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Long   Duration: Medium  Area: Up to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ll can affect human, demi-human , or humanoid creatures. Cr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ffected become rigid and unable to move or speak. Spell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ith the level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 Duration: Long   Area: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lows the effects of any type of poison for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When the spell dissipates the victims suffer the poison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less a neutralise poison spell is cast. The spell'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ith the level of the caster, High level Paladins ca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CLER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d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Duration: Permanent    Area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leric to conjure nourishment for the entir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racter's food bars are blank, and they do not eat, they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hit point of damage every 24 hous. Starving mages and cler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gain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Duration: Instant        Area: Whol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negates the effect of any spell affecting the party. Di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does not counter CURE spells, but will dispel hold person, 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and other similar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Duration: Medium   Area :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enhances the clerics own robes, providing protect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hain mail (AC 5). The vestement gains a +1 enchan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ree levels the cleric earns above the fifh level.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th level cleric would have AC 3 protection. This spel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with itself or any other spells or armor. The spell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ith the level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 Duration: Short to Medium   Area: Entir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ll is a more powerful version of the 1st level BLESS. The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party's combat ability and decreases the enemy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has no cumulative effect. The spell's duration increas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the cast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 Duration: Permanent  Area: One to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ll negates the effects of any type of paralysation 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The spell counters HOLD or SLOW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EVEL 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Serious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Close   Duration: Permanent   Area: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identical to the first level Cause Light Wounds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inflicts 3-17 hit points of damage. The cleri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 rank to hit a targe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identical to the first level Cure light wounds spe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heals 3-17 points of dam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s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 Duration: Permanent    Area: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detoxifies any sort of poison or venom. The spell can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life if they have already died from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 10'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identical to the first level spell, except that if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rty. The spell's duration increases with the level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LEVEL 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Critica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Close  Duration: Permanent  Area: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identical to the first-level Cause light wound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flicts 6-27 hit-points of damage. The cleric must be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to hit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a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 Duration: Permanent    Area: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ll is identical to the first-level cure light wounds spell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eals 6-27 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Long  Duration:Instant  Area: On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is spell the cleric calls down from the sky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. Creatures fully affected by this spell suffer 6-48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0   Duration: Permanent    Area: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leric to attempt to restore life to any non-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Chances for success are based on the deceased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Short    Duration: Permanent    Area: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of a Slay Living spell either takes damage or dies insta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opponents have a better chance of only tak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0   Duration: Short   Area 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pell, the party can see things as they really are. Illu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will not fool the party, invisible monster, item or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H LEVEL 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Close   Duration: Permanent   Area :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bring a target to deaths door, reducing it to very few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no matter how many points the target had before the spe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must be in the front rank to hit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0    Duration: Permanent        Area: 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ll will completely heal a character of all damage, poi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ness and paralysi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STRATEGIES FOR US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 are an important part of the party's capabilities. The spe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y's spellcasters memorise will have an important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's tactic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, the spells have been divided into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, defensive, healing and other. There are specific hints 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ype of spell is most effectiv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hat are available only to clerics are marked with an astr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, *Cause light wounds, Shocking grasp, *Flame blade,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, *Cause Serious Wounds, * Cause critical wounds and *Harm: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hand to hand magical attacks. For all but burning h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caster must be in the front rank to attack with them.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takes to cast these spells and the vulnerability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ers, they are normally the offensive spells of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le and Melf's Acid Arrow: These are ranged magical att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only one monster at a time. They allow the spellcaster to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fety of the rear ranks. They are the favourite offensiv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wer level mag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e and Flesh to Stone: These are ranged magical attack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one target with a single attack. They are the favourit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mages attacking targets with many hit poin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, Fireball, Lightning Bolt, Fear, Ice Storm, Cone of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Flame Strike and Hold Monster: These are ranged magical attack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several monsters in an area. Becuase of the damage they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ften the preffered offensive spells of higher level spellc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effect spells are especially effective when fighting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Look closely at the area of effect of various spells. Th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several squares are more effective agains monster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 groups. The spells that affect a single square are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monsters that attack in group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specially casreful when you use the Ice Storm and Hold Person sp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of an Ice Storm spell is within melee range of th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will also take damage from the spell. The Hold Person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ffects men and other humanoid creatur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, Blur, *Protection from Evil, Shield, *Magical Vest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tection from Evil 10' Radius: These spells mainly provi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physical attacks. Cast these spells on your front rank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angerous battles that involve phys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less and *Prayer: These spells mainly provide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ttacks. Cast these spells on your front rank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battles that involve magical attack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re Light Wounds, *Aid, *Cure Serious Wounds, *Cure Critical W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Heal: These spells replace a character's lost hit points. The Ai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rease a character's hit points over his normal maximum valu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creases hit points temporarily. Cleric Class Charact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ave a few Cure Light Wounds spells memorised to quickly he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while resting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low Poison, *Remove Paralysis, *Neutralise Poison, Remove Cu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 to Flesh: These spells remove or slow the effects of poi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sis, flesh to stone or curses. Keep a number of thes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sed whenever the party is anywhere near a monster who can po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yse or petrify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aise Dead: This spell will bring a non-elven character back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e of these spells memorised once your cleric gets to a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: This spell is very useful in evaluating the items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during the game. The spell causes all magical items carr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to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and Invisibility 10' Radius : Invisibility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ce for a character in the rear ranks. Invisibilty 10' radi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ide the entire party from mystic sensors and prying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party is invisible, most monsters will sense the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ocation, though the monsters receive big penalties on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nvisib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reate food &amp; Water : This spell is very useful in the later lev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re food is scarce. Before to memorise this spell before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starving - not af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e : This spell is especially useful when fighting monster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. The haste spell allows a party to make melee attac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Cast this spell on your party just before dangerous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Seeing: This spell is useful when you are stuck in an area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s, invisible monsters etc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e: This spell is occasionally useful to remove certain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pecial blocks in your path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ADVENTURING STRATEG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generally engage in "melee combat", which is face-to-fac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apons such a swords and maces. Characters also hav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asting spells, and ranged combat with bows and s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character attacks the enemy in the front rank on his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When there is only one enemy left in battle, it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 of its square and character from both sides can attack 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combat mechanics allows the party to use the most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and tactics in different situations. Each characters ab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s defned by his armour class, THAC0, and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C0 respresents a character's Ability to Hit Armour Class 0.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"roll" a number equal to or greater than this number to dama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with an armor class of zero. The lower the attackers THAC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his chance to hit the targe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s THAC0 is based on his class 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: the generation of a random number is often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"roll". In determining if an attack hit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d is from 1 theough 20. The base roll i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characters ability scores and any magic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 is successful if the roll is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's THAC0 minus the target's 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A fighter with a THAC0 of 15 attacking amonster with a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 would need tol roll (THAC0 15) - (AC 3) = 12+.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 a monster with an Ac of -2 he would need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AC0 15) - (AC -2) = 1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is the hit point loss than an attacker inflicts again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The amount of damage inflicted depends on the attacker'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pon type. The damage each weapon can do is summar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chart n page 56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sters take only partial or no damage from certain weap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letons, for example, take only half damage from sharp or e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ed in combat, deploy your party well, cast effective spell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ing combat, maneuver your characters into advantageous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tack using the most powerful characters and weap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oying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heavily armoured fighters in the front rank and the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users and thieves in the rear rank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ping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 characters in the frontrank with the most powerful melee weap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. See the Weapons Chart on pge 56 to see how much damag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weapon can do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you find enough weapons, warriors should carry a one h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n their primary hand and a short sword in their secondar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if you use a two handed weapon in one hand then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must b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 characters in the rear ranks with the most powerful rang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. Again, see the Weapons chart on page 56 to see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each type of ranged weapon can do. Specilaists should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symbols and spell books in-hand, ready to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o use thrown weapons should carry weapons in both h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belt pouch for quick reloading. Front rank characters wh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weapons may wish to carry a shield or short sword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lt pouch - in the box for belt pouck #3. A shield or short s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sition will be readied automatically after the character at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of his or her thrown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cover your ranged weapons after each battle and to col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anged weapons you can find. Ranged weapons get used up quick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o are seriously wounded whould be moved out of the fron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 all possible. It is much easier to heal a wounded character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ring a dead character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D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xploring an area, move with the compass on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mapping. If you are moving through an explored area mo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menu on the screen and an attack spell showing. Always m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enture screen up; you cant fight from the equipment o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th the adventure screen and the spell menu up you ar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tle. Prepare for battle before you open any door, clim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stairs or push a button that could open a door or secret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often lurk behind closed doors or secret walls, and mon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ady for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 can move and fight at the same time.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 to dodge an enemy melee attack. You can move sideways to do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emy ranged attack. You can even try to run away and close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you to get away from a particularly nasty fight.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ome monsters can open doors to follow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eneral strategy hints to help you along you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ITEMS WITH YOU - You never know when you will need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! To carry an item with you, pick up the item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a backpack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YOUR PARTY - Make sure that your party contains at least;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o can fight well, one who can cast mage spells and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st clerical spells, make sure that your fighters in the fron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eapons in their primary hand. Once you get comfortable figh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 rank characters, you can also have the rear rank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weapons and spells at the monsters. Experiment by equi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various combinations of weapons, shields, spell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y symbols to maximise their fighting abilit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BUTTONS AND LEVERS - Some puzzles are activated in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ungeon, yet they affect another part far away. Recor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button or lever that has no obvious function. If you can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an area go back and change these buttons one at a tim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ake it any easier to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WRITING ON THE WALL - If you cant seem to get through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writing on the walls in the area. Often, writing in a w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pot. Some writing may only be read if the part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of a specific rac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HIDDEN BUTTONS ON THE WALLS - Always check the walls fo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dden buttons and bricks. Moving sideways down a wall will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hidden buttons easier to spo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 ON THE COMPASS - Watch the compass as the party mov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traps thst change the party's facing. Teleport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s themselves when the party's facing chang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TELEPORTS - Do you suspect the party is being telepor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an area ? Throw an item past the suspected telepor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item. The item will "dissappear" if it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ame anytime you think that something could happen that would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. Save the game at the beginning of each level. If a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olve, save the game and then try different solu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are attacking the party thick and fast, save the game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trategies. If things are really getting touch, sav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ON - When all else fails, go on with the game. The part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every door, fight every monster and obtain every item to w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Mark down any area that the party bypasses. If the party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mped in a later area, or needs an item to go on, come back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BESTIA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descriptions of most of the monsters in an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Darkmoon. You may encounter a few others.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IAL SERVA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mi-intelligentcreature is a form of an air elemental.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 are most often encountered on this plane of existanc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juired up by a high level cleric to do a specific task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invisible but when seen they resemble legless humanoi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rkling blue smoke. They are very strong and can do great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and strangling thei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, GIANT (WARRIOR AND WO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int insects include both worker ants and warriors a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a thick outer skeleton that acts as armor. They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ly legs that can propel them over ground at great speed. All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s have powerful mandibles that can rend their targets. Warrio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ttack with a poisonous sting in their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LISK, LES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common reptilian monster has leathery skin and eight legs.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lisks defences include a powerful bite that and a hideous ga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a target into stone. Though they have eight legs, thei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bolic process causes them to move sluggishly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one or in sm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OLD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nown as Eye Tyrant or Sphere of many eyes, this solitary ho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found underground. Beholders have a globular body and m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ate levitation. Atop the beholders spherical body are 10 eye stal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centre is a single large eye and a gaping maw ado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rows of Razor sharp teeth. Each of the eye stalks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magical ability - the beholder can case a different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. Fortunately,not all of the eyes canbe brought to bea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arget. Beholders are covered with hard, chitinous armour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relatively tough to hit in comba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ET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ly called a land shark the bulette is a huge terrifying pred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only to eat. It has a temperament akin to the wolverine;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, and fearless. The bulette is universally shunned, even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. There rare, carnivorous creatures are covered with b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ed plates which make them very tough to damage. Despite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our they are both swift and deadly. Bulettes have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s and a maw full of rows of razor sharp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SPORE 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spores are mutli-cellular spherical fungi that are often fou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enclosed corridors. Gas spores' frontal colouration resemb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entral eye. They also have rhizome growths on top of there h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ies that strongly resemble eye stalks. The resulting sphere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a beholder, but has none of the Beholder's awesome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ATINOUS CU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most transparent cubes travel down dungeon corridors, abso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on and trash along the way. The sides of a gelatinous cube gl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reature leaves a slimy trail when it moves. Very large cube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to graner garner mosses and the like from the cei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NT, FROST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evil giants, frst giants have a reputation for crude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idity. This reputation is deserved, but frost giants are cra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They are very strong and tough. They are protected by over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and can do tremendous damage with giant melee weapon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ed rocks. Frost giants may be found alone or in small trib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HOU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hound is a very large, rust red or brown beast with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eyes. The baying of a hell hound has been described as "eeri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llow" and "disturbing". The beast attacks with flaming bre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rcing teeth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IS WARRI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alled the THRI-KREEN, this is a carnivorous insect man. A man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resembles a man-sized praying mantis. Mantis warrior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a unique, sharp-edged pole arm. The ferocious re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ly weapon and the warriors who wield it has far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OYLE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ster is a ferocious predator of a magical nature. Margo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found amid ruins or dwellings in underground caverns.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eir own guttural language. These monsters will attack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and they love to torture their helpless prey. They atta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laws, bite and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FLAY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alled ILLITHID, this is one of the most feared of the in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llers. Mind flayers feed on the very minds of sentient beings.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yers are a slime mauve colour, stand about six feet tall and ad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th flowing robes decorated with images of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and despair. Their faces resemble octipi with tw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pupilles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MAND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rge, flaming creature is a native of the elemental plan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s thrive in very hot places. They are cruel, evi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highly intelligent. They respect only power, and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is either the ability to resist their fire, or the capac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great damage. Anyone else is dealt a painful, fiery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LETON WARRI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gically animated body, created and controlled by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wizard or priest. Skeleton bodies have been created from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ful warriors. Because they have no intellignece or will,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are utterly fearless. They never retreat from a figh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urned by a cleric or pal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KE, FLYING 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"flying fangs", these uncommon reptiles are so danger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telligent races hunt them mercilessly. They fly with acrob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, and use their tails and body coils to hamper victims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in midair. Flying fangs always try to strike at the fac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s. The snakes will attack any living creature they feel they can s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DER, GIA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ator haunts many regions and helps to keep down the level of p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dventurers. Giant spiders weave webs for unwary victims, and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oisonous bit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P, FLY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re giant insect is feared because of its unthinking fer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ttack with powerful jaws and their tail-mounted st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wings of giant wasps gives some warning of their presc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wiftness makes it necessary to react instantly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'o' WIS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levolent entities subsist by luring unsuspectin creatur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 amids the hazards of their environment. They feed on the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in their target's death stuggle. They prefer their victi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lingering deaths to increase the energy given off before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'o' Wisps attack in melee by discharging their stored energ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oes in a swooping attack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, DI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 wolves are large ancient ancestors of modern wolves. They a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nning carnivores. They can act independantly but tend to trav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. Dire wolves are larger than most men and have powerful j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. They are swift and sure h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TAB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 Experience Levels</w:t>
        <w:tab/>
        <w:tab/>
        <w:t>Cleric wisdom spell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 TO</w:t>
        <w:tab/>
        <w:tab/>
        <w:tab/>
        <w:t xml:space="preserve">     WISDOM        SPE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  REACH LVL   HIT POINTS      SCORE    1   2   3   4   5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        0    1-10           13       1   -   -   -   -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       2,000    +(1-10)        14       2   -   -   -   -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4,000    +(1-10)        15       2   1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   8,000    +(1-10)        16       2   2   -   -   -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16,000    +(1-10)        17       2   2   1   -   -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32,000    +(1-10)        18       2   2   1   1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64,000    +(1-10)        19       3   2   1   2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      125,000    +(1-10)        * BONUS SPELLS NORMALL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      250,000    +(1-10)          AVAILABLE WHEN THE CLERIC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500,000    +3               NORMALLY CAST SPELLS OF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750,000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1,000,000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1,250,000   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 EXPERIENE LEVELS              CLERIC SPELL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 TO</w:t>
        <w:tab/>
        <w:tab/>
        <w:tab/>
        <w:t xml:space="preserve">     CLERIC        SPE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  REACH LVL   HIT POINTS      LEVEL    1   2   3   4   5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0      1-8            1      1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1,500    +(1-8)           2      2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3,000    +(1-8)           3      2   1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6,000    +(1-8)           4      3   2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13,000    +(1-8)           5      3   3   1   -   -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       27,500    +(1-8)           6      3   3   2   -   -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55,000    +(1-8)           7      3   3   2   1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110,000    +(1-8)           8      3   3   3   2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225,000    +(1-8)           9      4   4   3   2   1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450,000    +2              10      4   4   3   3   2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675,000    +2              11      5   4   4   3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      900,000    +2  </w:t>
        <w:tab/>
        <w:t xml:space="preserve">      12      6   5   5   3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1,125,000    +2              13      6   6   6   4   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 Experience Levels</w:t>
        <w:tab/>
        <w:tab/>
        <w:t xml:space="preserve">     Mage Spell Progres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 TO</w:t>
        <w:tab/>
        <w:tab/>
        <w:tab/>
        <w:t xml:space="preserve">     MAGE          SPE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  REACH LVL   HIT POINTS      LEVEL    1   2   3   4   5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        0    1-4             1       1   -   -   -   -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       2,500    +(1-4)          2       2   -   -   -   -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5,000    +(1-4)          3       2   1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  10,000    +(1-4)          4       3   2   -   -   -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20,000    +(1-4)          5       4   2   1   -   -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40,000    +(1-4)          6       4   2   2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60,000    +(1-4)          7       4   3   2   1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90,000    +(1-4)          8       4   3   3   2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135,000    +(1-4)          9       4   3   3   2   1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      250,000    +(1-4)          10      4   4   3   3   2   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375,000    +1              11      4   4   4   3   3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      750,000    +1              12      4   4   4   4   4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1,125,000    +1              13      5   5   5   4   4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DIN EXPERIENE LEVELS             PALADIN SPELL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 TO</w:t>
        <w:tab/>
        <w:tab/>
        <w:tab/>
        <w:t xml:space="preserve">     PALADIN       SPE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  REACH LVL   HIT POINTS      LEVEL    1   2   3   4   5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0      1-10           9      1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2,250    +(1-10)         10      2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4,500    +(1-10)         11      2   1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9,000    +(1-10)         12      2   2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18,000    +(1-10)         13      2   2   1   -   -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       36,000    +(1-10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       75,000    +(1-1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      150,000    +(1-10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      300,000    +(1-10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      600,000    +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      900,000    +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    1,200,000    +3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    1,500,000    +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 Experience Levels</w:t>
        <w:tab/>
        <w:t xml:space="preserve">     ABIL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 TO</w:t>
        <w:tab/>
        <w:tab/>
        <w:tab/>
        <w:t xml:space="preserve"> 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  REACH LVL   HIT POINTS      The Strength chart lists the modifi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 to melee hit probility and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0    1-10           adjustment based o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       2,250    +(1-10)        strengt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4,500    +(1-10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   9,000    +(1-10)        STRENGTH CHAR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18,000    +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36,000    +(1-10)        Ability       Melee Hit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75,000    +(1-10)        Score        Probability 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150,000    +(1-10)  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300,000    +(1-10)         3               -3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      600,000    +3              4-5             -2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900,000    +3              6-7             -1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1,200,000    +3              8-15          normal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1,500,000    +1              16            normal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7              +1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              +1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F EXPERIENCE LEVELS              18/01-50*       +1       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/51-75*       +2       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 TO</w:t>
        <w:tab/>
        <w:tab/>
        <w:tab/>
        <w:t xml:space="preserve">      18/76-90*       +2       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  REACH LVL   HIT POINTS       18/91-99*       +2           +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  18/00*          +3         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0      1-6           19#             +3        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1,250    +(1-6)</w:t>
        <w:tab/>
        <w:t xml:space="preserve">      20#             +3         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2,500    +(1-6)          21#             +4           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5,000    +(1-6)          22#             +4          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10,000    +(1-6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       20,000    +(1-6)          * These bonuses are available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40,000    +(1-6)            fighters, paladins and r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       70,000    +(1-6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110,000    +(1-6)          # These scores are only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160,000    +(1-6)            this game through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      220,000    +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      440,000    +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      660,000    +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XTERITY                       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xterity chart lists the     The Constitution chart lists the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to missile hit          Point Adjustment that a charact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and the AC            ev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ustment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  Missile Hit     AC       Ability       H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   Probability  Adjustment   Score       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-3           +4         3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-2           +3         4-6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-1           +2         7-1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0           +1         15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+14      0            0         16             +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0           -1         17             +2(+3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+1           -2         18             +2(+4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 +2           -3         19             +2(+5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       +2           -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  +3           -4         * These bonuses are av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 xml:space="preserve">        fighters and r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C0 is not an ability score, but it is an important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AC0 chart below lists a character's base THAC0 for his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       1   2   3   4   5   6   7   8   9   10   11  12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ric      20  20  20  18  18  18  16  16  16   14   14  14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     20  19  18  17  16  15  14  13  12   11   10   9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        20  20  20  19  19  19  18  18  18   17   17  17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adin     20  19  18  17  16  15  14  13  12   11   10   9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r      20  19  18  17  16  15  14  13  12   11   10   9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ef       20  20  19  19  18  18  17  17  16   16   15  15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pons are divided into 3 classes:  melee, thrown and fired.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are used only in close combat, while thrown and fired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at a range. Characters in the front rank can use melee and 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pons. Characters in the rear ranks can only use range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"classes" section starting on page 25 in the rules tha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racter classes to certain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apons chart lists the weapons with their range of hit poin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us small, medium and large sized creatures. The damage done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lee weapon is adjusted by the attacking character's strength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bonus the weapon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DAMAGE VS.           DAMAG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LL &amp; MEDIUM      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EE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*                   1-6                   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                     2-7                   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Sword              1-6         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il                    2-7                   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                      1-8         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Sword               1-8                  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berd*                 1-10                   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WN WEAPON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                    1-2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t                     1-3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                   1-4     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r                    1-6         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GED WEAP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ng &amp; Rocks*           1-4         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s &amp; Arrows*           1-6                   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two-handed weapons must be used from the primar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ems in the other hand a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 provides a character a base armor class. The lower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mor class the harder it is for an attack to hit. Armor class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haracter's armor and his dexterity bonus. Some magic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s also help a characters 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classes sections starting on page 25 in the rules that lim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lasses to certain types of armor. The Armor Char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armour and the base armor class they provid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TYPE</w:t>
        <w:tab/>
        <w:tab/>
        <w:tab/>
        <w:t>BAS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*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ther Armor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Mail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 Mail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ed Armor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 Mail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hield subtracts 1 AC from any armor it is us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, helmets and non-magical bracers may look like armor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character's armor class. They can safely be left as we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plates. Magical braces, however, can modify a characters'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* INDEX OF SPEL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, 39</w:t>
        <w:tab/>
        <w:tab/>
        <w:tab/>
        <w:t>Hold Person, mage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,32                   Ice storm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ss,38                   Improved Identify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r,33                    Improved Invisibility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ing Hands, 32          Invisibility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Critical Wounds, 41  Invisibility 10' Radius,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Light Wounds, 38     Lightning Bolt,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erious Wounds, 41   Magic Missil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of Cold, 36           Magical Vestement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food &amp; Water, 40    Melf's acid Arrow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 Critical Wounds, 41   Neutralise Poison,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 Light Wounds, 38      Prayer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 Serious Wounds, 41    Protection from Evil,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Invisibility, 33    Protection from Evil 10' Radius,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Magic, cleric, 38   Raise Dead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Magic, mage, 32     Remove Curse,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ate, 37           Remove Paralysis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l Magic, cleric, 40   Shield,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l Magic, Mage, 34     Shocking Grasp ,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r, 36                   Slay Living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ball, 34               Slow Poison,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 Blade, 39            Stone to Flesh,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 Strike, 42           True Seeing, cleric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sh to Stone, 37         True Seeing, mage,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, 42                   Vampire Touch,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te, 35</w:t>
        <w:tab/>
        <w:tab/>
        <w:tab/>
        <w:t>Wall of Force,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Monster,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Person, 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