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orcise In The Chaotic World: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** If you like this game then you must by the originals 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arrow keys -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arrow keys - ic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,w,e,a,s,d,z,x,c - alternate icon selec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 - exit to DO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icons (selected by QWEASDZXC keys, numeric keypad, o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�����Ŀ ������Ŀ  Talk - Talks to characters.  Must be right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alk  � �look  � �Rest  �</w:t>
        <w:tab/>
        <w:t xml:space="preserve">     a charact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/7</w:t>
        <w:tab/>
        <w:t xml:space="preserve"> � �W/8   � �E/9   �  Look - Look at something your 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 </w:t>
      </w:r>
      <w:r>
        <w:rPr/>
        <w:t>Rest - Use this often!  Doesn't work in so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�����Ŀ ������Ŀ</w:t>
        <w:tab/>
        <w:t xml:space="preserve">   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pells� �invent� �equip �  Spells -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/4</w:t>
        <w:tab/>
        <w:t xml:space="preserve"> � �S/5   � �D/6   �  Inventory - Lets you drop items, and use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</w:t>
      </w:r>
      <w:r>
        <w:rPr/>
        <w:tab/>
        <w:tab/>
        <w:t xml:space="preserve">  To use the potions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�����Ŀ ������Ŀ</w:t>
        <w:tab/>
        <w:tab/>
        <w:t xml:space="preserve">  that looks like it is pou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tats � �cntrl � �abort �</w:t>
        <w:tab/>
        <w:tab/>
        <w:t xml:space="preserve">  left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/1</w:t>
        <w:tab/>
        <w:t xml:space="preserve"> � �X/2   � �C/2   �  Equip - Selects an item to wear/w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 </w:t>
      </w:r>
      <w:r>
        <w:rPr/>
        <w:t>Stats - Shows vital sta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- This option brings up a menu that lets you alter so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s such as sound/musi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- This icon lets you exit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cons (selected by QWEASDZXC keys, numeric keypad, o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�����Ŀ ������Ŀ  Attack - Hit one of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ttack� �shield� �battle�  Shield - Shield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/7</w:t>
        <w:tab/>
        <w:t xml:space="preserve"> � �W/8   � �E/9   �  Battle - Fight out the ENTIRE battle. 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</w:t>
      </w:r>
      <w:r>
        <w:rPr/>
        <w:tab/>
        <w:t xml:space="preserve">       misuse of this can get you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�����Ŀ ������Ŀ  Spells -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pells� �invent� �equip �  Inventory - Lets you drop items, and use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/4</w:t>
        <w:tab/>
        <w:t xml:space="preserve"> � �S/5   � �D/6   �</w:t>
        <w:tab/>
        <w:tab/>
        <w:t xml:space="preserve">  To use the potions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</w:t>
      </w:r>
      <w:r>
        <w:rPr/>
        <w:tab/>
        <w:tab/>
        <w:t xml:space="preserve">  that looks like it is pou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�����Ŀ ������Ŀ</w:t>
        <w:tab/>
        <w:tab/>
        <w:t xml:space="preserve">  left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tats � �cntrl � �Run!  �  Equip - Selects an item to wear/w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/1</w:t>
        <w:tab/>
        <w:t xml:space="preserve"> � �X/2   � �C/2   �  Stats - Shows vital sta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 ��������  </w:t>
      </w:r>
      <w:r>
        <w:rPr/>
        <w:t>Run - Get the hell out of here!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ork.</w:t>
        <w:tab/>
        <w:t>Also, you won't get any experience points if you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even if you've killed one of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ategy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 newcomer to this game then the following little tid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ight b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y attention to the plot!  When you talk to characters they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ieces of information or ask you to do some simple que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ere being able to read Chinese sort of comes in hand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irst thing you should do in the game is go on a shopping spre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 is your best investment since this greatly improves you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.  Next you should buy the armour, skip the round shiel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give you much added protection although the 1/2 shield is d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urchase the above items at the store in the town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Money is gained from battles (although most monsters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).  You may also use the handy little ca$h cheating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cal responsibiliti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fter a few battles your level will go up and your maximum hit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oosted.</w:t>
        <w:tab/>
        <w:t>Make sure that you REST between each and ever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corpion-looking monsters can sometimes poison you.  If you are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character's icon will be grey (as opposed to in colour)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 of the effects of the poison you must drink a potion.  The cure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bought in the shop that sells you weapons/etc in the tow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 your game!  Save it often!  Where the hell do you load/sav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probably wondering?  Well, go to the town just south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ut.  One of the buildings at the North of the town has a guy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/load your game when you talk to him.  You may also be abl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n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ce you are strong enough (50+ HP) I suggest that you go into the c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ntains at the north end of the island.  There are some ne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easure chests plus some pirate guy will give you something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read Chinese I'd tell you what he game m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with the game, it looks like an awesome RP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- S/a / 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