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ST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v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riefly disclose the matters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Ancients do Alcamy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s,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fore, it is here, understand you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nderful art and gift of the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never found by labour of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, by teaching or revelation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, and more surely she, so as I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ble min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nature will find this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ner of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gic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writings are ve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ise all books and them d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in is nothing but recipe and ac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learned men within thi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ell thee aright what I do m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 never find man bu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uld teach me the secret of Alcam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was the old man on the close of Ti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ardian of our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lde philosophe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ey of kind in sundry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amon made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on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vil, one of the worst, so as I fi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our craft only could be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ure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n substance and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eacheth the great wo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ule lab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t for lesser men or w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is found great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ny perils and many a f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msoever thou art that presumest to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ountain of work and hop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mbitious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ward of our 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ell thee by the eternal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ruth, for al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mall is going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ou keep thy secrets in store unto thy sh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 hast conquere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devils thou holdyst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se men done say store is no s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omen know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cstatica, 928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arted out on my journey in good spirits, rid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lands and enjoying the solitude, as my horses hooves bea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ing rhythm. Finding a waterfall above a deep pool I sw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ed myself, stretching out in the afternoon sun to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we lingered too long thoug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make up time, I pushed my stallion hard....too ha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 country and burning heat took it's toll on horse and r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ling through this part of the country is a demanding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cherous mountain paths criss-cross endlessly, and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ers than me have become hopelessly lost. The sun was star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t as we rode past a monastery, the twilight engulfing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urbing shadows. In the deepeing gloom we found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cross-roads just outside a small villa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d seemed the right thing to do at the time. With darkness f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and shelter w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llage was on the far side of a small bridge. A short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, for sure, but as I crossed that bridge, the atmospher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, as quickly as a thunderstorm can turn the wea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er's day. On reaching the other side, I could feel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mis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was still, and quiet as the grave. There were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, no women cooking an evening meal, no men joking and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ay home from the tavern.... what could be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p to my right looks harmless enough, but why is the door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hinges and what are those foul scrawls daubed on the w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... Oh my god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rrived in a village that seems to be deser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oon discover that first appearences can be very dece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llage of Tirich is under the influence of dark, 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that have manifested themselves in a menagerie of ghou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rvival depends upon your ability to discover wh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ures prowl otherwise peaceful streets. You must free Tiri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holy spell, or perish trying. A diary may provide some c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y these fearful events have come to pass, and that's as go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s any to begin your qu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disk 1 in your diskdrive. Type the letter of your dis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and press Enter e.g.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STALL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sound card from the list of support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irectory that you want the game to install to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:\EC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stalled, the game will be immediately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lay the game on future occasions, you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directory the current directory e.g. cd C:\ECSTATIC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CSTATI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point in the game you can press escape to access the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A pop up menu with the following choice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art Game (male)] - restarts the gam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art Game (female)] - restarts the gam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ve Game] - Gives you ten slots in which you can s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oad Game] - Enables you to select any of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s] - Selecting this will let you access another on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[music]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[sound effects]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[subtitles]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lter the sound card settings then ke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installed directory the current directory (e.g.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ECSTATIC). Type SETUP and press ENTER. You can then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soundcards. The game will then play with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statica's controls, via the numeric keypad on your keyboard,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your character forwards in the direction that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ng, via the '8' key, regardless of which viewing perspec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game editor editor offers you. (i.e., regardless of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into, or out of,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pad controls via the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Pick up, or put down, an object with your left hand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haracter one object in either hand at any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Pick up, or put down an object with you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Hit with the left hand (or held object/weapo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Walk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Hit with the right hand (object/weapo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racter's movement mode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, F2, F3, F4 - Stealth (very useful for sneaking past enem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st not disturb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, F6, F7, F8 - Walk (quicker than stealth, but not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, F10, F11, F12 - Run (might just get you out of troubl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you don't simply run out of the frying pan and into the 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                            Andrew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&amp; Story                       Alain Main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r                                Greg D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&amp; Sound Effects                   P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o-ordination                     Phil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Characterisation                  Sharon As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us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evin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Manager                         Pat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Relations                        Mark Bl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leon O'C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&amp; Manual Design               Keith Hop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&amp; Manial Words                Mar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uw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testers                             Paul Char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ul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nny New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ary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esigned By                      Andrew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d By                             Andrew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ain Main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 By                         Carl Critch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in by PADISHAR CRE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