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TSUO GROUP (SEVILLA 4365640 443228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ntrada palacio atr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paul atr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tilgar con el agua de la vida al fondo (encapuch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esierto pe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baron hark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io calvito en pasillo muchas pue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viejo peludo con palacio del desierto a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pantalla de visualizacion del pl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gusano de arena emerg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jessica, madre d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tanque ante fortal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c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f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palacio en el des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los fremen en sus gr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onsejero ante la mesa de reun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ornitoptero ante entrada de g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dos gusanos con rayos ante la palabra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sala trajes con persona a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leto atr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paul y c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desierto repoblado de ar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la familia en el balcon de pal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tio guarro del desierto ante ornitoptero y con minaretes de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tilgar con un ornitoptero ante gruta a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vi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ornitoptero ante poblado del des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mujer fremen en g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emperador padisah 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