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 Tank by Softstar - Docs by Fabulous Fur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as What color is this block on the picture type doc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idn't crack this on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ove your Lase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fires regular laser 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fires Wipe'em out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Exit gam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, game play hi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similar to TARG in the arcades.  You drive your tan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moves, shoot it.  There are special blocks in each board tha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uff to either increase the performance of your tank, or help you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guys.  The display on the right of the screen shows (unless you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my high score, your score, your level, your lives, and your wipe'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bombs.  At the end of the level, it adds us the points from the ?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icked up during the board, and multiplies those points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pe'em out cloud bombs you have left.  (Up to 250,000+).  During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the following kinds of blocks appear when you shoot a bloc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 of enemy.  ? - This is just purely for poin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(Should you make it that far). A - Apocalypse Now Bomb - You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flies over and drops a heavy duty bomb to wipe out all enem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If only it played Flight of the Valkyrie when this happened!). 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a long way to go, we'll recharge you box.  Fills up you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(life).  C - Come on and Freeze the enemies please box.  Enem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shoot at you for a period of time.  Just perfect to go and wip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P - Please give me more fire Power box.  If you get enoug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gets upgraded to one that kills faster.  1UP - If you ge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 guess you have 7UP.  (Extra Man).  I purposely left o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 the right of the screen.  It is a box with a lot of littl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in it.  This is the number of enemies that you have left to ki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oard box.  It also doubles as the number of hit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at the end of the board counter.  When you get to the BIG bo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completely full..  Some friendly hints here.  HIDE.. 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omes by.  Get any cheat that you can find for this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it is impossible.  I got just over 32 million on it.  It ha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8 bosses, and some of the best animation I have seen since an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shoot the bad guys bullets and kill them.  There is on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r who looks like a magnet who tosses bombs at you, and even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m, if you are close enough to get hit by the explos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.  These guy need to be killed at LONG range. Be sure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, as you'll need them.  Just think of Flight of the Valkyri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A box, and the ship drops the big bom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ulous Furl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