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BERCON III Quick Start Dox                         by: holy ward [RAZ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day intelligent machines will take over the worl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H.G.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Cyberc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ravely volunteered to execute 'Operation Nemesis', to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iless Super Defense computer gone mad: Cyberc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your enhanced power armor salvaged from the wrea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n III's onslaught, you must penetrate the defense complex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on III's brain stem and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con III is keyboard or joystick/keyboard controll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ontrol your Powered Armor (P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 Joystick Right             Rotat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Joystick Left              Rotate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or Joystick Up       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r Joystick Down     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amp; Q                   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Joystick Up and F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&amp; A                   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oystick Down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or Keypad 9/3         Changes the Secondary System Mode (1 -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  or Keypad 7/1         Changes the Secondary Sys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Joystick Fire          Uses the selected Secondary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 the keycode loaded into the Son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-F4                           Toggles Energy Ban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            Interrogate (open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                          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Left/Right          Selects Prim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Up                   Toggles selected PMS syste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or &gt;                          Slides the icon strip left or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backpack item or Sonic Ke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                  Pick Up or Drop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+ F1-F10                  Saves current PA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+ F1-F10                  Restores P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game you must enter a save game room (identified by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logo on the door).  Once in the room, you will see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- walk up to this console and it will self activat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on which to save a game (the disk need not be formatt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utomatically).  Once you have inserted the disk, use the 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terrogate and then operate the console - this will actu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only one saved game per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anagement Systems are as follows (use Cursor Left/Right to swi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wer Armor assist (easier to control armor and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Shield (defen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Secondary (controls status of secondary systems and weap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Auto-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 - Sensors (minimal power consumption - activates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ame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uter ring around secondary syst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omes Doppler Detector, with 360� sw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light indicates system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s beneath indicate Auto-Repair status (green =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ystems (press PgUp/PgDn to switch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(right top 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as follows (Home/End to activ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lasma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Energy Transfer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brought online, will flash when in proxi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ystem with which it can inte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on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= proximity to rela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(right middle 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te Cameras 1 - 4 - Green light indicates Reception only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(right bottom 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ameras 1 - 4 - Green light indicates Recep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(zoom in/out, pan 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sory Array PMS is online, pictures from a camera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nd activated can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ot camera (camera 1) is mobile. By pressing Keypad 5, the camer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y" back to you, if you are in the sam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when used for the Sonic Key, the icon view shows contents of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p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ick up an item by placing the icon strip (by using &lt; and &gt;)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cant slot (the hourglass type symbol).  Approach the object, a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es in the window, it can be picked up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passing through the first door, activate your weapons (pres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eypad 7 three times) and power up your energy banks (press the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keys) to be ready fo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ore energy available, the better your Power Armor will fun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 your Plasma weapon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energy banks online    - Black plasma ball -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energy bank             - Blue or Red plasma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energy banks            - Red or Green plasma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energy banks            - Green plasma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energy banks            - White plasma balls -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ore systems activated while firing the quicker your ener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e, and hence, your plasma weaponry will lose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a power source is used to fuel more than one system, the ener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nd will deplete more rapidly based on the power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el is your lifeline.  You must find additional sources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to provide more power for the PA.  The most readily-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re the robots; these will eject Fuel Cells or Energy Bank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ly damaged (and some of the larger robots have self-su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power, which would reduct your dependence).  For that reason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not to waste firepower in destroying robots -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orce.  Create stores of cells in saf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.  It is also conceivable that the central energy sour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ight be t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husband your limited power supply through switching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f.  However, it is not recommended that the Shield o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ff when entering a potentially 'hot' area.  Finding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allows you to turn off all other systems while repai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Always repair the Auto-Repair first; it will then servic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eld Generators in their unattached (cuboid) form hav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s.  Certainly, they can provide a shield from hostile f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lock a doorway.  Think creatively.  Your PA's Jump capability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helter behind a field, and pop up to fire at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keep the Field Generator replenished with fuel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seful to you, and turn it off (with the Sonic Key) when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rrot camera is an invaluable tool.  If used carefu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scout (although it has no means to open locked dorr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elevators).  It can also provide a remote means to plan to amb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keep watch while you power down the shield and weapons to make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servation is the key!  The Complex's original makers and the techn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erved it were only human - there are many places where they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nd other memory-jogging devices to remind them how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bypass destructive equipment.  There may be a schematic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 somewhere.  You must also keep searching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c Key codes; for every obstacle, there is a solution,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s Rooms are your only means of contact with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whenever you can - you never know when you might run in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 round the next corner.  Treat them just like a Save Gam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ose 20th Century computer games - we might be able to pi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tch out for blast damage from explosions.  Watch ou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f you fire them in an enclosed space.  Watch out for fixed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Watch out for any energy-carrying devices.  In fac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SHIFT+F1-10 to record your PA settings for certain a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bat, auto-repair, jump, etc. Recall stored settings with CNTL+F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F5 for a full screen view of camera while camera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p! Pressing F8 gives you the ID number for the room you are i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it easier to keep a record of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rack - in order to bypass the code wheel prote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first room of the game (you can't leave until you g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), go up to the door and turn right to the black pa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  Press F9 and some characters will appear.  Now you ca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etters on the keyboard.  3 symbols will appear, one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 and then the panel will go dark.  The symbols in the box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right are called a "sonic key."  This was the protection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oor and press enter, the symbols will disappear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s.  The door will slide open, the protection harmlessly c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