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the future, games of CyberChess will determine the f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kind.  The best minds in the universe will be called upon to w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 which half-machine-half-living-tissue Cybercreatures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ove.  Now, you`ve been recruited to play CYBERCHES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chess game, and the fate of mankind is i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ess the space bar when you see the title screen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'll then be prompted to choose players.  Use the mouse 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the pointer to the desired button selection and press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or use the keyboard to choose human or compu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r.  If you're using the keyboard, the "H" and "U" keys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and the "O" and "M" keys choos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When the computer is selected as either player, you ar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level at which the computer will play.  Use the "+" or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 to increase or decrease level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HELP - Describes how to select and move pieces,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utton functions.  It also includes basic ch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novice chess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SOUND - Turns game sounds on or off and selects optional sou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CALIBRATE JOYSTICK - Helps you calibrate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 SAVE - Saves the current game to disk for lat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LOAD - Recalls a previously saved game to screen fo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EDIT - Allows you to arrange the board for any chess scenario. 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mous game or play along with the newspaper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sen the EDIT button, other buttons will appea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s allow you to select that piece to place it on 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-King  Q-Queen  R-Rook  B-Bishop  N-Knight  P-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-Color.. Changes the color of the selected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-Delete M-Move I-Initializ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-Clear Board  ESC- Exits the EDIT mode  A-Accept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 TURN - Swap sides/color with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: HINT - Shows what the computer considers to be the best move you can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 History - Reviews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-_-_ TaZ -_-_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