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 � � �� 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  <w:r>
        <w:rPr/>
        <w:t>۲ ����۲� ����۲� ����۲� �����۲   ��� ���۲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</w:t>
      </w:r>
      <w:r>
        <w:rPr/>
        <w:t>۲ �����۲ ��   ۲ �������    �� ��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�� ���� </w:t>
      </w:r>
      <w:r>
        <w:rPr/>
        <w:t>۲ ������� �����۲ �� ����    ��   ��۲ 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��</w:t>
      </w:r>
      <w:r>
        <w:rPr/>
        <w:t>۲ ���� ۱ �����۲ ����۲� �� ��۲    ��   �۲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-B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AZORDOX PRESENTS: CAPTIVE FROM MINDSCAPE - COMPLETE DOC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lied: Razor 1911             �   �     Publisher: MINDSCA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duced: Razor Blade            �   �  Release Date: 10/15/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' BRIEF CASE COMPUTER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C 500XL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COVERED BY THIS REFERENCE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500XL/GT MKI,II,III revisions i to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1000/2000XL/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a new ABCSSI computer - built and fash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craftsmen and engineers from the finest materials. We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many years of dedicated service. Please ensur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thouroughly before field testing your new Attache' brief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must also return the enclosed rigstration card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two year onsite holographic mainten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SI AND ITS SUBSIDIARIES AND ASSOCIATED COMPANIES MAKE N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O THE FITNESS OF THIS PRODUCT TO FULFIL ANY TASK OTHER THAN TH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S ORIGINALLY DESIGNED FOR. WARRANTY WILL BE DEEMED VOI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AREAS OF EXTREME TEMPERATURE, HUMIDITY, WAR, EARTHQU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OR HIGH PRESSURE. KEEP +/- 100M FROM SEA LEVEL TO ESNURE CORE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CALIBRATION SYSTEMS AND HOLOGRAPHIC PROJ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12,9V NUCLEAR BATTERIES (NOT INCLUDED). ASCCS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UC CELLS FOR LONG LIF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CSI IS INCORPORATED IN THE STATE OF J12 - PLANET BUTRE (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W-072N). AGENTS GALAXY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AREST ABCCSI DEALER AND MAINTENANCE POIN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CH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LANDS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YNE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 RH17 7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EARTH) 044 486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EARTH) 044 486 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exciting world of holographic briefcase computer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in portable control and communication syst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CSI machine will become an integral part of your control and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right through to the next decade. By careful us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trouble free service for many years.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f a fault occurring during use, please contac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oint. Details of which should appear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GENERAL OPERATION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hines are designed for connection to up to four indep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ontrol devices - ideally droid systems or mining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nearest dealer or store on site for details about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ids and spare parts. When Military Standard Droids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n their full armament and weaponary skills can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deck on the ABCCS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OOXL machines have six independant monitoring and vie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screen is usually linked to a sight module in one of your d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he  leader  -  in most cases this will be a bi-focal 3D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of  the  world  as  seen  through your droids eye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this  machine  allows  priority  for  viewing  to 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etween up to four droid systems (if ope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urther monitoring systems on the machine - plac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the  top  of  the  briefcase,  for external monitoring devic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is  allocated  to  each  droid  and  a fifth allocated t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ource - usually a remote camera.  Each of the 5 monito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turned on and off using the remote control pad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ef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5OOXL  machines  have useful features for monitoring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 devices.   It is now possible to see exactly what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 is  and,  through  our  patented  BodyLink SystemTM, actuall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connected droids from the remote location.  The BodyLink Syste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user to swap body parts and objects carried between mem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 and the environment they are in - thus creating the firs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 interactive  virtual  reality  environment.  Initial tes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,ed its superlative power over rival systems and it's shee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se  was  a  big  advantage for the user.  One tester commen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even be possible for an jailed man to release himself from p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d  an ABCC500XL and four raw battle droids to play with -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ake  long  to control the four droids in any situation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himself  out  of  prison  - proof of the power of your ABCCT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  from your ABCCSITM machine is ergonom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 of use.  However, before you are familiar with it's operation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look at the layout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ere movement commands are issued to the droids link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situations where droids can be command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en  they are in their space craft, the second is when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  Because  of this the movement clusters have a dual 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n the space ship the control cluster works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Left:  Fly the ship to the current cursor position on the ho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e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:  Move up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 Commence the landing procedure at log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:  Move lef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  :  Move Cursor to the Sawn (Your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 Move righ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 :  Zoom out fr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:  Move dow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: Zoom in o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on (or in) a planet surface. the control cluster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ight: Rotate the team 90�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: Sidestep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  :  No Function - indicates which direction you are mo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: Sidestep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 : Climb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: Mo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Down: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and  down arrows only become functional in situations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direct  the droids up or down.(see also section on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1     |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1     |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6     |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5     |     5      |      5     |      5     |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            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5     |     5      |      5     |      5     |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roids Statu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Multiple Droid Statu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Slee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al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H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Disk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Statu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multi-purpose icons - different functions are acc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eft or right mouse button.  The system is explained in ful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four  coloured icons in a square - red, blue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lours  are  used  throughout  to  denote  which droid is wh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four icons  represents an at-a-glance look at how your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ed within the battle group and a quick read out of thei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 with the crown on it is the leader - and it is its ey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rough  in  the  main  view.   To promote any droid to lead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 click with the left mouse button on its colour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ap  positions  of  droids within the group, you can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roid  and  again  on the one you want it swap with.  Th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laces in th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Back-Pack an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the  droid's  back-pack  and  inventory and get a read-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 click  with the right mouse button on the coloured ic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you want to check out.  The main view screen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tats  and  back-pack relating to that droid. 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manipulate the objects that are being carried, as well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things like power, health, power drainage and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coloured  buttons on the top right of the back-pac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rther information about the droid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reen  Button  -  this  brings up a display of the work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 droid  body  parts.   The higher the percentage, the healt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Red  Button  -  this  brings  up a display of overall str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 -  this is also known as Hit-Points on Milita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ids. The  number  displayed  refers  to  the  maximum  h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 before the component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White Button - this button displays the power consum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nent-  the  chest  piece, however, shows the recommende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in Watts. This is directly related to the amount of p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hest.  A large power  draining  component will quick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available for the rest of the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left  side  of the Droid's head is a Brain.  This is where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constructs are inserted which give the droid personality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is  a  computer which is the where devices have to be plugged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ed through the monitors at the top of the brief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droid icon with the right button to bring back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from the droid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atest  version  of  the  ABCC  500XLTM incorporates real-tim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on the droid icons.  If your remote units are injured or dama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flashes in this icon to show the extent of the trouble -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ad-out of remaining lif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roid  icon becomes shaded then one or more of thr follow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occur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 no legs connected, or too damaged to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no chest fitted iv)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mouse  button  will  activate loading of a saved set of Bod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 Progress System events - However teams can only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in the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mouse button will initiate the saving of the even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quest.  Regenerated teams and event lines are only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Droid Sta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  allows  a  Holographic  image  of  all  four team me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t  once  -  allowing  stats  to  be  compared an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 and  transferred  between team members. 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ctivate the read-out of their skills, the right button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ir back-pack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party to sleep (which allows time to pass quickly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to  wake  them  up  once more.  If any thing occurs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n this mode, they are automatically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  allows the user to put the team into suspended animation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ouse again to get on wit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 H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droid's hands, denoted by their individual coiour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irs in a grouping.  The user can see at a glance what is in th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and manipulate objects held by the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con is shaded it means that the hand or arm is damag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s  will  go shaded for a moment if the hand is busy -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droid is reloading his own weapon or is "recoiling" after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button will pick up an object from the droid's hand an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and.  It can then be put in a back-pack or into another dro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button will activate the object in the hand.  If it is a g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then  this usually means pulling the trigger.  If the hand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oid will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weapon is put into a droid's hand and a little "s" appears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hand, then this means that the droid does not have the ski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em.   Although  the item can still be carried, it mean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 your droid is not experienced enough to op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weapons and weapon skills for information abo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rment and reloading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has 8 buttons in two rows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 monit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row  of  buttons  turn on and off the individual droid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t  the  top  of  the brief-case.  If a droid has dev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slices plugged into its ROM port, then the monitor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 in order to view the effect.  If no device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show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mer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button  on  the bottom row turns on the view from remot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s  that  can  be  connected  to  the system.  Multiple camer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- simply select the feed from the coloured buttons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Connected  cameras  have  a  detonation  facility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Monit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ser  selects  the stats screen of a connected droid rem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view  screen  is hidden.  To allow the user to monitor eve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 checking the stats and back-packs of droids, then the minat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.  This is done by pressing the second butto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ntrol  keypad.  This view creates addiotnal holographic f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view, which are very costly in image process time.  As a re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recommended that this view be left on for extend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certain  times  when  the  view must be turned off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function - for example re- loading weapo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external  viewing  devices  such  as  televisions and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devices  give  sub-standard image projections of tex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with  your  system, then toggle the third button from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yle and typeface of the text used on screen.  Movemen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arly  beta-tests of the ABCC 500XLTM system software, it w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  users found the shading of the climb up and climb dow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to  be  obtrusive to the screen layout.  The default sett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ows  will be shaded until available for use, however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s personal taste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NREE - ADJUSTING OPERATIONAL DROI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droids connected via the BodyLink System to the ABCC conso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itialised  with  identifying  name.  This will instigat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 droid characteristics that will be specific to the dro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integral  parts  of  the  droids  character  a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Vit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Wis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droids connected to the system will be given two skills to star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rawling and Robotics (all set to Gra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droids  become  more  experienced, new skills will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nowledge,  and  can  be  increased  -  allowing manipul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echnology as they get older.  This prolongs the activ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aquire Experience during their work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verall "power" can be exchanged for increased levels of skill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s available in the droid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droid who has aquired 23 experience points ca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awl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done by ciicking on the word Brawling on the stats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droid.   This  will  then ask the user to confirm th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- WEAPON USE (MILITARY STANDARD DROI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relates to weapons use on Military Standard Dro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 the  system.   However,  since advances are made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at a daily rate, it is not possible to cover all type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contro;  on  this sytem.  Direct field experienc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apons  are suitabie in which situations. 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 of weapons which MSD can a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eapon  held  in a droid's hand will become activated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is  clicked  over  it.  If it is a firing weapon and is loa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e a shot or shots in the direction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careful  positioning  of  weapons within the team, an effectiv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an be reloaded at any tim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must  pick  up  the  weapon from the droid's hand and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cons will appear in the info screen area.  The user must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systems which are functioning in the info screen area (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screen vie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coloured  icons  relate  to  the  members of the droid te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 on   the   desired  droid  colour  the  BodyLink  SystemT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arch  the  back-packs  for  ammunition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 - POWER CON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concepts im successful field operation of droids i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their power. There are various systems and devi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ssist teams in power management (see local dea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n be gained from the most unlikely sources in any situation -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open for any opportunity to replenish valuable stock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t is the key to the power of any droid - keep an eye on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dosey droids out of bed in the morning you must pl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constructs into their brains. This instigate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ywhere, make sure the droids collect anything they find,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might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military stock then a bit of killing practis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s - doesnt matter who you hit 'cause the experience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- whatever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y eye on the power levels, these suckers drain fast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with a bomb ho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on these decks is superb - use the stereo on the ABCC 500x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effect in searching out anything that you want to kill (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ill you too so watch ou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e limbs always come in handy (pun intended) in giving you a 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pun also intended) (sic- RB)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stuff on some of the planets nowadays can cost you an a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 (liter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anything, you can always trade it in for some useful g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BCCSI HQ as soon as you get going - Im told there is some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going down on thei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on the ceiling is a grea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push it - what will g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=- END OF DOC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GREETS GO TO : Brynn, Hi.T, Hydro, TRC, Sector 9 , Witch 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ol, POW and all the groups that &gt;USED T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minate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......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