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e-B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r favorite "wascally wabbit" escape from the clutches of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st who wants to transplant Bug's brain into a gian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 At A:&gt; type BUGS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must first find the four keys which unlock the front gate to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he must find the g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dvantage of "Power Up" items which give Bugs a temporary bo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ti-Monster Potions" that slow the mons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ight different types of tools distributed throughout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the game. Items can be picked up by simply wal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Once and item has been picked up it is not replaced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Collect all four in order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: Are used by Bugs to ward off monsters. The types of po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FLUID which shrinks the monster down and gives Bug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RO-GLYCERINE which blows the hair off the monster and giv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escape while he is st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 which causes the monster to move in slow motion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otion that allows the monster to still capture Bugs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 button allows the player to choose the potion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row and the fire button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take immediate effect on Bugs and are not limited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are picked up. If a new formula is picked up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 is in effect the timer will reset to the normal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were two different formulas their effects will be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imit will be set according to the last formula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formula press the select button. Once a formula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utton will start the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ARROTS - gives Bugs an extra life each time he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TS - 100 points added to the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   =      Left arrow 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   =      Right arrow 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   =      Up arrow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   =      Down arrow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     =      IN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   =      DEL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game typ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the end, hope you enjoy the game. I'd say its pretty d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game there was no copy protection, there was no prote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 how to crack games, maybe someone who knows how c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at one of the boards I call, chances are the board t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om is one of the boards I belong to. thanks&lt;enjo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And Everybodys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liss=====&lt;&lt;&lt;&lt;byebyebye&gt;&gt;&gt;&gt;===--==++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Call Faisal's Enterprise BBS. I'm a Co-Sysop there, just leave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ISAL'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3-843-2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