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dokan:  Martial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d by Golde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API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Hill Billy for the origin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game with certain features set the way you lik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 argument after the lodaing command, BU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detects the best graphics mode for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required to enter an argument.  However, there are occa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hange the graphics mode.  Maybe your compu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GA mode, but you'd rather view the game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automatically detect the best sound driver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).  If you want to listen to your Adlib card instead of your inter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you'll need to instruct your computer to use the Adlib c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card installed to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gument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    Runs game in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       Runs game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     Runs game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       Runs game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                   Runs game in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                   Plays music on the Creative Music Card (CM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                 Plays music on the ADLI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                   Plays music on the Roland MT3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1                   Player 1 uses Joysti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                  Player 2 uses Joystick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ADOWS              The characters in Budokan cast shadows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ks your computer is fast enough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increase the game speed by remov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               If shadows don't appear and you want them to,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load the game with these features:  EGA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generated with the AdLib board (you must have an AdLib board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hadows. 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O EGA ADLIB NO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biko-Sensei, a simple teacher.  This dojo exists to offer martial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o those who seek it.  Do you come to the Tobiko-Ryu Dojo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utsu, the art of battle, or budo, the path of life?  Tha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, but be forewarned that either path will require rigorous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edication.  Empty your mind of preconceptions; they will onl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ysical and spiritual advancement.  And also know that martial 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stow physical strength on one who is not also strong of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biko-Ryu Dojo offers training in four martial arts:  Karate, K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haku, and Bo.  First you will jiyu-renshu; or practice your skill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kumite; or spar against instructors.  There is also a Free 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where you can spar against students practicing other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, if you wish, you can travel to the world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tournament at the Budokan.  There you must match you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dvanced students in many disciplines, and you will see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are not used in this dojo.  How well you preform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depends entirely on your experience and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display the Game Configuration menu.  This menu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how to control different parts of the game.  To choose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s number.  Press Esc again to return to Budo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or 2 to specify how Players 1 and 2 will control the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keypad, the keyboard, or a joystick for your input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tial art, the game controls are shown on grids, and the act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put device you choose.  The following grids sh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depending on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W  E    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  D    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X  C      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 lets you make selections and perform certain mov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devices, the Action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     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              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      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joystick control, a grid appears to help you c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Press T to tune your joystick, and follow theprompts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you are done to return to the Gam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To toggle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To specify the way music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IKO-RYU DOJO -- THE TRAINING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in the main courtyard.  Surrounding you are the variou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your training, walk into one of the four dojos: * Karate, K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haku, or Bo.  Use the eight directions of Player 1's input device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ojos direction are listed here.  Make a not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iko-Sensei         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                  Middle-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                 Lower-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haku               Lower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o                  Middle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r Mat          Top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ojo, you are given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yu-renshu            Lets you practi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ite                 Lets you spar with an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Dojo             Returns you to 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Yin Yang symbol up and down using Player 1's input devi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and press ENTER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exercise, Tobiko-Sensei says hajimae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*gee*may), which means "begin"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YU-RENS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me of practice and self-study where you fight an imagin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each move again and again until you can perform any of them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isely.  When you have memorized every move and can throw an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ry any blow immediately, imagine yourself facing an opponent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punch to your solar plexus, parry the blow with a mid-rang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spins to kick your forehead, drop to a crouch and kick his le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ina Bar at the top of the screen tells you how tired you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can perform.  For more information on this indicator, see the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practicing alone and want to spar with another stu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ojo, press B to bow and conclude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portunity to spar with instructors of various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You are given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kyu                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yu                 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an                 Mos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Yin Yang symbol up and down using Player 1's input devi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and press ENTER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your Stamina Bar above you on the left, your sparring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stamina bar.  For more information on this indicat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Ba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nstructors wisely.  They are not there for you to simply f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.  They are also there so you can practice combination moves,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distance.  Do not think instructors reduce their attac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weaker.  It is the quality of your technique, variety of mov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you are with that knowledge that counts.  Rememb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s are your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rike your opponent, a number appears indicating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rike; the higher the number, the more damage you inflicted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when you use a move for the first time.  When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you are shown your score, which is the total of all your strik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op in the middle of a sparring match, press B to bow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ina Bar indicates your current strength and endurance;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he more stamina you have.  Performing difficult moves or being stru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reduces your stamina.  Resting and successfully blocking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pponents lets your stamina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prevent you from regaining stamina, so only block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s they come.  If you perform a block and hold it, your stamin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rease until you rela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ina Bar is color-coded so you can approximate your stat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Full strength.  Your moves are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   60% stamina loss.  Your reactions are slow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high-energy attacks and try to b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's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   80% stamina loss.  You are very close to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not perform strenous attacks quickly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offensive moves and block your opponent's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rega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 (pronounced "key") is the term describing the energy of the unive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ssential life force that flows through and around us. 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nd focus this energy and let it flow freely within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your understanding an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 Bar is a measure of how much ki you have; the longer the ba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you possess.  The longer you stay in a match without attacking, the more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.  The more ki you focus when you attack, the more da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ttack, you use half your ki for the blow.  If you str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he loses half of his ki, too.  Similarly, if you are building up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truck by your opponent, you will lose half of it from th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ced off the mat during the match, you lose half your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MARTI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s on the following pages correspond to your input device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s show the path the joystick must follow, or they connec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.  Wherever a circle appears, press your Action button. 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 a path you follow while holding down the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The grid below shows you how to perform an attack in k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first crouch and then kick high.  Next to him is the movem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to perform thi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y drawing might not be that good so just do what you can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8  9         7  8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5  6         4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       1  O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ll the joystick down to cr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Action button and quickly move the joystick to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to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lease the Action button and return the joystick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pad (keyboard commands are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2 (X) to cr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imultaneously press RIGHT-SHIFT (LEFT-SHIFT) and 9 (E) to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lease a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moothly perform each move, time your controls to the character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If you are using the keyboard, each keypress mus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evious keypress.  For instance, in the above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2 (X) key and wait too long before pressing the 9 (E)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nd back up and throw a high punch.  Until you learn to perform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ly, do not release any keys until the move is complet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iming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ach martial art has many different moves, each motion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uitive way.  To do high kicks, blows, or blocks, you use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on your keyboard or push the joystick up.  To do low kicks, bl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use the bottom row of keys or pull the joys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ctice, you will be able to perform each move quickly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u-renshu to learn them well.  Only when they become second natur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take on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iagrams for the moves are in a separate file which is named MOV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your convenience, since you will want to print them ou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if you cannot understa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Free Spar mat to compete with a human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Yin Yang symbol with your input device or the cursor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ake a selection.  sparring on the Free Spar m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ite.  See "Kumite" in the Tobiko-Ryu Dojo -- The Training Hall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sparring.  Note, however, that your oppon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ing mat are not teachers, but students like yourself. 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ir attacks as you we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IKO-SEN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the building between the Free Spar mat and the pond to seek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biko-Sensei.  Inside, you are given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okan                Select this when you are ready to tra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dokan.  Press the spacebar to beg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                 This seeks wisdom from your sensei. 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have duly noted his advice.  Do not pe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ei, for he is a man of great patien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ernal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              Returns you to the d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O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urnament, you are only allowed to use any one martial ar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times.  Under each martial art are dots indicating how many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at art.  To win the Budokan, you must use many arts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n each choice of art carefully depending on the martial art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  Do not fight your easiest four opponents with your best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opponents in the Bodokan is similar to kumite (See "Kumit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ko-Ryu Dojo - The Training Hall section for a complete descri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are often pitted against adversaries who practice martial ar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in the Tobiko-Ryu Dojo.  Even if they practice an art that is t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jo, remember they were instructed in a different dojo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fighting styles and may perform attacks unfamili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 three chances to defeat each opponent.  If you succeed,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ntestant.  If you fail three times, you are se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testant.  (For example: If you last Match 5 three tim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ck to Match 4.) If you run out of weapons to fight with -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each weapon four times - you are taken back to the Tobiko-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R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hool has its own way of ranking.  Most commonly, a beginner w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elt.  As you grow more skilled in your art, the color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u Ranks (Mudansha) Undergrad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Rokk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Gok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Yonk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Sank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Nik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Ikkyu (Most advanced undergrad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Ranks (Yudansha) Black Be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Sho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N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Sa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Yon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Go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Rok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Shich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Hach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K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Judan (Most advanced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