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YPE 32.00**2.001</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here are the game controls directly from the manual. Key               Action Ctrl P            PauseCtrl B            Toggle Background Music and Sound EffectsEsc               Restore Game to Player Selection ScreenCtrl Q            Ends Game and Returns to DOS  Joystick Controls Offensive ControlsPASSING: Give Joystick Fire Button 2 a quick press to passthe puck to another team member. Precision skills are veryimportant when attempting a fast-paced pass. Because if anopposing team member is between the pass and your teammate,the puck will be intercepted. SHOOTING: To fire a shot on goal, hold Joystick Fire Button 1down. The puck will travel directly at the red arrow in frontof your opponent's net. NOTE: the red arrow randomly moves,and you should try to time your shot so that the puck reachesthe arrow at the exact moment when the goalie is out ofposition. Defensive ControlsSWITCHING DEFENSEMEN: Use your joystick to control yourgoalie or the flashing player. When on defense, give JoystickFire Button 2 a quick press to change your active player tothe one nearest the opponent with the puck. STEALING: When you want to steal the puck, move your flashingplayer in front of the opponent with the puck, then go forthe theft by banging into and pressing Joystick Fire Button1.  Keyboard Controls Player 1 (Keypad)7 8 94 5 61 2 3Ins DelTo shoot or steal press the Ins key. To pass or changedefensemen press the Del key. Player 2Q W EA S DZ X C V BTo Shoot or steal press the V key. To pass or changedefensemen press the B key.How to Fight  Inevitably you will check your opponent one too many timesand will end up fighting. The loser of this fight will besent to the penalty box for 30 seconds. To pound away at the opponent's body, press Button 1 whileholding the joystick down. To jam a knuckle sandwich down histhroat, press Button 1 while aiming the joystick up. To protect your mid-section, press Button 2 while aiming thejoystick down. To save your teeth and defend your good looks,press Button 2 while aiming the joystick up.  The penalty and overtime scene  If a fight breaks out and the ref intervenes before fistsare bruised, a penalty shot will be awarded. If a game endstied, 5 overtime bonus shots are taken by each team, with thevictor ultimately decided by the player with the most extragoals. If the game remains evenly knotted after the 5 shots,it's on to a one shot Sudden Death finale!  How to take control during Penalties and Overtime  If you're the slap shooter , use the joystick to aim yourshot, then press Button 1. If you're defending the net, use the joystick to defend thearea you think your opponent might be aiming toward, thensimultaneously press the fire button to try and block theshot. NOTE: Seems Konami is a member of the infamous SPA as there is anote to report any copyright violations to the SPA at anaddress given. Sheesh!</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