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-forge by Orig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Forge is about a nightmare made real. You don't know where you are or who i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essential concepts of identity have been stripped from your mi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something is not as it should be makes you take control of your destiny to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nswers and fend for yourself in an insane and nebulous reality. Make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door and outdoor environments and get swept into a breathtaking drama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e of the universe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eak free of your security cell, you enter a laboratory set on the ruins of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dead alien civilization. The work of research archaeologists has been inte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 of the scheming scientist who plans to use the advanced alien technology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Now that you have escaped, the whole of his forces are leagued against you.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when reinforcements arrive. There is a hostile alien on the prowl, a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ituation to bring under control and a tantalizing entrance to the alien civi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. Fighting your way through superior forces vies with the need to discov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manipulating yourself and others in this exci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ame programming becomes more like commercial movie production, ORIGI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, realistic characters that evoke deeper reactions from game players.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 is the three-dimensional figures conceived and developed recently at ORI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imating Lifelike Synthetic Actors (S.A.L.S.A.) was created to design fig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just two-dimensional pictures. The use of camera shots in fully rendered se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tailed realism, creates a movie-like feel which sets BioForge ahead of all other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'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starring role in ORIGIN's latest interactive mov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in the future, a madman's interstellar plot is set in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you have the skills, the position and the armament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Mondites' first success in creating the perfect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of memory and enhanced with both human abd ali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rimary element of their master plan - unless you can re-discover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your enemies' plans and make you break for freedom. But you'd better be qui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opportunity ar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50 (preferred pent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ot all the sound boards even SB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(spacebar)      use item/monitor/instrument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drop        (enter)         pick up/dro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        'C'             enter/exit comb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     'I'(hand empty) go to inven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ventory  'I'(with item)  place item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             'P'             enter personal informan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ventory, options, load/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'O'             go to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    'D'             go to diagno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        'J'             go to jour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'S'     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'L'           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      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(enter) or left butto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'q' or right butto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to exit the game at any point --- 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weapon use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shift) key with the arrow keys you run/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surfaces - walk (don't run) to a clibable surface. when you approach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mbale wall straight-on, climbing is auto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ladders - approach the ladder, then press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combat mode by pressing 'C' you fight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ow keys by themselves juse move you around, like normal mode, bu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conjuction with the ALT and CTRL key you fight.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L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ut        two-fisted    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 overhead blow    round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            (8)          right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dy      fire weapon     rabbit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left (4)      (5)          right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 left     stand and back  crouc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(1)      (2)          and block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TRL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kick to   head-butt       roundhous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(7)       (8)          to the head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kick       fire weapon     body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4)           (5)          right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e-cap        back flip       Knee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left (1)      (2)          kick righ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WALK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be afraid to use (spacebar) on just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o read the logbooks you find THOROUGHLY. Read each one by hold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(spce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mb obstacles by walking (not running) into them. climb ladders by stand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nd pressing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    enter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7 and alt-9 punch nursebot until it begins to slpwly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9          kick nursebot into for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7, or 9       walk to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        get the logbook (puts in your left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         move the logbook from your left hand in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        access your personal information manager (p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            select JOURNAL. (you can also simply press 'J' from game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pass the PIM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          when you're finished reading, select EXIT or 'esc' to return to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7, or 9       go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t) 8        run through when the bars flick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BLOCK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nside cell one. (each cell is labeled with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         pick up Caynan's arm from just outside cel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the cellb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bar)      try to force the cellblock door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m open? hmmm... look around to find something to jimmy the pl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just a note... when you are looking at a monitor/screens/diagnostics/etc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ing.. you can be killed trying to heal yourself in diagnostics when you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yourself... heheh .. that happened to me, I thought the game would pause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l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up by: Remo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(where you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wake up, go into combat mode. Beat the nursebot, and k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logbook, and the hunk of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ward the front of the next cell down from you. (the blue guy'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hunk of meat near 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grabs it, run in the cell. (waiting for the bars to fl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's distracted, grab the logbook, and the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snot out of him, and grab the photo he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ward the end of the hallway, and try to open the larg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ve just seen the panel short out next to the door. Us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nel to open it. The correct circuit sequence is: 4-3-2-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s to the guar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red button on the wa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he stairs and examine all the monitors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force bars in every room that you have access to. (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hut off from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down the stairs and examine the monitors in the litt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 (there are 3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ll be have a damage report written on it, repai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of them will be the remote for another nursebot.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maneuver the bot out into the hallway, and have i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ed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nursebot into the guard room (same room you're in) and 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ight in front of the access panel to the seal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Cayman's (blue guy) logbook. In it you will find an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entered through one of the terminals on the floor. I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right, and the access code is correct,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Insufficient weight to access door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 the panel near the nursebot and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the hallway, you will hear thumping --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obot lurking in the corridor. Run down the hallway until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on the left, and run into it until the 'bo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ot passes you, continue running down the hallwa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o chamber (on the r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o chamber, head toward the far side and you will see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alve/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button, and you will open a hatch. Then turn the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ack to where you first entered this room,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left of the door. Look at it, and look specif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warning sounds saying "Chamber 1 is becoming uns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looking at the monitor, and a Cyberraptor will break f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bat mode, and knock the Raptor unconcious. While it is ou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valve, and close the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rself a little behind the hatch, so when the Raptor wak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ghting him again, he is standing on the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Raptor again, and this time, when he snoozes, he sh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ly atop the hatch. When he does, push the button to re-open the h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falls in, and noises start coming from down there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 again. Once it's silent, climb down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wn the ladder, run down the plank as far as you can go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spot where there are three holes in the walls. Pus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hole (tough to find the right spot sometimes) and you will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in the cell you couldn't access previously. Once the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s up, beat the stuffing out of him and pick up ever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g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your way back to where the robot is patrolling the hall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ttle alcove again. (It's actually an elevator shaft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nel near it, push it to open the doors, and enter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have two choices here -- you can try to pick these robo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, or you can just make a break for it. Whichever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 the elevator, turn and run down either corridor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guard cowering, kick him around a bit, and eventually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he'll put the main gun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oes, use the cannon, and destroy the dropship flying in.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it the first time, then re-use the cannon, and shoot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in as well.) Once you've done that, re-enter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a little sidetrip. Now that you have the gun, take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4. The only thing to do here right now is secure the area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 the lift, destroy the robot, then re-enter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levator to level 3, and destroy the robot lurking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corridor and take the first left-hand door. You'll get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cut-scene. Once it's over, grab the medical device from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get close to the panel on the operating table, and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other battery, which you can then switch with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urrently if it's runn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perating room, and enter the room at the very end of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oom may have a funky 9-square lock on it. (It might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but I can't remember.) The goal is to have all the blocks 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cept_ for the center one. This may not be the lock to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but at some point, you'll encounter thi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marine up on the dais, and take whatever is left over.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nels here, as some of the information they contain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dais, to the left is access for a pressure suit.  En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wear the su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walk over to the far side, and down two short flights of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from the dais, one to another leve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panels, (VERY important! One of these panels has a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 will need to shut down the reactor... and since i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game, well, just find it) and when you've gotten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choose Icarus access from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marine that's there. There is a battery in the front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witch off with. It is _very_ important to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battery here for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round to the back of the ship, and pick up the alien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ead back to the room where you got the pressure sui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nel with the fork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klift, and get it out into the hallway. Drive the forkl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first_ door you saw when you entered this level. (Using the forkli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it would now be the furthest one down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other door past that one, which will automatically op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When it does, you will see a robot guarding th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forklift into the bot, and both will go plumm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with the pressure suit on) leave the control panel, and enter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rove the forklift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other guard outside the door, if you notic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 anymore, well, do the enterprising thing and take hi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at him, enter the reactor room, and take a couple po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far at the alien across the bridge. (Might I recommend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bout now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his is TOUGH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it him from this distance, because as soon as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nel (which opens a bridge to the reactor) you are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him, access the bridge button, and run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tart to follow you back across the bridg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) you hit him once with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you ran far enough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ose 2 things, he will start to follow you if you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ridge. When he does, push the button that activates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him on an unwanted base jum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, re-access the bridge, and run across it. To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ole are two levers, push them both, and then acces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Enter the reactor shutdown code, then hit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last sequence without beating the alien _may_ seem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ry to leave across the bridge 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actor is shutdown, you're ready to explore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into the elevator, and head down to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levator, and make your way past the flaming 'bot. Open th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to the left and down another littl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, you'll almost immediately be attacked by more littl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kind where you blew up the drop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me out of the first tube, you will see two large block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Walk off the ledge and down onto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he Alien Cube you picked up near the Icarus, and use i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you across the blocks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second pile of blocks, just climb through i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until you come to the wreckag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ip, and explore aroun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 marine will come out from the front of the ship (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certain place to trigger h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him and take his stuff. (a BIG gun!) Use the "hey" device o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in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monitor in there, and fire off a missile to give the thing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investigate. When he starts moving over to check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fire off another torp into him. Leave the drop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drop your gun somewhere, and ready the alien cub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warhead laying on the ground and you'll eventually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..run like hell under the wing of the ship, and towards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spot on the ground. Use the cube to go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across the turtle-like thing, and climb up to the highest b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. Again, use the cube. Climb up again, and towards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You will need to use the cube one more ti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made it across to the other side, and the main walkway,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down the walkway, and into the tunnel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hit "I" to put the cube into your inventory (confusion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 while holding a prepped and primed warhead) run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unnel toward the door, and drop the warhead out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run like hell all the way BACK, and make sure you get cl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You'll get a little cutscene, showing it bl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ead back and get your gun, then return to the tunnel and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the flightsuit chamber, and you'll have it removed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 of the flightsuit, enter the area on the right. Wal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way, and into the room, and you will notice (once you walk far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ypt, with an alien in it. About this time, your dream date's tw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or room will burst out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 George Foreman on him, and eventually he'll run away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igate the cryp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pen the door to it, and you'll have a little puzzl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simple, make the bottom row of 9 squares the same as the top r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ish that, you'll get another ali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e-enter the main room, and toward the far side you'll see a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ng a woman. (As soon as you entered this room,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your alien friend access the shimmering tunnel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r. Escher, who you will have heard abou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ba's babbling) by now. She can help you. Get rid of the a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nch him a bunch, and eventually he'll leave you alone somew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aling device on Escher, and she'll give you the Alie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ret decod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ad back into the suit, back out the tunnel, and down the wal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blocks again. This time you're climbing over the fa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be able to see a little doorway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blocks, and you'll come to a room with a sp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st, east and south walls of the sphere are runes.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near each wall, and you'll get some more info on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. (What good this does, I have no c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back to where you just where (with Escher) and use the devic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rypt on the shimmering tunnel. Once you exit the tunnel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(looks like a pile of bricks) in the center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ad is 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For sanity's sake, I've numbered them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3          ease of use. Push 4-9-6 and then the center button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5   6        and you'll open up another shimmering portal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8          you have your gun with you, and enter it. Onc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 Use your gun to fire at the walls for moment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yourself into the tunnel at the opposi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at, you'll be revisited by your alien friend. (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Timex) Rough him up a bit, and grab what he leaves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vice you just picked up, and you'll phase into a new, wil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In this form, pass through the blue force field, and you'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f Gen who you've read about in the r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mall display and you'll be presented with anothe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here is to make a path along the hexagons without retr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e direction the next hex will travel reverses with ever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need to press the pad in the direction you want to trav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with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this, Gen will appear, get up on his soapbox,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ernity, and give you a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witch out your other battery so you can take this on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_will_ nee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It is VITALLY important that you do NOT drain more than 1/4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rom this battery, as the game becomes unwinnable if you DO dr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hrough the rooms, and back out to where the 8 tunnel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keypad in the center, and this time press numbers 3-4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ne. Enter the tunnel, and you'll come to the gravity 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spo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uzzle. The trick here is to line up the row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lined glow on them so they are vertical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\     Ok, so my ASCII suck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o    |    X is the column where you want to hav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X___/    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6 arrows, and 6 rows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member right, the arrows on the floor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&lt;       &lt;       &lt;       &lt;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er    2nd &amp;   3rd     4th &amp;   5th     6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st)    5th             1st             3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lign the 2nd, 4th and 6th columns first, 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leared the ring of debris, head back through the t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he keypa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press 3-4-9 and then the ce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is tunnel (it'll be flickering) you will see another panel (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re bricks) to the ri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gun in a corner (away from the tunnel and pad)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anel, and push the top button to raise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rine gets curious and looks into the passage, send it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to his head. (Nasty!) Raise the sphere again, and the second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little Christm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rab the grenade, and face the tunnel it just came out of. T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the tunnel, and you'll hear it going off. (and the marin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making sure you're in your strange, shimmering form, grab the g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unnel you threw the grenade into. Exit the door, and clim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Head back toward where you blew open the door with the w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wned ship (using the alien cube as necessary to ge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in the bloc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make your way back to the Icarus inside the bas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4 marines, but they are all fairly easy to handle. The last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at will have a log book. Examine the log book,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needed to open the lock on the door in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game it was in twin horizontal pattern, but this may change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open the door, make your way back to level 3 through the ele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down to the Icarus (the sh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one of the batteries you left her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hange it with the alien battery Gen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he alien battery in the shi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beaten Biofo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hhheah. Is this really the ending?  Good game. BAD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t,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forge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/29/95  (&gt;Remo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