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 Of Destiny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Hot Keys for Battles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Capitulate             B - Build (from current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enter                 D - Drone (from current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trench               F -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oup move to mode     H - Toggle ani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                  J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Combat report          L - Loa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nd Message           O - Toggle corner worl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trol Mode      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fuel                 S - Sc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Move to mode           U -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current square    W -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Clear orders for all   Y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in curren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Wait                   +/= - Toggle between unit displa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cities producing stuff, then take over and conquer your op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them into making more war machines, till you take over the worl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asics... It does get more in depth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ings you can manufactu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Artillery, Armor, Tank Destroyer, Fighter, Bomber, Air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Boat, Hydrofoil, Frigate, Destroyer, Cruiser, Battle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ransport, Large Transport, Armor Transport, Escort C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rrier, Radar, Missile, and Industrial Level Units for Man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s will explain Movement and Damage Info that va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ieces, as well as Attack Streng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lay this over the mod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