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tletech, The Crescent Hawks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really pretty simple.  You command your Mech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emies.  F1-F10 control looking at your 'Mechs, F1-4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ance.  You may enter separate commands for each, or u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mmands for the whole lance.  A lance is 4 'Mechs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F7 control full lances.  F5 will always be the Command lance.  F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 lance, and F7 will be the Scout lance, or whatever other la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.  Each mission is explained.  That's about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The VGA graphics are quite good, especially the victory scree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EGA.  F9 scans enemy 'Mechs.  To use any of thes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, then enter, or the left mouse button to get options.  Es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any questions you can leave me mail (I have the photocopied manu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