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�  �  �</w:t>
      </w:r>
      <w:r>
        <w:rPr/>
        <w:t>ô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�  �  �</w:t>
      </w:r>
      <w:r>
        <w:rPr/>
        <w:t>ô�  �  �  �  �    Joint Meritorious Unit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�  �  ��</w:t>
      </w:r>
      <w:r>
        <w:rPr/>
        <w:t>Ŵ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�   �          ��    </w:t>
      </w:r>
      <w:r>
        <w:rPr/>
        <w:t>Korean Service Me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�   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�   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�    </w:t>
      </w:r>
      <w:r>
        <w:rPr>
          <w:rtl w:val="true"/>
        </w:rPr>
        <w:t>ڿ</w:t>
      </w:r>
      <w:r>
        <w:rPr/>
        <w:t xml:space="preserve">     �  �    �     </w:t>
      </w:r>
      <w:r>
        <w:rPr/>
        <w:t>Philippin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� </w:t>
      </w:r>
      <w:r>
        <w:rPr>
          <w:rtl w:val="true"/>
        </w:rPr>
        <w:t>ڿ �� ڿ</w:t>
      </w:r>
      <w:r>
        <w:rPr/>
        <w:t xml:space="preserve"> 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� ��    �� 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 �� �      � ��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  �� �      � ��  � � �    </w:t>
      </w:r>
      <w:r>
        <w:rPr/>
        <w:t>NCO Professional Develo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 �� �      � ��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� �  � �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� �  � �  �      �   </w:t>
      </w:r>
      <w:r>
        <w:rPr/>
        <w:t>Vietnam Pres. Unit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� �  � �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� � � � � � � �   </w:t>
      </w:r>
      <w:r>
        <w:rPr/>
        <w:t>United Nations Service Me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 </w:t>
      </w:r>
      <w:r>
        <w:rPr/>
        <w:t>Presidential Unit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�   �    �    �    � � �  </w:t>
      </w:r>
      <w:r>
        <w:rPr/>
        <w:t>Silver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   �    �    �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   �    �    �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��      � �    �� ��  �    </w:t>
      </w:r>
      <w:r>
        <w:rPr/>
        <w:t>Army Achievement Me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      � �    �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      � �    �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��  ��         � �    </w:t>
      </w:r>
      <w:r>
        <w:rPr/>
        <w:t>Bronz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��  ��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��  ��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          �      �    </w:t>
      </w:r>
      <w:r>
        <w:rPr/>
        <w:t>Distinguished Service Me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�         �   �    </w:t>
      </w:r>
      <w:r>
        <w:rPr/>
        <w:t>Army of Occupation Me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�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�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��   � �   �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��   � �   ��   �   �   </w:t>
      </w:r>
      <w:r>
        <w:rPr/>
        <w:t>Vietnam Service Me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��   � �   �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� � �   � � � �     �    </w:t>
      </w:r>
      <w:r>
        <w:rPr/>
        <w:t>Valorous Unit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� � �   � �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� � �   � �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� �   </w:t>
      </w:r>
      <w:r>
        <w:rPr/>
        <w:t>Purpl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�������������      �   </w:t>
      </w:r>
      <w:r>
        <w:rPr/>
        <w:t>Soldier's Me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         �� 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 ��         �� �� �� �   </w:t>
      </w:r>
      <w:r>
        <w:rPr/>
        <w:t>Good Conduct Me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         �� 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� �  �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� �  � �     �    �   </w:t>
      </w:r>
      <w:r>
        <w:rPr/>
        <w:t>Overse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� �  �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� �     </w:t>
      </w:r>
      <w:r>
        <w:rPr/>
        <w:t>Legion of M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�����������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�����������     �  �    </w:t>
      </w:r>
      <w:r>
        <w:rPr/>
        <w:t>Army Commendation Me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�����������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            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                ��   �    </w:t>
      </w:r>
      <w:r>
        <w:rPr/>
        <w:t>Distinguished Servic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            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���     ����    ����   �    </w:t>
      </w:r>
      <w:r>
        <w:rPr/>
        <w:t>Asiatic Pacific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     ����   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     ����   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 ��  �� ��  �� ��    �  </w:t>
      </w:r>
      <w:r>
        <w:rPr/>
        <w:t>European-African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��  �� ��  ��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��  �� ��  ��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      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        ��������  �  </w:t>
      </w:r>
      <w:r>
        <w:rPr/>
        <w:t>World War II Victory Me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      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