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TION TO C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tarting position work your way all the way right,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, to the last door and leave the forest for the lake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left to the spaceship and leave the lakes for the moon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 work all the way right, picking up the first treasure (gems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can be jumped - the long blind one must be jumped, literally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to edge.  Leave the moon and enter the 'base', immediately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mp up to the upper level to avoid rolling globs which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until you get the corkscrew (you should have 4 cans of blastc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1 at the start of the game, 1 just as you enter the l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, 1 on a shelf beside the spaceship in the lake region, and 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ep onto the m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left and as you exit the first base room you should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three levels. As you enter the 2nd room jump up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e globes and continue to work all the way left w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rkscrew.  If you are running short of lives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rest and increase your score and restore some liv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of the spaceship in the lake region was the best pl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ssed from which to build lives if needed - you will also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at point later).  Ignore the two doors above the corks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for now, and work your way back to the right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om.  After entering next room to your right drop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vel go left and re-enter the room you just left (but n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vel).  Work left till you reach the door and exit. 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right area of the base and must work right to the next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takes you to another location in the right most ro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Work all the way right, drop down to the lower level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ill you pick up the boots and find another door.  This door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upper of the two doors you previously saw above the corks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The door just below you is your exit from the bas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again that corkscrew location is a good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 score.  If you are a klutz, like me, you must fin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laces - and there are many where the enemy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able.  Another thing you should note is that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ves every time you add 50,000 points you get a bonus of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energy and another 24,000 - 30,000 points.  By rai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score to just below the 50,000 multiple (with all liv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nter a particularly tough region, you can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energy restored as you transit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ually the proof of skill in this game isn't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core since klutzes like me need to keep sitt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o restore lives.  The guy or gal who can complet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minimum score is the most skillful.  My "successfu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was over 3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now back in the lake region (to the left of the space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 you couldn't jump before you had the boots).  Work lef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or and exit the lake into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work right, in the cave, you will see a door above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it, and resist the temptation to get the shield locat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and continue right to your first opportunity to jump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 over which curtains are hung.  Proceed along this ledge to a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takes you to the far right position in the cave.  Work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find the wand just as you reach the pit.  Use your w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the pit (in 3-4 waves) and get the bag of coins on the other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cond of the three treasures.  Face right and wan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pit and go through that door which takes you to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entrance which you previously passed up and that sh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omething you really need at this point.  Jump down, fac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and wand across that crazy step, work left and exit the ca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oor you entered.  The portion of the cave you didn't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thing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you are back in the extreme left part of the lake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work right, to the extreme right part of the lake w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oor to the 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all the way right in the shed through two rooms, w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many areas and through some walls.  There are a series of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ars along the way which may frustrate you since you can't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boarding abyss from below them or jump/wand up to their t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jump across the top of these pillars and the lack of head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you to, literally start the jump from a position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foot on the starting pillar.  At the far right,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, you will see a door in a closed room above you.  The wand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7-8 steps to the left of a point just below the last blastcola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right.  Get the blastcola and go through the door to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d room (this point in the second shed room is the best place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since you can shoot through the wall to your left with no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tting hit).  Work all the way right in the third shed room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to what I will call the tub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right through the maze and the tubes, jumping and wand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ntern just before you reach the right-most tub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ill exit back to the forest.  (I found the tube room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region, save perhaps for the forest, to traverse.) 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 work left back to the extreme left which is the place you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from and go through this door.  (This is the castle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, which is dark and couldn't be safely entered until you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immediately see the last treasure above you but, alas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it yet.  Work all the way left until you reach the do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to the second room.  The exit door is immediately ab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will have to work all the way right then back lef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 to reach it.  Here you encounter, for the first time, a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.  Like the bee the only effective way to kill it is to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and zap it.  Also, like those pillars in the shed, the l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jumps will require you to hang over the edge before jum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ach the door you will be in another room to travers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here you will find one last door.  This door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oom where a few short steps to the right you will jump up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n and end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added 10/8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, I tried it again to try and find two shortcuts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o go through the shed except to get to the lantern which is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right side of the tube area.  Indeed, there is a way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forest from the lake and thence to the tube room,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ill you are hanging over the ledge under the lantern, then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ntern.  The time and frustration saved by this tr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wise there is no reason to go through the castle except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reasure which can be seen from the entrance door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, however, in finding a wand point which would t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area near the entrance door to the crown ro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which is the toughest room, must, it seems, be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