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 � ��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۲ ����۲� ����۲� ����۲� �����۲   ��� ���۲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۲ �����۲ ��   ۲ �������    �� ����۲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 </w:t>
      </w:r>
      <w:r>
        <w:rPr/>
        <w:t>۲ ������� �����۲ �� ����    ��   ��۲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۲ ���� ۱ �����۲ ����۲� �� ��۲    ��   �۲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-B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RAZORDOX PRESENTS: ABANDONED PLACES - COMPLETE DOC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lied: Razor 1911             �   �     Publisher: I.C.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duced: Razor Blade            �   �  Release Date: 10/16/9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the Amiga docs for this game. The PC original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ga manual and there is a READ.ME file on disk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PC Difference. As for ripping the Amiga docs, well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.. because I released on Amiga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ologies for all the spaces in this file .. its was ty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me UNIX editor while i should have been working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ED PLACES - THE 23RD CRONICLE OF KALYN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Abandoned Places - the first of a new series of Ro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t in the mythical land of Kalynthia. You must control the li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heroes selected to fight the evil threatening Kalynthia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from the rock that has been their prison for 900 years.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beneath the temple of Heaven's light and your first task will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back to the surface of the land, hopefully arming yoursel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Once in the outside world the decision of where to go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yours. You have a whole world to explore including mount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, oceans and of course, cities. We suggest that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take a boat to the mainland and try to find someone in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help you decide the direction your fate will ta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Places features a variety of different graphic styles.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s (or inner world) uses a first person perspective 3D view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face up to monsters as you fight them, see your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ir spells and watch the many doors, chests and traps open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youre unlucky, beneath) you. The outer world is show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ds eye view" to allow you to select where and how you wish to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and speed. Finally the cities and villages are depi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drawn pictures and descriptions. All the ac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 without having to resort to any tedious typ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INSTRUCTION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bandoned Places insert disk 1 into DF0: and turn on your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up to 3 external driv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use the numeric keypad to move around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 by VF and the COMPANY ....... Nuff Sai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HE QUES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loading the game you will be presented with an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choices in Abandoned Places are made u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New Gam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Old Gam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Save Disk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ntro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first play the game you may like to watch the intro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. We also suggest that it is a good idea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s ready to save your game. Disks must be format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nd you may save once to each disk. Further saves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previous posit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 Old Game option is used to reload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Click on the option then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begin adventuring for the first time click on the Star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YOUR PARTY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r quest you first have to select the part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The party must contains two warriors, a cleric and a mage.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reen you will see twelve portraits. The top line are all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in the bottom left are all Clerics and the rest M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your hero first click on the window underneath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you wish to pick (it will depress into the screen)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rtrait of the hero you require. It will now appear in thei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ame printed below (you can delete the shown name an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. If you want a different hero just click on the required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take the place of the currently chosen hero. NOTE :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llowed to choose the same hero twice or place a hero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character clas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choice move onto to the next on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four heroes have been chosen. Each hero doe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nd weaknesses but these will only become apparent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When you are happy with all your selections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right of the selection panel and prepare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 - THE INNER WORL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, and often during the game, you will hve occasion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ungeons, towers etc.. that comprise the inner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Plac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WINDOW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ioew seen by your characters as they travel the inne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re that you will see the attacks of fearsome monsters,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pells and any items of treasure you may fi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nipulate the 3D window in a number of ways.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you may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ick up any items you see directly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 selected item in a characters inventory i.e. a key o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Press any buttons/levers etc.. located on doors or wall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will be bovious, some less so and even s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rop an item on the ground by positioning the item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of the 3D window and clicking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row an item, same as dropping except you positio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top half of the window before click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mouse button will allow you to move your party.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row on the right or left of the window to turn or the midd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raight ahead, but remember, some walls can be pure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RTRAIT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raits of your heroes show the general state of their health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ake damage you will see the portrait start to show dim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until death. Only the front two characters can use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the back row are abl to cast spells or use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riors will attack anything facing them or on either si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ecialists will only be able to attack the monster directly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left mouse button will change which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re shown on screen. The right button will change your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O sign, clicking again on another portrait will swap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wo characters in your party. This can be useful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warriors is near death and needs to be kept from harm.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combat) a character's portrait will flash red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it. This indicates that you have been hurt a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aken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bar indicates the character's remaining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hand bar indicates the character's remaining spell/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ed diamond below shows the direction each charact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is will be forward as represented by the highlighted diam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ell be attacked from more than one direction so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fferent diamond using the left mouse button means you can f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ion simultaneously. Make sure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haracter is not facing another so that you are figh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leads to an early death !!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oxes on either side of the directional indicator sh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olding in each hand at that moment, generally Warri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weapons and shields, whilst the Clerics and Mag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es or wands ready. Use the left mouse button to take or 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to a hand. The right mouse button will use an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ie: it will swing a sword, eat some food, climb down a ro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 torch et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literally hundreds of items on your quest. Experime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discern their us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performed an action with a hand the appropriat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shaded meaning an action is being carried out. Some actio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others; for instance hitting with an open hand is fa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winging a heavy Longsword. Whilst a box is shaded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another action with that hand until it is colour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 NOTE: If you are using a weapon and the box turns red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succesfully struck your fo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/ACTION BOX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ions on this menu are mad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(1-4) in this section refer to which characters abilit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at and correspond to the location of the portrai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arrows allow you to scroll the portraits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sufficient spells. Using the right mouse buttn scrolls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the spe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self contains the list of spells that can be cas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racter and also the cost in spell points. On firs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you will find that you have hardly any spells, don't wor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more as you gain experienc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a spell highlight the one you require and just click on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is to be cast on a character a glowing hand will appear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ver the character you wish to effect and click on the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ly applies to the healing spell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lls you cast such as LIGHT, STRENGTH, or MAGE SHIELD last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 show that they are in operation an appropriate graphic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panel of the screen. When it dissappears the sp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also have some abilities on this menu although they ar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 but are operated in the same way. These ar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age : Allows the character to perform very minor healing.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 level.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  : Allows the party to climb through openings in the ce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ngeon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  : Allows the character to pull something blocking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ess along the dungeon floo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: Opposite to pull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pell/action points will gradually be regained with the pa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Sleeping will greatly accelerate this process as will prog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level of experienc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OF THE WORL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ch of the game this panel will do nothing, however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o find the fabled Book of the World your spellcast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ungeon maps located within. If so then this area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localised map of your surrounding area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PA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way to move around is the use of this pad,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select the required direction. The straight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party and the curved arrows will turn them around. Mov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ccomplished through the use of the keyboar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NDOW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read any descriptions of objects picked up,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spells cast and character status et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ight mouse button on this box to cycle through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The left mouse button selects your choi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: Pauses the game, after a few seconds the screen will g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 press a key or mouse button to resu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z      : The party will camp. Health and spell points will be re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ood will be depleted. You can only camp when the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red, also, any torches or spells you are us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 ou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: Quits the gam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con : Saves the game to yout pre-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Note: Turns the music o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       : Turns the sound effects on and the music off. Note th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n a dungeon it can be very useful to hea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ects, especially of nearby doors opening or you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ping on a concealed pressure plat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able to carry up to twelve items in their backpa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or remove an item by pointing at the required box or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mouse butt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ATISTIC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make each of your characters different and will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ability to a great ext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Your character's mon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: Your character'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 : Shows maximum character's health, followed by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: Shows maximum character's magic , followed by current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: Your protecion level. The high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: Length of time remaining before you begin to starv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: Shows the weight of items carried. If the tex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you are carrying too much and will tire easily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 character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: The personal wealth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left button on the statistics window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g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: The attained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: Experience points gained. Your experience will incre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perform actions relating to thei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, a warrior hitting a monster with his sword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 for the blow, however, no-one else in th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ain epxerience for another's actions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each member of the party to the best of thei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you may find that when you really need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 Strike all your mage can muster is a Light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Dexterity, Wisdom, Intelligence, Constitution - thes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acter's natural skill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ING ITEM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wear an item just place it on the area of the body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and click. You may also place an item in a hand although you ca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from this se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GOLD over the pouch and clicking with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gold into the pouch and so increase your wealth.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h with the left mouse button with no gold will allow you to tak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gain and transfer it to another character. This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f one character becomes heavily weighted down. To transfer go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using the pouches number pad and click on OK to continu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gold or silver you wish to transfer (Whole numbers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m silver represents tenths). After entering the amount the go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an item which you must click on the recipient's pou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NOT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ice that when you enter or leave a dungeon some i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dissappear from your inventory. This is because 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keys, are specific to a particular dungeon or a qu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is deliberate and will not affect the g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 - THE OUTER WORL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after not too long, you will find that you have mad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orld of Kalynthia. It is here that your travell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that you will notice is that the land featu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terrain. This will affect your speed of trav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being attacked ie: riding on a trail is a lot qui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than walking over mountains. You will also find som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eg:rivers impassable unless you are able to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travelling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itself is actually divided into several different stat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own capital and leader. It is up to you to locate these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possible work with them. Who you help will dictate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e in Abandoned Places and the game will change for eac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y to enter a number of cities so guard against oeversp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risk of being left wandering in the wildern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capital city of the world is KAL KALON and is ru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one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you journey through th land your party is depicted by an ic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th a pointer. You are located exactly at the end of the point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 in the outer world can be made with any mouse butt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con will be shaded dark to show that i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int you will inevitably be attacked by wandering monste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you will fight the encounter as though you were in a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ght until either the party or all monsters have been s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ccurs the warrior icon in the bottom right of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a laurel wreath, select it to resume your trave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VEL ICON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ot : The slowest means of travel available and almost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attacked by wandering monst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orse: A lot quicker than walking and can take you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ip : As you look down on Kalynthia you will see the many ships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port to port. To catch a ride on one of these vssel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y icon to where a ship docks and then select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. The ship option should now be available. Once selec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and the ship will set sail. You cannot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of ship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ir  : If you grow powerful enough you spellcasters may learn the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ll. This is the fastest method of travel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d by wandering monsters or impeded by the terrain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t be able to enter any town or city unless your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firmly on the groun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choice reselect the travel icon to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, the picture in the bottom left of the screen will chang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ans of travel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ING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ing takes place when night falls. If you are not tired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walking on through the night although the chances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are greatly increase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 Fire : A cheery fire helps keep unwanted guests awa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uard : If your warriors are alive you may increase you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setting a watch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choice select the tent icon to pass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ting (Eye symbol) 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nds one of your warriors scouting ahead and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dodge bands of wandering monsters. This option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walking or riding. It does not function at night and wil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 dow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(Magnifying Glass Symbo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 you will need to find hidden dungeons entrances loc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. Selecting this icon will allow you to do that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arch during the day and in walking mod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MENU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you to choose the method by which you wish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oute (diagonal line between two towers) - Click on the m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o which you wish to travel. The party will now attemp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directly, disregarding anything els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 Route (Right angled line between two towers) - Click on the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you wish to travel. Your spellcasters will then mo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consider to be the safest rout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route (Straight line between two towers) - In the bottom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 is a compass, clicking on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rol the direction the party takes. This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 Cup :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   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: Save the game. You cannot save the game in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 AND CITIE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quest you will want to visit many different places.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imply move your icon pointer until you are in front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either enter the place if it is a village or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oll to enter a city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city there are a variety of different establishment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are available at every place you visit. You will also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 are not open all the time especially at nigh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a city you will be presented with a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 of the city. You will also see a new set of icon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These are the places you can enter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 : Here you can trade in all manner of weapon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  : Here you can heal wounded characters, even raise the d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pric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lers  : A trader in precious stones, rings and necklaces,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properti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        : A safe place to rest the night and eat a fine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thecary : A chance to buy magical potions and other item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useful in the dungeon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  : If you're going on a long journey and you need to sto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s then this is the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       : This icon indicates that the town is the home of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er or wise sage who could possibl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Lore: When you feel you have gained enough experience to at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level, visits the House of Lore. If you a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you will gain a level. If not you will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unt of experience required. Always worth a visi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shop you will first see what it looks like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ed by the owner. At this point all the options take pla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croll, to choose an option highlight it with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button to select. The right mouse button will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f more options are availab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n Item   : Shows the shop's contents. Choose a characte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chase. The item will be placed in the charact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entory if he has enough room and gold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sh to buy an item just click on an empty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and you will return to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an Item  : Same procedure as for buying. It's up to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pt the trader's offer. He wont Ha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Options : SEE BELOW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Shop    : Returns you to the centre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OPTION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arty Member : Gives all statistics and items carried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Options      : Allows you to transfer an item betwee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w an item away. THAT ITEM WILL BE LOST FOREV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 Money        : Gives all gold to one characte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Money       : Evenly distributes gold to one party memb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Menu         : Returns to the previous menu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ish to leave a city click on the picture of your mode of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eft of the screen. You will resume your journe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f the cit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BOOK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ue book will be available early in 1992 direct from Electronic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ing 0285 64154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 N D  O F  D O C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greets to : TRC, Sector 9, Witch King, Brynn, Hydro, Hi.T, Sk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RAZOR and all the groups that &gt;USED T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inate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 why use ad strippers all the time ? This really suxx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you want to admit to the world that some faster board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? It works both ways you know .. if someone downloa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uploads somewhere else its a free advert innit ? IF 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ERS ARENT USED THAT IS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 END OF MOAN -=- END OF FILE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