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Another World Cracking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airlight "crack" of Another World can be compared to the 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rack of Future Wars.  Fuck, when will the crackers learn NO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uch the CS or delphine warez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write loaders - we've all had enough of this shit with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ard cracks for the script/compiler warez fucking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really wanna be COOL and do a hard crack on a script ware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LEARN HOW TO DO IT 1ST AND MAKE SURE THE WHOLE GAME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ECTLY BEFORE YA SHIT IT ALL AROUND THE WORLD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only know of one person who can do hard cracks for compi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9000.  So please in the future whoever ya might be, make su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 what you're doing before you fuckup another fin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not going to put anyone down here, why bother.  All I want to sa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cracking groups are here to provide our elite world with war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if some group can't crack their warez in more then 3 days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consid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Qu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Getting better crac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Asking for outsid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Sticking to CGA/8088 wa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s are a natural part of cracking - every cracker will even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mble opon a bug, and will have to make a fix for his uncanning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fixes are unforseeable - like the game freezes on level 10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cker had no time to test out the whole warez, but when the gam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doesn't work at the START OF THE FUCKIN' GAME, (li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ck) THEN FOR SURE DON'T RELEASE IT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ywayz, enough of this shit, copy the file AW-CRACK.COM and ANOTHE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directory containing Another World.  Then run AW-CRACK.CO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load up the CLEAN UNMESSED version of ANOTHER.EXE and will c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perfectly.  I had to include ANOTHER.EXE with this fix rele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the original "cracked" exe was so messed I didn't both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mpt rest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doc check comes up, just choose OK, and press enter. 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sked to do this twice.  Then the game will begin.  The keyboar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.  The game will not free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m retired now as you know, but this was done in my spare tim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I didn't like to see such a good game go throught all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sh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jo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. Detergent '92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