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[*] THE HARD HACKERS  -= TRAINERs &amp; HINTs DIVISON =- [*]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E S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Universal Level Passw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S.C. OUT From KAL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The Game, Then Enter This PASSWORD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ATREI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Press F3 From The Main Menu To Enter A Passwor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w Press CursorUP And CursorDOWN To Select The Level To Pla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Before Entering The PW You Could Only Select The Levels With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ep Of Twenty ... With The PW The Step Is One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