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RANTINE Save Game Edit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rantine is a registered trademark of GameTek/Imag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houroughly tested with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has been found to operate correctly in all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uthors make no guarantee that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.  Therefore, the authors wi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or misuse of this program may cause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and in no way is any warran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in doubt, BACK UP YOUR SAVE GAM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GE is distributed as FREEWARE, meaning that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no money is charged for it.  Therefore, it is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QSG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edit the save game files creat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rantine" by GameTek/Imagexcel.  It will allow you to edi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, health, weapon and item types along with the abund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 QSGE.EXE must be in the SAME directory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files (SAVE*.GAM).  This directory will most likely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ame itself was installed in.  It must find all 5 save game s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be run from DOS because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QSGE is run, it will verify that all 5 save game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efore continuing.  If they are,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slot to edit, or you may select Q to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etermining if the file is valid, a menu will appea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ditting options.  The following is a short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AME    -&gt; Edits the save game name.  This name shoul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and numbers, and should not contain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EALTH  -&gt; Edits the strength of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ty Limi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NEY   -&gt; Edits the amount of mone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Values:  $0-$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ty Limit:  $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son:  Once the money exceeds the maximum valu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play, it loops back to $-32767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20000 sufficient funding and also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ddition of cab f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ITROS  -&gt; Edits the number of nitro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ty Limit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son:  If the number of nitros exceeds 3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omes unstable when the comput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e amount of nitros on the dash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ANNON  -&gt; Selects the type of cannon weap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IRE    -&gt; Selects the type of fire weap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ISSLE  -&gt; Selects the type of missle weap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MINE    -&gt; Selects the type of mine weap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BUMPER  -&gt; Selects the type of bumber weap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GUNS    -&gt; Selects the type of hood mounted guns and UZI weap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ARMOUR  -&gt; Selects the type of armour to equip your c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BATTERY -&gt; Selects the type of battery to equip your c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CANNON AMMO -&gt; Edits the amount of ammo to give the cannon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Limit: 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:  Exceeding 13000 makes the screen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FIRE AMMO   -&gt; Edits the amount of ammo to give the fir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Limit: 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:  Exceeding 13000 makes the screen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MISSLE AMMO -&gt; Edits the amount of ammo to give the miss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Limit: 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:  Exceeding 13000 makes the screen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MINE AMMO   -&gt; Edits the amount of ammo to give the min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Limit: 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:  Exceeding 13000 makes the screen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BUMPER AMMO -&gt; Edits the amount of ammo to give the bump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Limit:  13000, 3 (Backst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:  Exceeding 13000 makes the screen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Backstabber is the selected b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apon, the limit MUST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3, or the game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GUNS AMMO   -&gt; Edits the amount of ammo to give the hood guns and U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Limit: 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:  Exceeding 13000 makes the screen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 ARMOUR STRENGTH -&gt; Edits the strength of the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fety Limi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 BATTERY LIFE    -&gt; Edits the life of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Values: 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fety Limi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 MAX OUT Stats   -&gt; Optimizes all save game statistics to maximum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  Undo Changes (Reload file) -&gt; Reloads the original file befor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era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 Save -&gt; Saves the current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 Quit -&gt; Exits the editing menu and asks if you want to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ere made.  If no changes were made, you will retur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Exceeding the safety limits will normally not crash the gam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crash if the ammo for the Backstabber weap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.  Other weapons will only cause distorted graph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ring play.  If you do not mind this, it is ok to exc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ty limits, with the exception of the Backstabb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distorted graphics may be displayed when entering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ys or Repair Shops, even if the safety limits are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rmal, and is due to the amount of informatio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display at one time.  The graphics should retur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/Debugging:                                     Jamie McTav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and Development/Documentation/Beta Testing:  Darren Sh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NO known bugs.  However, if any are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orrected and a new version of QSGE will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tember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00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