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nzer General Cheat v1.0 by Bob Newhart : ��MSi So��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 You are solely responsible for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computer suddenly comes to life and has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your wife....o well...that's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make no warranties or guarantees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 run on your machine.  But it works f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of my 486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nzip with -d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you didn't, copy PANZHEX.EXE to your \SAVE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PANZHE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0,1,2,3,4,5,6,7,8 or 9 depending on the saved game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Newha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