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Mind 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SYGGY when you are asked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kip levels by presssing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