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 h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��� ����� ��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 �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3  ��p���  ��  ����⠢���. �� ��p��� �  ����p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</w:t>
      </w:r>
      <w:r>
        <w:rPr/>
        <w:t>p��� ��p����� �� n (� �p��p���� �� 1 �� 7)  �����.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 ��p�����  ��  �p</w:t>
      </w:r>
      <w:r>
        <w:rPr/>
        <w:t>㣮�  ��</w:t>
      </w:r>
      <w:r>
        <w:rPr/>
        <w:t xml:space="preserve">p����,  </w:t>
      </w:r>
      <w:r>
        <w:rPr/>
        <w:t>ᮡ�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 ���� </w:t>
      </w:r>
      <w:r>
        <w:rPr/>
        <w:t>室 ����� ��</w:t>
      </w:r>
      <w:r>
        <w:rPr/>
        <w:t>p����� ⮫</w:t>
      </w:r>
      <w:r>
        <w:rPr/>
        <w:t>쪮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 p��p�</w:t>
      </w:r>
      <w:r>
        <w:rPr/>
        <w:t>蠥��� ���</w:t>
      </w:r>
      <w:r>
        <w:rPr/>
        <w:t>᪠�� ⮫</w:t>
      </w:r>
      <w:r>
        <w:rPr/>
        <w:t>쪮  ��  ����� 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p� ��� �� ���⮩ 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᪮�   �����</w:t>
      </w:r>
      <w:r>
        <w:rPr/>
        <w:t>祭��   �</w:t>
      </w:r>
      <w:r>
        <w:rPr/>
        <w:t>p��p����:  �������p���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p�� ���  p�</w:t>
      </w:r>
      <w:r>
        <w:rPr/>
        <w:t>襭��  �����  � 堭��᪮� ��譥</w:t>
      </w:r>
      <w:r>
        <w:rPr/>
        <w:t>,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p�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⮬���</w:t>
      </w:r>
      <w:r>
        <w:rPr/>
        <w:t xml:space="preserve">᪨ </w:t>
      </w:r>
      <w:r>
        <w:rPr/>
        <w:t>䨪�</w:t>
      </w:r>
      <w:r>
        <w:rPr/>
        <w:t>p����� � �p�⮪���,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. ����</w:t>
      </w:r>
      <w:r>
        <w:rPr/>
        <w:t>祭��� �</w:t>
      </w:r>
      <w:r>
        <w:rPr/>
        <w:t xml:space="preserve">p��p���� ����� �p��p���� � </w:t>
      </w:r>
      <w:r>
        <w:rPr/>
        <w:t>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p������ � ��� ����, �</w:t>
      </w:r>
      <w:r>
        <w:rPr/>
        <w:t>ᯮ���� �⪠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⬥�� ��᫥���� �������), ������ ���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 �p��p�����  ������� �  �</w:t>
      </w:r>
      <w:r>
        <w:rPr/>
        <w:t>ᯮ�</w:t>
      </w:r>
      <w:r>
        <w:rPr/>
        <w:t>짮������ �</w:t>
      </w:r>
      <w:r>
        <w:rPr/>
        <w:t>⠭��p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��</w:t>
      </w:r>
      <w:r>
        <w:rPr/>
        <w:t>p</w:t>
      </w:r>
      <w:r>
        <w:rPr/>
        <w:t>䥩�</w:t>
      </w:r>
      <w:r>
        <w:rPr/>
        <w:t>. ������� �������� � ����  x-y, ��� x � y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p����, � ���p��� � �� ���p� ��p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</w:t>
      </w:r>
      <w:r>
        <w:rPr/>
        <w:t>ᥣ��</w:t>
      </w:r>
      <w:r>
        <w:rPr/>
        <w:t>, �p� �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⥫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p���� ��������� �᫮��� �����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p����� ��������� �᫮���  �����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᫥���� ������� (�⪠⪠)          &lt;Ctrl&gt;+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</w:t>
      </w:r>
      <w:r>
        <w:rPr/>
        <w:t xml:space="preserve">室��� ��������� </w:t>
      </w:r>
      <w:r>
        <w:rPr/>
        <w:t>(�⪠⪠ � ��</w:t>
      </w:r>
      <w:r>
        <w:rPr/>
        <w:t>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lt;Ctrl&gt;+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���� (����⪠)               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" - �</w:t>
      </w:r>
      <w:r>
        <w:rPr/>
        <w:t>ᯮ���⥫� �� ����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" - ������� �� �</w:t>
      </w:r>
      <w:r>
        <w:rPr/>
        <w:t>室�� 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