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४��</w:t>
      </w:r>
      <w:r>
        <w:rPr/>
        <w:t>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 1.0 �� 25 ��� 1997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�� 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����⫠�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</w:t>
      </w:r>
      <w:r>
        <w:rPr/>
        <w:t xml:space="preserve">祪�� </w:t>
      </w:r>
      <w:r>
        <w:rPr/>
        <w:t>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4. ��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᪮��� �</w:t>
      </w:r>
      <w:r>
        <w:rPr/>
        <w:t xml:space="preserve">।� </w:t>
      </w:r>
      <w:r>
        <w:rPr/>
        <w:t>䠩��� �����</w:t>
      </w:r>
      <w:r>
        <w:rPr/>
        <w:t>, ����</w:t>
      </w:r>
      <w:r>
        <w:rPr/>
        <w:t>ன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  �</w:t>
      </w:r>
      <w:r>
        <w:rPr/>
        <w:t>᭮���� ��</w:t>
      </w:r>
      <w:r>
        <w:rPr/>
        <w:t>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</w:t>
      </w:r>
      <w:r>
        <w:rPr/>
        <w:t>kor.doc - 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kor - ⥪��� �</w:t>
      </w:r>
      <w:r>
        <w:rPr/>
        <w:t xml:space="preserve">ணࠬ� </w:t>
      </w:r>
      <w:r>
        <w:rPr/>
        <w:t xml:space="preserve">(����� ⥪�⮢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srd - ���</w:t>
      </w:r>
      <w:r>
        <w:rPr>
          <w:rtl w:val="true"/>
        </w:rPr>
        <w:t>ﭨ</w:t>
      </w:r>
      <w:r>
        <w:rPr/>
        <w:t xml:space="preserve">� �। </w:t>
      </w:r>
      <w:r>
        <w:rPr/>
        <w:t>(����</w:t>
      </w:r>
      <w:r>
        <w:rPr/>
        <w:t>஢�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go.bat  - �������� </w:t>
      </w:r>
      <w:r>
        <w:rPr/>
        <w:t>䠩� ��� 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or.exe - ����</w:t>
      </w:r>
      <w:r>
        <w:rPr/>
        <w:t xml:space="preserve">᪠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kor.ini -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or.pcx - ���⨭�� (���</w:t>
      </w:r>
      <w:r>
        <w:rPr/>
        <w:t>譨� 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or.pcl - ������⥪� ���⨭��-</w:t>
      </w:r>
      <w:r>
        <w:rPr/>
        <w:t>䠧 ��� ���⨯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kortotxt.exe - 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����  �</w:t>
      </w:r>
      <w:r>
        <w:rPr/>
        <w:t xml:space="preserve">믮������ </w:t>
      </w:r>
      <w:r>
        <w:rPr/>
        <w:t>।���஢����� 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ko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= ru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= PC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 = \0123456789�������������������������������� -+/*=&lt;&gt;()[]{}.,!?;:'"#|$%~@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nType  = 8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 ��ப�</w:t>
      </w:r>
      <w:r>
        <w:rPr/>
        <w:t xml:space="preserve">. ��� </w:t>
      </w:r>
      <w:r>
        <w:rPr/>
        <w:t>ᮮ�</w:t>
      </w:r>
      <w:r>
        <w:rPr/>
        <w:t>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 -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 -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</w:t>
      </w:r>
      <w:r>
        <w:rPr/>
        <w:t>.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  - ���</w:t>
      </w:r>
      <w:r>
        <w:rPr/>
        <w:t xml:space="preserve">筠� ��������� </w:t>
      </w:r>
      <w:r>
        <w:rPr/>
        <w:t>PC-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/2 - ��������� PS/2-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ப�</w:t>
      </w:r>
      <w:r>
        <w:rPr/>
        <w:t>. ��</w:t>
      </w:r>
      <w:r>
        <w:rPr/>
        <w:t>䠢�� �</w:t>
      </w:r>
      <w:r>
        <w:rPr/>
        <w:t>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��� </w:t>
      </w:r>
      <w:r>
        <w:rPr/>
        <w:t>ᨬ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⢥��� ��</w:t>
      </w:r>
      <w:r>
        <w:rPr/>
        <w:t>ப�</w:t>
      </w:r>
      <w:r>
        <w:rPr/>
        <w:t>. ����� ����� ���</w:t>
      </w:r>
      <w:r>
        <w:rPr/>
        <w:t>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᫮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ࠡ�</w:t>
      </w:r>
      <w:r>
        <w:rPr/>
        <w:t>⠥�  � DOS-</w:t>
      </w:r>
      <w:r>
        <w:rPr/>
        <w:t xml:space="preserve">०��� �� ��������� </w:t>
      </w:r>
      <w:r>
        <w:rPr/>
        <w:t>PC (AT/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EGA (� ���) �  �⠭���⭮�  ������  ���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</w:t>
      </w:r>
      <w:r>
        <w:rPr/>
        <w:t>७���  ������  �  � �᭮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 </w:t>
      </w:r>
      <w:r>
        <w:rPr/>
        <w:t>tar.pcl, ����</w:t>
      </w:r>
      <w:r>
        <w:rPr/>
        <w:t>ࠦ���� �</w:t>
      </w:r>
      <w:r>
        <w:rPr/>
        <w:t>㪠�� �� �</w:t>
      </w:r>
      <w:r>
        <w:rPr/>
        <w:t xml:space="preserve">࠭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�����  ���� �� ���� ����</w:t>
      </w:r>
      <w:r>
        <w:rPr/>
        <w:t xml:space="preserve">室���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  ����⥫��, ⠪ ��� ����⢥��� �����</w:t>
      </w:r>
      <w:r>
        <w:rPr/>
        <w:t>砥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᪠ ����� ����</w:t>
      </w:r>
      <w:r>
        <w:rPr/>
        <w:t xml:space="preserve">室��� �������� 䠩�  </w:t>
      </w:r>
      <w:r>
        <w:rPr/>
        <w:t>tar.exe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 </w:t>
      </w:r>
      <w:r>
        <w:rPr/>
        <w:t>go.bat (�� ��</w:t>
      </w:r>
      <w:r>
        <w:rPr/>
        <w:t>易⥫쭮 ��  �</w:t>
      </w:r>
      <w:r>
        <w:rPr/>
        <w:t>᭮����� ��</w:t>
      </w:r>
      <w:r>
        <w:rPr/>
        <w:t>⠫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�� ࠡ�</w:t>
      </w:r>
      <w:r>
        <w:rPr/>
        <w:t xml:space="preserve">⠥� � ������� ���⮩, ����� </w:t>
      </w:r>
      <w:r>
        <w:rPr/>
        <w:t>ࠧ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祩��</w:t>
      </w:r>
      <w:r>
        <w:rPr/>
        <w:t>. � �</w:t>
      </w:r>
      <w:r>
        <w:rPr/>
        <w:t>祩�� ����� ���� ����</w:t>
      </w:r>
      <w:r>
        <w:rPr/>
        <w:t>ᠭ ���� ᨬ���</w:t>
      </w:r>
      <w:r>
        <w:rPr/>
        <w:t>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㪢�</w:t>
      </w:r>
      <w:r>
        <w:rPr/>
        <w:t xml:space="preserve">, ���, ���� "+" ��� ��-����� �� � �⮬  </w:t>
      </w:r>
      <w:r>
        <w:rPr/>
        <w:t>த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���⨬��  </w:t>
      </w:r>
      <w:r>
        <w:rPr/>
        <w:t>ᨬ����� ��</w:t>
      </w:r>
      <w:r>
        <w:rPr/>
        <w:t>⠢��� ��</w:t>
      </w:r>
      <w:r>
        <w:rPr/>
        <w:t>䠢�� �</w:t>
      </w:r>
      <w:r>
        <w:rPr/>
        <w:t>ᯮ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ࠨ</w:t>
      </w:r>
      <w:r>
        <w:rPr/>
        <w:t>������  ���</w:t>
      </w:r>
      <w:r>
        <w:rPr/>
        <w:t>짮��⥫��  ��  ����� ⥪�⮢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.ini, ����� �</w:t>
      </w:r>
      <w:r>
        <w:rPr/>
        <w:t xml:space="preserve">ᯮ����� </w:t>
      </w:r>
      <w:r>
        <w:rPr/>
        <w:t>⠬  ��  �� ��</w:t>
      </w:r>
      <w:r>
        <w:rPr/>
        <w:t>᪥</w:t>
      </w:r>
      <w:r>
        <w:rPr/>
        <w:t>, ��� � �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-�</w:t>
      </w:r>
      <w:r>
        <w:rPr/>
        <w:t xml:space="preserve">ணࠬ�� </w:t>
      </w:r>
      <w:r>
        <w:rPr/>
        <w:t>k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⠥���, �� ���� </w:t>
      </w:r>
      <w:r>
        <w:rPr/>
        <w:t>᪫���� � ����� � ���</w:t>
      </w:r>
      <w:r>
        <w:rPr/>
        <w:t>⠭� � ��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४�� �����</w:t>
      </w:r>
      <w:r>
        <w:rPr/>
        <w:t>. �</w:t>
      </w:r>
      <w:r>
        <w:rPr/>
        <w:t>ᯮ���⥫� �����  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 �</w:t>
      </w:r>
      <w:r>
        <w:rPr/>
        <w:t>१ ᯥ</w:t>
      </w:r>
      <w:r>
        <w:rPr/>
        <w:t>樠�쭮� ����  �  �����</w:t>
      </w:r>
      <w:r>
        <w:rPr/>
        <w:t>,  � ���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</w:t>
      </w:r>
      <w:r>
        <w:rPr/>
        <w:t xml:space="preserve">祩�� ��� </w:t>
      </w:r>
      <w:r>
        <w:rPr/>
        <w:t>ᨬ���� �� ᢮��� ��</w:t>
      </w:r>
      <w:r>
        <w:rPr/>
        <w:t>䠢��</w:t>
      </w:r>
      <w:r>
        <w:rPr/>
        <w:t>. �� 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६����  ���� ��ࠢ� � �����  ����� ����� � 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ᨬ���� � ��� �</w:t>
      </w:r>
      <w:r>
        <w:rPr/>
        <w:t>祩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⥫� ��</w:t>
      </w:r>
      <w:r>
        <w:rPr/>
        <w:t>頥�  �祩��</w:t>
      </w:r>
      <w:r>
        <w:rPr/>
        <w:t>, �����</w:t>
      </w:r>
      <w:r>
        <w:rPr/>
        <w:t xml:space="preserve">뢠� � ��� </w:t>
      </w:r>
      <w:r>
        <w:rPr/>
        <w:t>ᯥ</w:t>
      </w:r>
      <w:r>
        <w:rPr/>
        <w:t xml:space="preserve">樠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�⮨� </w:t>
      </w:r>
      <w:r>
        <w:rPr/>
        <w:t>ᠬ� ���� � ��� ��</w:t>
      </w:r>
      <w:r>
        <w:rPr/>
        <w:t>䠢��</w:t>
      </w:r>
      <w:r>
        <w:rPr/>
        <w:t xml:space="preserve">. ���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ᯨ᪥ ᨬ����� ��</w:t>
      </w:r>
      <w:r>
        <w:rPr/>
        <w:t xml:space="preserve">䠢�� � </w:t>
      </w:r>
      <w:r>
        <w:rPr/>
        <w:t>ini-</w:t>
      </w:r>
      <w:r>
        <w:rPr/>
        <w:t>䠩�� 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짮��⥫��</w:t>
      </w:r>
      <w:r>
        <w:rPr/>
        <w:t xml:space="preserve">. ������ ����� � </w:t>
      </w:r>
      <w:r>
        <w:rPr/>
        <w:t xml:space="preserve">ᨬ��� �஡��� </w:t>
      </w:r>
      <w:r>
        <w:rPr/>
        <w:t>(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��������  </w:t>
      </w:r>
      <w:r>
        <w:rPr/>
        <w:t>ᯥ</w:t>
      </w:r>
      <w:r>
        <w:rPr/>
        <w:t>樠��� ���祢� ᫮��� ������</w:t>
      </w:r>
      <w:r>
        <w:rPr/>
        <w:t>) �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㣠</w:t>
      </w:r>
      <w:r>
        <w:rPr/>
        <w:t xml:space="preserve">.  ����� ⮣�, </w:t>
      </w:r>
      <w:r>
        <w:rPr/>
        <w:t>ᨬ��� �஡���</w:t>
      </w:r>
      <w:r>
        <w:rPr/>
        <w:t>, �� 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� ���� �</w:t>
      </w:r>
      <w:r>
        <w:rPr/>
        <w:t>᪫�</w:t>
      </w:r>
      <w:r>
        <w:rPr/>
        <w:t>祭 ��  ��䠢��  �</w:t>
      </w:r>
      <w:r>
        <w:rPr/>
        <w:t>ᯮ���⥫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 xml:space="preserve">஥� </w:t>
      </w:r>
      <w:r>
        <w:rPr/>
        <w:t>ini.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>䠢�� ���</w:t>
      </w:r>
      <w:r>
        <w:rPr/>
        <w:t xml:space="preserve">४�� </w:t>
      </w:r>
      <w:r>
        <w:rPr/>
        <w:t>(����</w:t>
      </w:r>
      <w:r>
        <w:rPr/>
        <w:t xml:space="preserve">砫쭮 ����� � </w:t>
      </w:r>
      <w:r>
        <w:rPr/>
        <w:t>ini.ko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</w:t>
      </w:r>
      <w:r>
        <w:rPr/>
        <w:t>0 1 2 3 4 5 6 7 8 9 � � � � � � �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� �   </w:t>
      </w:r>
      <w:r>
        <w:rPr/>
        <w:t>- + /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&lt; &gt; ( ) [ ] { } . , ! ? ; : ' " # | $ % ~ @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冷� </w:t>
      </w:r>
      <w:r>
        <w:rPr/>
        <w:t>ᨬ����� � ��</w:t>
      </w:r>
      <w:r>
        <w:rPr/>
        <w:t>䠢�� �祭� �����</w:t>
      </w:r>
      <w:r>
        <w:rPr/>
        <w:t>. ������� ���� 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⥫� ��������  ᨬ���  � ������� �</w:t>
      </w:r>
      <w:r>
        <w:rPr/>
        <w:t>祩�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浪� � ��䠢��</w:t>
      </w:r>
      <w:r>
        <w:rPr/>
        <w:t>, � ������� ����� -  �� �</w:t>
      </w:r>
      <w:r>
        <w:rPr/>
        <w:t>।��</w:t>
      </w:r>
      <w:r>
        <w:rPr/>
        <w:t>騩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᫥����� </w:t>
      </w:r>
      <w:r>
        <w:rPr/>
        <w:t>ᨬ���� � ��</w:t>
      </w:r>
      <w:r>
        <w:rPr/>
        <w:t>䠢�� � ������� 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ਢ���� � �⪠��  </w:t>
      </w:r>
      <w:r>
        <w:rPr/>
        <w:t>-  ���</w:t>
      </w:r>
      <w:r>
        <w:rPr/>
        <w:t>४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(���⥬� ������ �</w:t>
      </w:r>
      <w:r>
        <w:rPr/>
        <w:t>ᯮ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�����᪠�             ���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ᨪ� ����ᨪ�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>LEFT     �������� ���� �� ���� �����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RIGHT    �������� ���� �� ���� ����� ��</w:t>
      </w:r>
      <w:r>
        <w:rPr/>
        <w:t>ࠢ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 � PUT t    �������� � �������� �</w:t>
      </w:r>
      <w:r>
        <w:rPr/>
        <w:t xml:space="preserve">祩�� ����� </w:t>
      </w:r>
      <w:r>
        <w:rPr/>
        <w:t xml:space="preserve">ᨬ��� </w:t>
      </w:r>
      <w:r>
        <w:rPr/>
        <w:t>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 ��</w:t>
      </w:r>
      <w:r>
        <w:rPr/>
        <w:t>䠢�� �</w:t>
      </w:r>
      <w:r>
        <w:rPr/>
        <w:t>ᯮ���⥫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� </w:t>
      </w:r>
      <w:r>
        <w:rPr/>
        <w:t xml:space="preserve">NEXT     ��������� </w:t>
      </w:r>
      <w:r>
        <w:rPr/>
        <w:t>ᨬ��� � ������� �</w:t>
      </w:r>
      <w:r>
        <w:rPr/>
        <w:t>祩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᫥���</w:t>
      </w:r>
      <w:r>
        <w:rPr/>
        <w:t>騩 � ��᫥ ��䠢�� �</w:t>
      </w:r>
      <w:r>
        <w:rPr/>
        <w:t>ᯮ���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 xml:space="preserve">BEFORE   ��������� </w:t>
      </w:r>
      <w:r>
        <w:rPr/>
        <w:t>ᨬ��� � ������� �</w:t>
      </w:r>
      <w:r>
        <w:rPr/>
        <w:t>祩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</w:t>
      </w:r>
      <w:r>
        <w:rPr/>
        <w:t>।��</w:t>
      </w:r>
      <w:r>
        <w:rPr/>
        <w:t>騩 � ��᫥ ��䠢�� �</w:t>
      </w:r>
      <w:r>
        <w:rPr/>
        <w:t>ᯮ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+  � MEMORY+  ������</w:t>
      </w:r>
      <w:r>
        <w:rPr/>
        <w:t>஢��� ᮤ�ন��� ������� �</w:t>
      </w:r>
      <w:r>
        <w:rPr/>
        <w:t>祩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 � �</w:t>
      </w:r>
      <w:r>
        <w:rPr/>
        <w:t>騪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  � MEMORY-  ������</w:t>
      </w:r>
      <w:r>
        <w:rPr/>
        <w:t>஢��� � �������  �</w:t>
      </w:r>
      <w:r>
        <w:rPr/>
        <w:t xml:space="preserve">祩�� 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 �</w:t>
      </w:r>
      <w:r>
        <w:rPr/>
        <w:t>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</w:t>
      </w:r>
      <w:r>
        <w:rPr/>
        <w:t xml:space="preserve">SWAP     ��������� ���⠬�  </w:t>
      </w:r>
      <w:r>
        <w:rPr/>
        <w:t>ᨬ����</w:t>
      </w:r>
      <w:r>
        <w:rPr/>
        <w:t>, �</w:t>
      </w:r>
      <w:r>
        <w:rPr/>
        <w:t>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</w:t>
      </w:r>
      <w:r>
        <w:rPr/>
        <w:t>騪� � ������� �祩��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STAY     ������ �������: ��  ��</w:t>
      </w:r>
      <w:r>
        <w:rPr/>
        <w:t>뢠�� �������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������ � �</w:t>
      </w:r>
      <w:r>
        <w:rPr/>
        <w:t>।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饭�� </w:t>
      </w:r>
      <w:r>
        <w:rPr/>
        <w:t>"�� ����" ("Can't do") ��������� ⮫</w:t>
      </w:r>
      <w:r>
        <w:rPr/>
        <w:t>쪮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��� ����� </w:t>
      </w:r>
      <w:r>
        <w:rPr/>
        <w:t>(BEFORE)  �  ���� (NEXT), �᫨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 �</w:t>
      </w:r>
      <w:r>
        <w:rPr/>
        <w:t>ᯮ������ ᮮ</w:t>
      </w:r>
      <w:r>
        <w:rPr/>
        <w:t xml:space="preserve">⢥��⢥��� ����� ��� ��᫥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䠢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ࠢ����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⥫� �ࠢ����� �� ����� ।���� 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 ।����</w:t>
      </w:r>
      <w:r>
        <w:rPr/>
        <w:t>, ������ ����  ����  �������� 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楤���</w:t>
      </w:r>
      <w:r>
        <w:rPr/>
        <w:t>, ���</w:t>
      </w:r>
      <w:r>
        <w:rPr/>
        <w:t>ᠭ�� ���ன ��������� � 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�  ��⨢���  ��</w:t>
      </w:r>
      <w:r>
        <w:rPr/>
        <w:t xml:space="preserve">砥  ��������� </w:t>
      </w:r>
      <w:r>
        <w:rPr/>
        <w:t>ᮮ�</w:t>
      </w:r>
      <w:r>
        <w:rPr/>
        <w:t xml:space="preserve">饭�� </w:t>
      </w:r>
      <w:r>
        <w:rPr/>
        <w:t>"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 da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���� ��� ��楤���</w:t>
      </w:r>
      <w:r>
        <w:rPr/>
        <w:t>, �������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 </w:t>
      </w:r>
      <w:r>
        <w:rPr/>
        <w:t>(���� ⥪��, � �� ⮫</w:t>
      </w:r>
      <w:r>
        <w:rPr/>
        <w:t>쪮 ⥪��  ��楤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. �᫨ �</w:t>
      </w:r>
      <w:r>
        <w:rPr/>
        <w:t>訡�� �� �����㦥��</w:t>
      </w:r>
      <w:r>
        <w:rPr/>
        <w:t>, �</w:t>
      </w:r>
      <w:r>
        <w:rPr/>
        <w:t>ᯮ���⥫� ����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믮������  ��楤��� � ��</w:t>
      </w:r>
      <w:r>
        <w:rPr/>
        <w:t xml:space="preserve">⠭�������� </w:t>
      </w:r>
      <w:r>
        <w:rPr/>
        <w:t xml:space="preserve">०��� </w:t>
      </w:r>
      <w:r>
        <w:rPr/>
        <w:t>("�����</w:t>
      </w:r>
      <w:r>
        <w:rPr/>
        <w:t>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 </w:t>
      </w:r>
      <w:r>
        <w:rPr/>
        <w:t>蠣��</w:t>
      </w:r>
      <w:r>
        <w:rPr/>
        <w:t>"); �� ����</w:t>
      </w:r>
      <w:r>
        <w:rPr/>
        <w:t xml:space="preserve">稥  </w:t>
      </w:r>
      <w:r>
        <w:rPr/>
        <w:t>ᨭ</w:t>
      </w:r>
      <w:r>
        <w:rPr/>
        <w:t>⠪��</w:t>
      </w:r>
      <w:r>
        <w:rPr/>
        <w:t>᪨�  �</w:t>
      </w:r>
      <w:r>
        <w:rPr/>
        <w:t>訡��  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, ��  �</w:t>
      </w:r>
      <w:r>
        <w:rPr/>
        <w:t>࠭ �</w:t>
      </w:r>
      <w:r>
        <w:rPr/>
        <w:t xml:space="preserve">뢮����� ���������᪮� </w:t>
      </w:r>
      <w:r>
        <w:rPr/>
        <w:t>ᮮ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� </w:t>
      </w:r>
      <w:r>
        <w:rPr/>
        <w:t>।���� �ணࠬ �� ���� ������</w:t>
      </w:r>
      <w:r>
        <w:rPr/>
        <w:t>襣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뢭�� �믮������ �</w:t>
      </w:r>
      <w:r>
        <w:rPr/>
        <w:t>ணࠬ�� �ᯮ���⥫�� �����</w:t>
      </w:r>
      <w:r>
        <w:rPr/>
        <w:t>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᫥ �</w:t>
      </w:r>
      <w:r>
        <w:rPr/>
        <w:t>ᯥ</w:t>
      </w:r>
      <w:r>
        <w:rPr/>
        <w:t>譮�� �믮������  ��᫥��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 </w:t>
      </w:r>
      <w:r>
        <w:rPr/>
        <w:t>"�</w:t>
      </w:r>
      <w:r>
        <w:rPr/>
        <w:t>믮���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���</w:t>
      </w:r>
      <w:r>
        <w:rPr/>
        <w:t>" ("Programm is o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�������  �����  (BEFORE)  ��� ���� (NEXT) �</w:t>
      </w:r>
      <w:r>
        <w:rPr/>
        <w:t>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, � ���⮩  ���⪥  ����� ��� � ��᫥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䠢�� �</w:t>
      </w:r>
      <w:r>
        <w:rPr/>
        <w:t>ᯮ���⥫�</w:t>
      </w:r>
      <w:r>
        <w:rPr/>
        <w:t>,  ��  �⮬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 ("Can't 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�</w:t>
      </w:r>
      <w:r>
        <w:rPr/>
        <w:t xml:space="preserve">짮��⥫� ����� ������� </w:t>
      </w:r>
      <w:r>
        <w:rPr/>
        <w:t xml:space="preserve">Pause,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</w:t>
      </w:r>
      <w:r>
        <w:rPr>
          <w:rtl w:val="true"/>
        </w:rPr>
        <w:t>ࢠ</w:t>
      </w:r>
      <w:r>
        <w:rPr/>
        <w:t>��</w:t>
      </w:r>
      <w:r>
        <w:rPr/>
        <w:t>" ("Programm is abor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</w:t>
      </w:r>
      <w:r>
        <w:rPr/>
        <w:t xml:space="preserve">祭� ��㡮���  </w:t>
      </w:r>
      <w:r>
        <w:rPr/>
        <w:t>४��ᨨ</w:t>
      </w:r>
      <w:r>
        <w:rPr/>
        <w:t xml:space="preserve">,  </w:t>
      </w:r>
      <w:r>
        <w:rPr/>
        <w:t>ᮮ�</w:t>
      </w:r>
      <w:r>
        <w:rPr/>
        <w:t xml:space="preserve">饭��  </w:t>
      </w:r>
      <w:r>
        <w:rPr/>
        <w:t>"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������</w:t>
      </w:r>
      <w:r>
        <w:rPr/>
        <w:t>" ("Stack is ov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</w:t>
      </w:r>
      <w:r>
        <w:rPr/>
        <w:t>ᮮ�</w:t>
      </w:r>
      <w:r>
        <w:rPr/>
        <w:t>饭�� ����� ���������</w:t>
      </w:r>
      <w:r>
        <w:rPr/>
        <w:t>,  ���</w:t>
      </w:r>
      <w:r>
        <w:rPr/>
        <w:t>ਬ��</w:t>
      </w:r>
      <w:r>
        <w:rPr/>
        <w:t>, 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᫥������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� �</w:t>
      </w:r>
      <w:r>
        <w:rPr/>
        <w:t xml:space="preserve">ணࠬ�� �� </w:t>
      </w:r>
      <w:r>
        <w:rPr/>
        <w:t>蠣�� ���뢠���� ��᫥ ������� 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 � </w:t>
      </w:r>
      <w:r>
        <w:rPr/>
        <w:t>।���� �ணࠬ� �ᥣ�� ���ᢥ</w:t>
      </w:r>
      <w:r>
        <w:rPr/>
        <w:t>稢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</w:t>
      </w:r>
      <w:r>
        <w:rPr/>
        <w:t>, ������ �</w:t>
      </w:r>
      <w:r>
        <w:rPr/>
        <w:t>।�⮨� �</w:t>
      </w:r>
      <w:r>
        <w:rPr/>
        <w:t>믮����� �㪠�� �� ᫥���饬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 ��᫥����⥫</w:t>
      </w:r>
      <w:r>
        <w:rPr/>
        <w:t>쭮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-  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᪠�    �   ������᪠�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</w:t>
      </w:r>
      <w:r>
        <w:rPr/>
        <w:t>ᨪ�    �     ���ᨪ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���&gt;       �THIS &lt;���&gt;      ���</w:t>
      </w:r>
      <w:r>
        <w:rPr/>
        <w:t>砫� ��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lt;</w:t>
      </w:r>
      <w:r>
        <w:rPr/>
        <w:t>ᯨ᮪ ������</w:t>
      </w:r>
      <w:r>
        <w:rPr/>
        <w:t>&gt;� &lt;</w:t>
      </w:r>
      <w:r>
        <w:rPr/>
        <w:t>ᯨ᮪ ������</w:t>
      </w:r>
      <w:r>
        <w:rPr/>
        <w:t>&gt;�⥫� ��</w:t>
      </w:r>
      <w:r>
        <w:rPr/>
        <w:t>楤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�</w:t>
      </w:r>
      <w:r>
        <w:rPr/>
        <w:t>END             ������ ��</w:t>
      </w:r>
      <w:r>
        <w:rPr/>
        <w:t>楤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ਨ ����� �ᯮ�������� ��� � ��</w:t>
      </w:r>
      <w:r>
        <w:rPr/>
        <w:t xml:space="preserve">楤���  </w:t>
      </w:r>
      <w:r>
        <w:rPr/>
        <w:t>⠪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</w:t>
      </w:r>
      <w:r>
        <w:rPr/>
        <w:t>਩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��</w:t>
      </w:r>
      <w:r>
        <w:rPr/>
        <w:t>砫� ��������� 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������⥫� �������</w:t>
      </w:r>
      <w:r>
        <w:rPr/>
        <w:t xml:space="preserve">権 </w:t>
      </w:r>
      <w:r>
        <w:rPr/>
        <w:t>(���</w:t>
      </w:r>
      <w:r>
        <w:rPr/>
        <w:t>ᥬ</w:t>
      </w:r>
      <w:r>
        <w:rPr/>
        <w:t>)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⢥ </w:t>
      </w:r>
      <w:r>
        <w:rPr/>
        <w:t>ࠧ����⥫��  ���ᥬ  �</w:t>
      </w:r>
      <w:r>
        <w:rPr/>
        <w:t>몠 �㦠� �</w:t>
      </w:r>
      <w:r>
        <w:rPr/>
        <w:t>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뢠�� ����� 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1. ���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� ����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</w:t>
      </w:r>
      <w:r>
        <w:rPr/>
        <w:t>ᯨ᮪ 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1. ������� �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2.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� ��楤���  �㦨� ���� �� ���</w:t>
      </w:r>
      <w:r>
        <w:rPr/>
        <w:t>. ��</w:t>
      </w:r>
      <w:r>
        <w:rPr/>
        <w:t>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2.3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᪠�       �   ������᪠�     �      ���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</w:t>
      </w:r>
      <w:r>
        <w:rPr/>
        <w:t>ᨪ�       �     ���ᨪ�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n &lt;�������&gt;�REPEAT n &lt;�������&gt;��</w:t>
      </w:r>
      <w:r>
        <w:rPr/>
        <w:t>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&lt;�������&gt; 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����  ����᫮���  </w:t>
      </w:r>
      <w:r>
        <w:rPr/>
        <w:t>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   �</w:t>
      </w:r>
      <w:r>
        <w:rPr/>
        <w:t>ࠧ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n - </w:t>
      </w:r>
      <w:r>
        <w:rPr/>
        <w:t>楫�� ������⥫쭮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4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᪠�   �   ������᪠�  �            ���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ᨪ�   �    ���ᨪ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�WHILE &lt;�᫮���&gt;�����  �</w:t>
      </w:r>
      <w:r>
        <w:rPr/>
        <w:t xml:space="preserve">믮�����  </w:t>
      </w:r>
      <w:r>
        <w:rPr/>
        <w:t>&lt;�᫮���&gt;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�����&gt;    � &lt;�������&gt;     ��������� &lt;�������&gt;. �᫨ �᫮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 ����� ����</w:t>
      </w:r>
      <w:r>
        <w:rPr/>
        <w:t>砫쭮</w:t>
      </w:r>
      <w:r>
        <w:rPr/>
        <w:t>,  �  &lt;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������</w:t>
      </w:r>
      <w:r>
        <w:rPr/>
        <w:t>&gt; �� �</w:t>
      </w:r>
      <w:r>
        <w:rPr/>
        <w:t xml:space="preserve">믮������ �� </w:t>
      </w:r>
      <w:r>
        <w:rPr/>
        <w:t>ࠧ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.5. �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᪠�    �   ������᪠�  �           ���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ᨪ�    �    ���ᨪ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᫮���&gt;  �IF &lt;�᫮���&gt;   ��  ����</w:t>
      </w:r>
      <w:r>
        <w:rPr/>
        <w:t>ᨬ���  �� ��⨭���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&lt;�������&gt;� THEN &lt;�������&gt;��᫮��� &lt;�᫮���&gt;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&lt;�������&gt;� ELSE &lt;�������&gt;�������� ��᫥ ��  (THEN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��᫥  �����  </w:t>
      </w:r>
      <w:r>
        <w:rPr/>
        <w:t>(ELSE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 ����� ������</w:t>
      </w:r>
      <w:r>
        <w:rPr/>
        <w:t>⢮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᫥�� �����⨬� �������</w:t>
      </w:r>
      <w:r>
        <w:rPr/>
        <w:t>樨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ᨬ���</w:t>
      </w:r>
      <w:r>
        <w:rPr/>
        <w:t>&gt; - �᫮���  ��⨭��, �᫨ � ������� �</w:t>
      </w:r>
      <w:r>
        <w:rPr/>
        <w:t>祩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(EMPTY)  - �᫮��� ��⨭��, �᫨ ������� �</w:t>
      </w:r>
      <w:r>
        <w:rPr/>
        <w:t>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SPACE) - �᫮��� ��⨭��, �᫨ � ������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DIGIT) - �᫮��� ��⨭��, �᫨ � ������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 </w:t>
      </w:r>
      <w:r>
        <w:rPr/>
        <w:t xml:space="preserve">(���� �� </w:t>
      </w:r>
      <w:r>
        <w:rPr/>
        <w:t xml:space="preserve">ᨬ����� </w:t>
      </w:r>
      <w:r>
        <w:rPr/>
        <w:t>0,1,2,3,4,5,6,7,8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=� (M=T) - �᫮��� ��⨭��, �᫨ </w:t>
      </w:r>
      <w:r>
        <w:rPr/>
        <w:t>ᨬ��� � ������� �</w:t>
      </w:r>
      <w:r>
        <w:rPr/>
        <w:t>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騪�</w:t>
      </w:r>
      <w:r>
        <w:rPr/>
        <w:t xml:space="preserve">,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#� (M#T) - �᫮��� ��⨭��, �᫨ </w:t>
      </w:r>
      <w:r>
        <w:rPr/>
        <w:t>ᨬ��� � ������� �</w:t>
      </w:r>
      <w:r>
        <w:rPr/>
        <w:t>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騪�</w:t>
      </w:r>
      <w:r>
        <w:rPr/>
        <w:t>, �⫨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&lt;� (M&lt;T) - �᫮��� ��⨭��, �᫨ </w:t>
      </w:r>
      <w:r>
        <w:rPr/>
        <w:t>ᨬ��� �  �</w:t>
      </w:r>
      <w:r>
        <w:rPr/>
        <w:t>騪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訩 ���浪��� ����� � ��䠢��  �</w:t>
      </w:r>
      <w:r>
        <w:rPr/>
        <w:t>ᯮ���⥫�</w:t>
      </w:r>
      <w:r>
        <w:rPr/>
        <w:t xml:space="preserve">,  </w:t>
      </w:r>
      <w:r>
        <w:rPr/>
        <w:t xml:space="preserve">祬  </w:t>
      </w:r>
      <w:r>
        <w:rPr/>
        <w:t>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&gt;� (M&gt;T) - �᫮��� ��⨭��, �᫨ </w:t>
      </w:r>
      <w:r>
        <w:rPr/>
        <w:t>ᨬ��� �  �</w:t>
      </w:r>
      <w:r>
        <w:rPr/>
        <w:t>騪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訩 ���浪��� �����  � ��䠢�� �</w:t>
      </w:r>
      <w:r>
        <w:rPr/>
        <w:t>ᯮ���⥫�</w:t>
      </w:r>
      <w:r>
        <w:rPr/>
        <w:t xml:space="preserve">, </w:t>
      </w:r>
      <w:r>
        <w:rPr/>
        <w:t xml:space="preserve">祬 </w:t>
      </w:r>
      <w:r>
        <w:rPr/>
        <w:t>ᨬ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����� �</w:t>
      </w:r>
      <w:r>
        <w:rPr/>
        <w:t>ᯮ�</w:t>
      </w:r>
      <w:r>
        <w:rPr/>
        <w:t>짮���� � ����䨪��</w:t>
      </w:r>
      <w:r>
        <w:rPr/>
        <w:t xml:space="preserve">஬ �� </w:t>
      </w:r>
      <w:r>
        <w:rPr/>
        <w:t>(NOT)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� ������� ���祭�� �᫮���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</w:t>
      </w:r>
      <w:r>
        <w:rPr/>
        <w:t xml:space="preserve">祪�� </w:t>
      </w:r>
      <w:r>
        <w:rPr/>
        <w:t>ᮮ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᪠�       �     ������᪠�     �       ���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ᨪ�       �      ���ᨪ�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㦥��  ����</w:t>
      </w:r>
      <w:r>
        <w:rPr/>
        <w:t>-�Can't  find  keyword���������� 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 ���        �</w:t>
      </w:r>
      <w:r>
        <w:rPr/>
        <w:t>THIS                ���</w:t>
      </w:r>
      <w:r>
        <w:rPr/>
        <w:t>楤���</w:t>
      </w:r>
      <w:r>
        <w:rPr/>
        <w:t>, 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祢���  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</w:t>
      </w:r>
      <w:r>
        <w:rPr/>
        <w:t>(THIS) �� �����</w:t>
      </w:r>
      <w:r>
        <w:rPr/>
        <w:t>㦥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楤���  �</w:t>
      </w:r>
      <w:r>
        <w:rPr/>
        <w:t>No procedure name   ���᫥     ��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      �᫮��  ���   </w:t>
      </w:r>
      <w:r>
        <w:rPr/>
        <w:t>(THI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 ����� ��</w:t>
      </w:r>
      <w:r>
        <w:rPr/>
        <w:t>楥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।�������</w:t>
      </w:r>
      <w:r>
        <w:rPr/>
        <w:t>Repeated   procedure�� �</w:t>
      </w:r>
      <w:r>
        <w:rPr/>
        <w:t>ணࠬ�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楤���            �</w:t>
      </w:r>
      <w:r>
        <w:rPr/>
        <w:t>definition          ����   ��</w:t>
      </w:r>
      <w:r>
        <w:rPr/>
        <w:t>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  ��</w:t>
      </w:r>
      <w:r>
        <w:rPr/>
        <w:t>楤�</w:t>
      </w:r>
      <w:r>
        <w:rPr>
          <w:rtl w:val="true"/>
        </w:rPr>
        <w:t>࠳</w:t>
      </w:r>
      <w:r>
        <w:rPr/>
        <w:t>Procedure      isn't�� ��</w:t>
      </w:r>
      <w:r>
        <w:rPr/>
        <w:t>楤�� � 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&lt;���&gt;      �defined: &lt;���&gt;      ���� &lt;���&gt; 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</w:t>
      </w:r>
      <w:r>
        <w:rPr/>
        <w:t>饭��</w:t>
      </w:r>
      <w:r>
        <w:rPr/>
        <w:t>,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</w:t>
      </w:r>
      <w:r>
        <w:rPr/>
        <w:t>ᠭ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 ��</w:t>
      </w:r>
      <w:r>
        <w:rPr/>
        <w:t>砫�  ��</w:t>
      </w:r>
      <w:r>
        <w:rPr/>
        <w:t>-�Wrong        command������</w:t>
      </w:r>
      <w:r>
        <w:rPr/>
        <w:t>㦥�� 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 ����</w:t>
      </w:r>
      <w:r>
        <w:rPr/>
        <w:t>-�beginning   or    no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 �����     �</w:t>
      </w:r>
      <w:r>
        <w:rPr/>
        <w:t>keyword END         �⠬,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 ���</w:t>
      </w:r>
      <w:r>
        <w:rPr/>
        <w:t>Number of repeatings��� ���</w:t>
      </w:r>
      <w:r>
        <w:rPr/>
        <w:t>祢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᫮ �����</w:t>
      </w:r>
      <w:r>
        <w:rPr/>
        <w:t>-�isn't set in command��������    (REPEA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�</w:t>
      </w:r>
      <w:r>
        <w:rPr/>
        <w:t>REPEAT              �������  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��᫮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Keyword  THEN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    ���祢��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 ��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</w:t>
      </w:r>
      <w:r>
        <w:rPr/>
        <w:t>-�Condition      isn't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�᫮���     �</w:t>
      </w:r>
      <w:r>
        <w:rPr/>
        <w:t>found in command IF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ᠭ��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</w:t>
      </w:r>
      <w:r>
        <w:rPr/>
        <w:t>騩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Ŀ��Ŀ��Ŀ                               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��2 ��3 ��4 �      � � � � � � � � �  9 7    � 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</w:t>
      </w:r>
      <w:r>
        <w:rPr/>
        <w:t>Ŀ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</w:t>
      </w:r>
      <w:r>
        <w:rPr/>
        <w:t>Ŀ    �         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6  �    �         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   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</w:t>
      </w:r>
      <w:r>
        <w:rPr/>
        <w:t>Ŀ �         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7       � �               8                 � �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Ŀ��Ŀ��Ŀ������������������Ŀ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13��14��15��      12          ��  1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16                            �� 1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��᪮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��᪮��� 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�</w:t>
      </w:r>
      <w:r>
        <w:rPr/>
        <w:t>騪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����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����</w:t>
      </w:r>
      <w:r>
        <w:rPr/>
        <w:t xml:space="preserve">祥 ���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������� ���</w:t>
      </w:r>
      <w:r>
        <w:rPr/>
        <w:t xml:space="preserve">寧� </w:t>
      </w:r>
      <w:r>
        <w:rPr/>
        <w:t>।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</w:t>
      </w:r>
      <w:r>
        <w:rPr/>
        <w:t>ଠ</w:t>
      </w:r>
      <w:r>
        <w:rPr/>
        <w:t xml:space="preserve">樮���� ���� </w:t>
      </w:r>
      <w:r>
        <w:rPr/>
        <w:t>(�᫮ ��</w:t>
      </w:r>
      <w:r>
        <w:rPr/>
        <w:t>ப</w:t>
      </w:r>
      <w:r>
        <w:rPr/>
        <w:t>,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���� ��</w:t>
      </w:r>
      <w:r>
        <w:rPr/>
        <w:t>४��</w:t>
      </w:r>
      <w:r>
        <w:rPr/>
        <w:t>祭�� ��������</w:t>
      </w:r>
      <w:r>
        <w:rPr/>
        <w:t>୮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</w:t>
      </w:r>
      <w:r>
        <w:rPr/>
        <w:t xml:space="preserve">祥 ���� 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- ������ </w:t>
      </w:r>
      <w:r>
        <w:rPr/>
        <w:t>ᬥ�� ०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 ��� �</w:t>
      </w:r>
      <w:r>
        <w:rPr/>
        <w:t>।� �ᯮ���⥫� � ��</w:t>
      </w:r>
      <w:r>
        <w:rPr/>
        <w:t>砫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� ����</w:t>
      </w:r>
      <w:r>
        <w:rPr/>
        <w:t xml:space="preserve">᪠ �ணࠬ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�</w:t>
      </w:r>
      <w:r>
        <w:rPr/>
        <w:t>ப� ���⥪�⭮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��</w:t>
      </w:r>
      <w:r>
        <w:rPr/>
        <w:t>騥 �</w:t>
      </w:r>
      <w:r>
        <w:rPr/>
        <w:t>ਭ</w:t>
      </w:r>
      <w:r>
        <w:rPr/>
        <w:t>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 �����  � ���� ��</w:t>
      </w:r>
      <w:r>
        <w:rPr/>
        <w:t>५�� ��������� �� ������� 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饫箪 ����� ������� ���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饫箪 �</w:t>
      </w:r>
      <w:r>
        <w:rPr/>
        <w:t xml:space="preserve">ࠢ�� ������� ���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饫箪 ����� �������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㭪� ����  ����� ��設� 饫窮� �� ����</w:t>
      </w:r>
      <w:r>
        <w:rPr/>
        <w:t>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� �� ������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���� ���� �믮������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 ��</w:t>
      </w:r>
      <w:r>
        <w:rPr/>
        <w:t>設�� ���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Enter  ��  ���������, �����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 �� ��������� � ��</w:t>
      </w:r>
      <w:r>
        <w:rPr/>
        <w:t>ன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���� ������ 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>ணࠬ� ����� �����</w:t>
      </w:r>
      <w:r>
        <w:rPr/>
        <w:t xml:space="preserve">⢨�� ���� 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୮�� ����ठ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����� 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  ����</w:t>
      </w:r>
      <w:r>
        <w:rPr/>
        <w:t xml:space="preserve">樨  ��⨢�����������  �� ����� �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</w:t>
      </w:r>
      <w:r>
        <w:rPr/>
        <w:t>࠭ �</w:t>
      </w:r>
      <w:r>
        <w:rPr/>
        <w:t xml:space="preserve">뢮����� ���� </w:t>
      </w:r>
      <w:r>
        <w:rPr/>
        <w:t>ࠡ��� 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| �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1 ���⥭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2 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Ŀ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3 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롮� ������ </w:t>
      </w:r>
      <w:r>
        <w:rPr/>
        <w:t>1, 2 ��� 3 �� �</w:t>
      </w:r>
      <w:r>
        <w:rPr/>
        <w:t>࠭ �</w:t>
      </w:r>
      <w:r>
        <w:rPr/>
        <w:t>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 �                            �Ok��&lt;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:\KOR\TASK\                      ��&lt;��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䠩��     ���������������</w:t>
      </w:r>
      <w:r>
        <w:rPr/>
        <w:t>Ŀ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8-6-1.kor   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sk.kor  &lt;�����������������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tsk2-1-0.kor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Ŀ � tsk2-1-1.kor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 xml:space="preserve">lat�&lt;������������������������� 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 � </w:t>
      </w:r>
      <w:r>
        <w:rPr/>
        <w:t>tsk2-1-3.kor&lt;����������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᪨         � </w:t>
      </w:r>
      <w:r>
        <w:rPr/>
        <w:t>tsk2-2-1.kor  ��&lt;������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� tsk2-2-2.kor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b c d f&lt;����������������������������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� � </w:t>
      </w:r>
      <w:r>
        <w:rPr/>
        <w:t>tsk2-2-4.kor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</w:t>
      </w:r>
      <w:r>
        <w:rPr/>
        <w:t>㦭���  ��᪮����  �믮������  饫窮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ᯨ᪥ </w:t>
      </w:r>
      <w:r>
        <w:rPr/>
        <w:t>"��</w:t>
      </w:r>
      <w:r>
        <w:rPr/>
        <w:t>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</w:t>
      </w:r>
      <w:r>
        <w:rPr/>
        <w:t>㦭���  ��</w:t>
      </w:r>
      <w:r>
        <w:rPr/>
        <w:t>⠫���  �</w:t>
      </w:r>
      <w:r>
        <w:rPr/>
        <w:t>믮������ 饫窠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᮪ </w:t>
      </w:r>
      <w:r>
        <w:rPr/>
        <w:t>䠩���</w:t>
      </w:r>
      <w:r>
        <w:rPr/>
        <w:t xml:space="preserve">". ��⠫��� � �⮬  </w:t>
      </w:r>
      <w:r>
        <w:rPr/>
        <w:t>ᯨ᪥  �</w:t>
      </w:r>
      <w:r>
        <w:rPr/>
        <w:t>뤥������  梥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㪢���</w:t>
      </w:r>
      <w:r>
        <w:rPr/>
        <w:t>.  ���</w:t>
      </w:r>
      <w:r>
        <w:rPr/>
        <w:t>箪 �� ����� ��</w:t>
      </w:r>
      <w:r>
        <w:rPr/>
        <w:t>⠫��� �����⢫��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⥫�</w:t>
      </w:r>
      <w:r>
        <w:rPr/>
        <w:t>᪨� ��</w:t>
      </w:r>
      <w:r>
        <w:rPr/>
        <w:t xml:space="preserve">⠫�� � </w:t>
      </w:r>
      <w:r>
        <w:rPr/>
        <w:t>ᯨ᪥ ������</w:t>
      </w:r>
      <w:r>
        <w:rPr/>
        <w:t>砥��� ���� �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 �㦭�� ����� �믮������ 饫窮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���</w:t>
      </w:r>
      <w:r>
        <w:rPr/>
        <w:t xml:space="preserve">᮪  </w:t>
      </w:r>
      <w:r>
        <w:rPr/>
        <w:t>䠩���</w:t>
      </w:r>
      <w:r>
        <w:rPr/>
        <w:t xml:space="preserve">" - ���  </w:t>
      </w:r>
      <w:r>
        <w:rPr/>
        <w:t>䠩�� ��</w:t>
      </w:r>
      <w:r>
        <w:rPr/>
        <w:t>७�����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  ��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</w:t>
      </w:r>
      <w:r>
        <w:rPr/>
        <w:t>᪠ ��� �</w:t>
      </w:r>
      <w:r>
        <w:rPr/>
        <w:t>뢮�� ⥪�饩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饫�����  �� ������ </w:t>
      </w:r>
      <w:r>
        <w:rPr/>
        <w:t>Ok �  ��������� ���� ��᫥ 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饫箪 �� ����� 䠩�� � ���� </w:t>
      </w:r>
      <w:r>
        <w:rPr/>
        <w:t>"���</w:t>
      </w:r>
      <w:r>
        <w:rPr/>
        <w:t xml:space="preserve">᮪ </w:t>
      </w:r>
      <w:r>
        <w:rPr/>
        <w:t>䠩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 ������� ��᪮���  ����樨</w:t>
      </w:r>
      <w:r>
        <w:rPr/>
        <w:t xml:space="preserve">:  �� ������� ���⮩ </w:t>
      </w:r>
      <w:r>
        <w:rPr/>
        <w:t>饫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饫箪 �� ������ </w:t>
      </w:r>
      <w:r>
        <w:rPr/>
        <w:t>Ok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1. ����� �����</w:t>
      </w:r>
      <w:r>
        <w:rPr/>
        <w:t>뢠���� �� ��� � ���� 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묨 �������  �  </w:t>
      </w:r>
      <w:r>
        <w:rPr/>
        <w:t>ࠧ�</w:t>
      </w:r>
      <w:r>
        <w:rPr/>
        <w:t>묨 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</w:t>
      </w:r>
      <w:r>
        <w:rPr/>
        <w:t>䠩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७�� </w:t>
      </w:r>
      <w:r>
        <w:rPr/>
        <w:t xml:space="preserve">"kor",  � </w:t>
      </w:r>
      <w:r>
        <w:rPr/>
        <w:t>䠩� � �</w:t>
      </w:r>
      <w:r>
        <w:rPr/>
        <w:t xml:space="preserve">।�� �ᯮ���⥫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srd").  ���  ��</w:t>
      </w:r>
      <w:r>
        <w:rPr/>
        <w:t>饭�� ��᪮��� ����権</w:t>
      </w:r>
      <w:r>
        <w:rPr/>
        <w:t>, ����/�</w:t>
      </w:r>
      <w:r>
        <w:rPr/>
        <w:t>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���  ���饭�� � ��᪮���� ����</w:t>
      </w:r>
      <w:r>
        <w:rPr/>
        <w:t xml:space="preserve">, � </w:t>
      </w:r>
      <w:r>
        <w:rPr/>
        <w:t xml:space="preserve">ᯨ᪥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⮫쪮 䠩�� � ���</w:t>
      </w:r>
      <w:r>
        <w:rPr/>
        <w:t xml:space="preserve">७��� </w:t>
      </w:r>
      <w:r>
        <w:rPr/>
        <w:t>kor, ���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  </w:t>
      </w:r>
      <w:r>
        <w:rPr/>
        <w:t>ॠ�</w:t>
      </w:r>
      <w:r>
        <w:rPr/>
        <w:t>쭮 �믮������ ����</w:t>
      </w:r>
      <w:r>
        <w:rPr/>
        <w:t>/�</w:t>
      </w:r>
      <w:r>
        <w:rPr/>
        <w:t>뢮� ���� 䠩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� �ᯮ���⥫� ����� ����� ⥪�⮢� </w:t>
      </w:r>
      <w:r>
        <w:rPr/>
        <w:t>ASCII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।���஢��� �� ⮫</w:t>
      </w:r>
      <w:r>
        <w:rPr/>
        <w:t>쪮 � ������ �����</w:t>
      </w:r>
      <w:r>
        <w:rPr/>
        <w:t>, ��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� ��</w:t>
      </w:r>
      <w:r>
        <w:rPr/>
        <w:t xml:space="preserve">㣮� ⥪�⮢�� </w:t>
      </w:r>
      <w:r>
        <w:rPr/>
        <w:t>ASCII-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砭�� </w:t>
      </w:r>
      <w:r>
        <w:rPr/>
        <w:t>2.  ������  "��������"  � ��᪮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 � �����  ⥪�� � ।���� �ணࠬ� </w:t>
      </w:r>
      <w:r>
        <w:rPr/>
        <w:t>kor-</w:t>
      </w:r>
      <w:r>
        <w:rPr/>
        <w:t>䠩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।�</w:t>
      </w:r>
      <w:r>
        <w:rPr/>
        <w:t>, ��� ⥪�</w:t>
      </w:r>
      <w:r>
        <w:rPr/>
        <w:t xml:space="preserve">饩 ����� � ��� ������� � 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।� �</w:t>
      </w:r>
      <w:r>
        <w:rPr/>
        <w:t>㦭� 饫����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��⥫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���� ���� �� ���� �����         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ᨬ��� ᫥�� �� ���</w:t>
      </w:r>
      <w:r>
        <w:rPr/>
        <w:t xml:space="preserve">誠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ᨬ��� � ���� </w:t>
      </w:r>
      <w:r>
        <w:rPr/>
        <w:t>(1 ��</w:t>
      </w:r>
      <w:r>
        <w:rPr/>
        <w:t>ਠ��</w:t>
      </w:r>
      <w:r>
        <w:rPr/>
        <w:t>)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ᨬ��� � ���� </w:t>
      </w:r>
      <w:r>
        <w:rPr/>
        <w:t>(2 ��</w:t>
      </w:r>
      <w:r>
        <w:rPr/>
        <w:t>ਠ��</w:t>
      </w:r>
      <w:r>
        <w:rPr/>
        <w:t>)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ᨬ��� � ���� </w:t>
      </w:r>
      <w:r>
        <w:rPr/>
        <w:t>(3 ��</w:t>
      </w:r>
      <w:r>
        <w:rPr/>
        <w:t>ਠ��</w:t>
      </w:r>
      <w:r>
        <w:rPr/>
        <w:t>)      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                   </w:t>
      </w:r>
      <w:r>
        <w:rPr/>
        <w:t>Shift+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⠢��� ���⮩ </w:t>
      </w:r>
      <w:r>
        <w:rPr/>
        <w:t xml:space="preserve">ᨬ��� </w:t>
      </w:r>
      <w:r>
        <w:rPr/>
        <w:t>(1 ��</w:t>
      </w:r>
      <w:r>
        <w:rPr/>
        <w:t>ਠ��</w:t>
      </w:r>
      <w:r>
        <w:rPr/>
        <w:t>)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⠢��� ���⮩ </w:t>
      </w:r>
      <w:r>
        <w:rPr/>
        <w:t xml:space="preserve">ᨬ��� </w:t>
      </w:r>
      <w:r>
        <w:rPr/>
        <w:t>(2 ��</w:t>
      </w:r>
      <w:r>
        <w:rPr/>
        <w:t>ਠ��</w:t>
      </w:r>
      <w:r>
        <w:rPr/>
        <w:t>)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 </w:t>
      </w:r>
      <w:r>
        <w:rPr/>
        <w:t>।���� �ணࠬ� �</w:t>
      </w:r>
      <w:r>
        <w:rPr/>
        <w:t>㦭� 饫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</w:t>
      </w:r>
      <w:r>
        <w:rPr/>
        <w:t>p���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��</w:t>
      </w:r>
      <w:r>
        <w:rPr/>
        <w:t>p���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p�  PageUp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p����� ����  PageDown ��� Shift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砫� ⥪��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⥪��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砫� ᫥���饩 ��</w:t>
      </w:r>
      <w:r>
        <w:rPr/>
        <w:t>p���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⠢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>p���                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p����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 ��p���         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� </w:t>
      </w:r>
      <w:r>
        <w:rPr/>
        <w:t xml:space="preserve">ᨬ��� ᫥�� �� �����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�������� �</w:t>
      </w:r>
      <w:r>
        <w:rPr/>
        <w:t xml:space="preserve">몠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६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���� ��p���                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</w:t>
      </w:r>
      <w:r>
        <w:rPr/>
        <w:t>p���              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�p����� ��p���          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 xml:space="preserve">ᨬ���      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ᯮ����� ᨬ����                </w:t>
      </w:r>
      <w:r>
        <w:rPr/>
        <w:t>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</w:t>
      </w:r>
      <w:r>
        <w:rPr/>
        <w:t>p���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���� ��</w:t>
      </w:r>
      <w:r>
        <w:rPr/>
        <w:t>p���                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⪠                           </w:t>
      </w:r>
      <w:r>
        <w:rPr/>
        <w:t>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⪠                        </w:t>
      </w:r>
      <w:r>
        <w:rPr/>
        <w:t>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室� � </w:t>
      </w:r>
      <w:r>
        <w:rPr/>
        <w:t>।���� ������  �</w:t>
      </w:r>
      <w:r>
        <w:rPr/>
        <w:t>㦭�  饫�����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�� ��</w:t>
      </w:r>
      <w:r>
        <w:rPr/>
        <w:t xml:space="preserve">࠭����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 ��</w:t>
      </w:r>
      <w:r>
        <w:rPr/>
        <w:t xml:space="preserve">࠭�����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 ������� </w:t>
      </w:r>
      <w:r>
        <w:rPr/>
        <w:t>(� �����</w:t>
      </w:r>
      <w:r>
        <w:rPr/>
        <w:t xml:space="preserve">뢭�� </w:t>
      </w:r>
      <w:r>
        <w:rPr/>
        <w:t>०���</w:t>
      </w:r>
      <w:r>
        <w:rPr/>
        <w:t>) 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ᨬ��� ��� ����஬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⥪��                     </w:t>
      </w:r>
      <w:r>
        <w:rPr/>
        <w:t>Ctrl+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p����       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p��� </w:t>
      </w:r>
      <w:r>
        <w:rPr/>
        <w:t xml:space="preserve">ᨬ��� ᫥�� �� �����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</w:t>
      </w:r>
      <w:r>
        <w:rPr/>
        <w:t>p���                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砫� ��</w:t>
      </w:r>
      <w:r>
        <w:rPr/>
        <w:t>p���               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</w:t>
      </w:r>
      <w:r>
        <w:rPr/>
        <w:t>/��⨭</w:t>
      </w:r>
      <w:r>
        <w:rPr/>
        <w:t xml:space="preserve">᪨�            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��</w:t>
      </w:r>
      <w:r>
        <w:rPr/>
        <w:t>/�����            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�� ����� � ⥪�⮢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뢠��  ����室���  �����  �᫮��� �����</w:t>
      </w:r>
      <w:r>
        <w:rPr/>
        <w:t>,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।� � �</w:t>
      </w:r>
      <w:r>
        <w:rPr/>
        <w:t xml:space="preserve">襭��  �  ���� ������ ⥪�⮢��� 䠩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, ���  ��⮤��</w:t>
      </w:r>
      <w:r>
        <w:rPr/>
        <w:t>᪨�  ࠧࠡ�⮪</w:t>
      </w:r>
      <w:r>
        <w:rPr/>
        <w:t xml:space="preserve">,  � ����⢥ </w:t>
      </w:r>
      <w:r>
        <w:rPr/>
        <w:t>ࠧ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, ��� ��</w:t>
      </w:r>
      <w:r>
        <w:rPr/>
        <w:t>㣨� �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८�ࠧ������ </w:t>
      </w:r>
      <w:r>
        <w:rPr/>
        <w:t xml:space="preserve">䠩��� �����  </w:t>
      </w:r>
      <w:r>
        <w:rPr/>
        <w:t>(*.kor  � *.srd) � 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䠩� ������� �⨫�� </w:t>
      </w:r>
      <w:r>
        <w:rPr/>
        <w:t>kortotxt.exe. ��� �</w:t>
      </w:r>
      <w:r>
        <w:rPr/>
        <w:t>믮�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���� ��९���� � ��</w:t>
      </w:r>
      <w:r>
        <w:rPr/>
        <w:t xml:space="preserve">⠫��, </w:t>
      </w:r>
      <w:r>
        <w:rPr/>
        <w:t>ᮤ�ঠ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totxt.exe &lt;��� kor-</w:t>
      </w:r>
      <w:r>
        <w:rPr/>
        <w:t>䠩��</w:t>
      </w:r>
      <w:r>
        <w:rPr/>
        <w:t>&gt; [&lt;��� txt-</w:t>
      </w:r>
      <w:r>
        <w:rPr/>
        <w:t>䠩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ࠬ��� </w:t>
      </w:r>
      <w:r>
        <w:rPr/>
        <w:t xml:space="preserve">- ��� </w:t>
      </w:r>
      <w:r>
        <w:rPr/>
        <w:t>䠩�� � ���</w:t>
      </w:r>
      <w:r>
        <w:rPr/>
        <w:t xml:space="preserve">७��� </w:t>
      </w:r>
      <w:r>
        <w:rPr/>
        <w:t>kor -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>. ��</w:t>
      </w:r>
      <w:r>
        <w:rPr/>
        <w:t xml:space="preserve">ன ��ࠬ���  </w:t>
      </w:r>
      <w:r>
        <w:rPr/>
        <w:t>- ����</w:t>
      </w:r>
      <w:r>
        <w:rPr/>
        <w:t xml:space="preserve">易⥫�� </w:t>
      </w:r>
      <w:r>
        <w:rPr/>
        <w:t xml:space="preserve">- ��� </w:t>
      </w:r>
      <w:r>
        <w:rPr/>
        <w:t>䠩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</w:t>
      </w:r>
      <w:r>
        <w:rPr/>
        <w:t xml:space="preserve">㤥� </w:t>
      </w:r>
      <w:r>
        <w:rPr/>
        <w:t>ᮧ���� ⥪�⮢�� ��ଫ���� �����</w:t>
      </w:r>
      <w:r>
        <w:rPr/>
        <w:t>. �᫨ 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������</w:t>
      </w:r>
      <w:r>
        <w:rPr/>
        <w:t xml:space="preserve">, �  ���  ⥪�⮢��� </w:t>
      </w:r>
      <w:r>
        <w:rPr/>
        <w:t>䠩�� ��</w:t>
      </w:r>
      <w:r>
        <w:rPr/>
        <w:t>ந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</w:t>
      </w:r>
      <w:r>
        <w:rPr/>
        <w:t>⢥  ��</w:t>
      </w:r>
      <w:r>
        <w:rPr>
          <w:rtl w:val="true"/>
        </w:rPr>
        <w:t>ࢮ</w:t>
      </w:r>
      <w:r>
        <w:rPr/>
        <w:t>��  ��ࠬ���</w:t>
      </w:r>
      <w:r>
        <w:rPr/>
        <w:t>, ���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