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��</w:t>
      </w:r>
      <w:r>
        <w:rPr/>
        <w:t>஢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��</w:t>
      </w:r>
      <w:r>
        <w:rPr/>
        <w:t>࠭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��  </w:t>
      </w:r>
      <w:r>
        <w:rPr/>
        <w:t>-  ��  ������  �����</w:t>
      </w:r>
      <w:r>
        <w:rPr/>
        <w:t>㬥�</w:t>
      </w:r>
      <w:r>
        <w:rPr/>
        <w:t>⠫</w:t>
      </w:r>
      <w:r>
        <w:rPr/>
        <w:t>쭠� 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 � �</w:t>
      </w:r>
      <w:r>
        <w:rPr/>
        <w:t xml:space="preserve">襭�� ����� �� </w:t>
      </w:r>
      <w:r>
        <w:rPr/>
        <w:t>ᡮ�� ᫮� 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⮬  ����  �</w:t>
      </w:r>
      <w:r>
        <w:rPr/>
        <w:t>ᯮ�������� �</w:t>
      </w:r>
      <w:r>
        <w:rPr/>
        <w:t>㪢�</w:t>
      </w:r>
      <w:r>
        <w:rPr/>
        <w:t>. ���� ��</w:t>
      </w:r>
      <w:r>
        <w:rPr/>
        <w:t>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 �� ��� </w:t>
      </w:r>
      <w:r>
        <w:rPr/>
        <w:t>ࠧ���� ᫮��</w:t>
      </w:r>
      <w:r>
        <w:rPr/>
        <w:t>. �</w:t>
      </w:r>
      <w:r>
        <w:rPr/>
        <w:t xml:space="preserve">ࠢ��� ���� </w:t>
      </w:r>
      <w:r>
        <w:rPr/>
        <w:t>(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஫��</w:t>
      </w:r>
      <w:r>
        <w:rPr/>
        <w:t>㥬� �������</w:t>
      </w:r>
      <w:r>
        <w:rPr/>
        <w:t>஬</w:t>
      </w:r>
      <w:r>
        <w:rPr/>
        <w:t>)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� ��� ��� ������� �</w:t>
      </w:r>
      <w:r>
        <w:rPr/>
        <w:t>㪢� � ᫮�� �</w:t>
      </w:r>
      <w:r>
        <w:rPr/>
        <w:t>ந����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����� ᫥����� �</w:t>
      </w:r>
      <w:r>
        <w:rPr/>
        <w:t>뫠 �</w:t>
      </w:r>
      <w:r>
        <w:rPr/>
        <w:t>ᥤ��� � �।��</w:t>
      </w:r>
      <w:r>
        <w:rPr/>
        <w:t>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���� ��� ��� �ᯮ�</w:t>
      </w:r>
      <w:r>
        <w:rPr/>
        <w:t>짮���� �� �������</w:t>
      </w:r>
      <w:r>
        <w:rPr/>
        <w:t>஢���� 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 ���⪨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</w:t>
      </w:r>
      <w:r>
        <w:rPr/>
        <w:t xml:space="preserve">ப��  ������  �� ���� ��।������� </w:t>
      </w:r>
      <w:r>
        <w:rPr/>
        <w:t>(</w:t>
      </w:r>
      <w:r>
        <w:rPr/>
        <w:t>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६���</w:t>
      </w:r>
      <w:r>
        <w:rPr/>
        <w:t>. �</w:t>
      </w:r>
      <w:r>
        <w:rPr/>
        <w:t xml:space="preserve">६� ��ப� </w:t>
      </w:r>
      <w:r>
        <w:rPr/>
        <w:t>㬥��蠥��� ⮫쪮 ⮣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㬠�� ��� 室�� </w:t>
      </w:r>
      <w:r>
        <w:rPr/>
        <w:t>(��� � �</w:t>
      </w:r>
      <w:r>
        <w:rPr/>
        <w:t>嬠��</w:t>
      </w:r>
      <w:r>
        <w:rPr/>
        <w:t>). ��</w:t>
      </w:r>
      <w:r>
        <w:rPr/>
        <w:t>ப �⬥</w:t>
      </w:r>
      <w:r>
        <w:rPr/>
        <w:t>砥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��� ����� ᫮��</w:t>
      </w:r>
      <w:r>
        <w:rPr/>
        <w:t>,  �  ��� �</w:t>
      </w:r>
      <w:r>
        <w:rPr/>
        <w:t>窠� ���������� �㬬�</w:t>
      </w:r>
      <w:r>
        <w:rPr/>
        <w:t xml:space="preserve">,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᫮�� � </w:t>
      </w:r>
      <w:r>
        <w:rPr/>
        <w:t>室 ��</w:t>
      </w:r>
      <w:r>
        <w:rPr/>
        <w:t>।����� ���⭥��</w:t>
      </w:r>
      <w:r>
        <w:rPr/>
        <w:t>. ��� �����</w:t>
      </w:r>
      <w:r>
        <w:rPr/>
        <w:t>稢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-����� ��</w:t>
      </w:r>
      <w:r>
        <w:rPr/>
        <w:t>ப� ��������� �६�</w:t>
      </w:r>
      <w:r>
        <w:rPr/>
        <w:t>. �������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 ����� ��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 ������  ��  �������� �६� ᪮�����஢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 �� �</w:t>
      </w:r>
      <w:r>
        <w:rPr/>
        <w:t>㪢</w:t>
      </w:r>
      <w:r>
        <w:rPr/>
        <w:t>, �</w:t>
      </w:r>
      <w:r>
        <w:rPr/>
        <w:t>ᯮ�������� � �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ਬ������</w:t>
      </w:r>
      <w:r>
        <w:rPr/>
        <w:t>:  ���</w:t>
      </w:r>
      <w:r>
        <w:rPr/>
        <w:t>ଠ⨪�</w:t>
      </w:r>
      <w:r>
        <w:rPr/>
        <w:t>, �������⨪�,  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�</w:t>
      </w:r>
      <w:r>
        <w:rPr/>
        <w:t>모</w:t>
      </w:r>
      <w:r>
        <w:rPr/>
        <w:t>, ����</w:t>
      </w:r>
      <w:r>
        <w:rPr/>
        <w:t>譨� ����</w:t>
      </w:r>
      <w:r>
        <w:rPr/>
        <w:t>. �</w:t>
      </w:r>
      <w:r>
        <w:rPr/>
        <w:t>ணࠬ�� ���</w:t>
      </w:r>
      <w:r>
        <w:rPr/>
        <w:t>⠭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訩 � �</w:t>
      </w:r>
      <w:r>
        <w:rPr/>
        <w:t xml:space="preserve">।��� </w:t>
      </w:r>
      <w:r>
        <w:rPr/>
        <w:t>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��� ��࠭���  �����  �� ��᪥ � </w:t>
      </w:r>
      <w:r>
        <w:rPr/>
        <w:t>2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</w:t>
      </w:r>
      <w:r>
        <w:rPr/>
        <w:t>᢮��  ᮡ�</w:t>
      </w:r>
      <w:r>
        <w:rPr/>
        <w:t>⢥���� (���</w:t>
      </w:r>
      <w:r>
        <w:rPr/>
        <w:t xml:space="preserve">७�� </w:t>
      </w:r>
      <w:r>
        <w:rPr/>
        <w:t>"lt") � � ����  ASC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७�� </w:t>
      </w:r>
      <w:r>
        <w:rPr/>
        <w:t>p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PC  (AT/XT), DOS 3.30 (� ���), EGA,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</w:t>
      </w:r>
      <w:r>
        <w:rPr/>
        <w:t>ணࠬ�� �ࠢ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-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exe       -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.ini       -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lat.cut - ��������� ��-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rus.cut - ��������� ��-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.pic      - ���⨭�� ��</w:t>
      </w:r>
      <w:r>
        <w:rPr/>
        <w:t>஢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2.pic      - ���⨭�� �</w:t>
      </w:r>
      <w:r>
        <w:rPr/>
        <w:t>࠭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.lt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����� � </w:t>
      </w:r>
      <w:r>
        <w:rPr/>
        <w:t xml:space="preserve">饫����� ���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 ���������). ��</w:t>
      </w:r>
      <w:r>
        <w:rPr/>
        <w:t xml:space="preserve">筮 </w:t>
      </w:r>
      <w:r>
        <w:rPr/>
        <w:t>⠪�� �� ����⢨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⮣�</w:t>
      </w:r>
      <w:r>
        <w:rPr/>
        <w:t>, �⮡� ���� � ���� ����� (�� �⮬ "��</w:t>
      </w:r>
      <w:r>
        <w:rPr/>
        <w:t>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५�� ��������� �� ������� ��</w:t>
      </w:r>
      <w:r>
        <w:rPr>
          <w:rtl w:val="true"/>
        </w:rPr>
        <w:t>אַ</w:t>
      </w:r>
      <w:r>
        <w:rPr/>
        <w:t>㣮�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���� ��</w:t>
      </w:r>
      <w:r>
        <w:rPr>
          <w:rtl w:val="true"/>
        </w:rPr>
        <w:t>אַ</w:t>
      </w:r>
      <w:r>
        <w:rPr/>
        <w:t xml:space="preserve"> �� �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ᯫ</w:t>
      </w:r>
      <w:r>
        <w:rPr/>
        <w:t>뢠�饬  ����</w:t>
      </w:r>
      <w:r>
        <w:rPr/>
        <w:t>. 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</w:t>
      </w:r>
      <w:r>
        <w:rPr/>
        <w:t>஢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����Ŀ����Ŀ����Ŀ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�� 2  �� 3  �� 4  �� 5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����Ŀ����Ŀ ����������Ŀ  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�</w:t>
      </w:r>
      <w:r>
        <w:rPr/>
        <w:t>Ĵ  � 6  �� 7  � �   12     �  �          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����������� �����������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����������������������</w:t>
      </w:r>
      <w:r>
        <w:rPr/>
        <w:t>Ŀ  �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   �   �   �   �   �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����������������������</w:t>
      </w:r>
      <w:r>
        <w:rPr/>
        <w:t>Ĵ  �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15     �16�  �   �   � 19�   �   �   �  �     17    �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����������������������</w:t>
      </w:r>
      <w:r>
        <w:rPr/>
        <w:t>Ĵ  �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   �   �   �   �   �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  �  �����������������������</w:t>
      </w:r>
      <w:r>
        <w:rPr/>
        <w:t>Ĵ  �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��</w:t>
      </w:r>
      <w:r>
        <w:rPr/>
        <w:t>Ĵ  �   �   �   �   �   �   �  �          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�������������������������  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Ŀ �����Ŀ  ����Ŀ����Ŀ����Ŀ   ����Ŀ  �����Ŀ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0  � � 13  �  � 8  ��  9 �� 10 �   � 11 �  � 21  � � 1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 ������������������   ������  �������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       </w:t>
      </w:r>
      <w:r>
        <w:rPr/>
        <w:t>22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       </w:t>
      </w:r>
      <w:r>
        <w:rPr/>
        <w:t>23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: ������ ���</w:t>
      </w:r>
      <w:r>
        <w:rPr/>
        <w:t>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室 �� �</w:t>
      </w:r>
      <w:r>
        <w:rPr/>
        <w:t>࠭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</w:t>
      </w:r>
      <w:r>
        <w:rPr/>
        <w:t>㧪� ��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⠭���� �᫠ ��</w:t>
      </w:r>
      <w:r>
        <w:rPr/>
        <w:t xml:space="preserve">ப�� </w:t>
      </w:r>
      <w:r>
        <w:rPr/>
        <w:t xml:space="preserve">(���� ��� ���);  ������ 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</w:t>
      </w:r>
      <w:r>
        <w:rPr/>
        <w:t>砫�</w:t>
      </w:r>
      <w:r>
        <w:rPr/>
        <w:t>/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-11: ������, </w:t>
      </w:r>
      <w:r>
        <w:rPr/>
        <w:t>ࠡ���</w:t>
      </w:r>
      <w:r>
        <w:rPr/>
        <w:t>騥 �� �������</w:t>
      </w:r>
      <w:r>
        <w:rPr/>
        <w:t>஢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- �⪠⪠ ��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- ����⪠ �� 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⪠⪠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 ᪮�����</w:t>
      </w:r>
      <w:r>
        <w:rPr/>
        <w:t>஢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⥪�</w:t>
      </w:r>
      <w:r>
        <w:rPr/>
        <w:t>饥 �</w:t>
      </w:r>
      <w:r>
        <w:rPr/>
        <w:t>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⮪ �</w:t>
      </w:r>
      <w:r>
        <w:rPr/>
        <w:t xml:space="preserve">६��� � ��ப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⮪ �</w:t>
      </w:r>
      <w:r>
        <w:rPr/>
        <w:t xml:space="preserve">६��� � ��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</w:t>
      </w:r>
      <w:r>
        <w:rPr/>
        <w:t>ᯨ᮪ ᫮�</w:t>
      </w:r>
      <w:r>
        <w:rPr/>
        <w:t>, ᪮�����</w:t>
      </w:r>
      <w:r>
        <w:rPr/>
        <w:t xml:space="preserve">஢����� ��ப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������� ���</w:t>
      </w:r>
      <w:r>
        <w:rPr/>
        <w:t xml:space="preserve">寧� </w:t>
      </w:r>
      <w:r>
        <w:rPr/>
        <w:t xml:space="preserve">ᯨ᪠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- </w:t>
      </w:r>
      <w:r>
        <w:rPr/>
        <w:t>ᯨ᮪ ᫮�</w:t>
      </w:r>
      <w:r>
        <w:rPr/>
        <w:t>, ᪮�����</w:t>
      </w:r>
      <w:r>
        <w:rPr/>
        <w:t xml:space="preserve">஢����� ��ப�� </w:t>
      </w:r>
      <w:r>
        <w:rPr/>
        <w:t>1 �� 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������ਥ� � �������� ᫮��� 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������ ���</w:t>
      </w:r>
      <w:r>
        <w:rPr/>
        <w:t xml:space="preserve">寧� </w:t>
      </w:r>
      <w:r>
        <w:rPr/>
        <w:t xml:space="preserve">ᯨ᪠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��</w:t>
      </w:r>
      <w:r>
        <w:rPr/>
        <w:t>஢�� �����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�</w:t>
      </w:r>
      <w:r>
        <w:rPr/>
        <w:t>窨 ��</w:t>
      </w:r>
      <w:r>
        <w:rPr/>
        <w:t xml:space="preserve">ப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�</w:t>
      </w:r>
      <w:r>
        <w:rPr/>
        <w:t>窨 ��</w:t>
      </w:r>
      <w:r>
        <w:rPr/>
        <w:t xml:space="preserve">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����, �</w:t>
      </w:r>
      <w:r>
        <w:rPr/>
        <w:t>㡫����饥 ��������㥬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���� ��� ������ ��������� � ᪮�����</w:t>
      </w:r>
      <w:r>
        <w:rPr/>
        <w:t>஢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� ��</w:t>
      </w:r>
      <w:r>
        <w:rPr/>
        <w:t>஢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-5 ������ ��</w:t>
      </w:r>
      <w:r>
        <w:rPr/>
        <w:t>設�� 饫窮� ����� ��⨢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�� </w:t>
      </w:r>
      <w:r>
        <w:rPr/>
        <w:t>ᮮ</w:t>
      </w:r>
      <w:r>
        <w:rPr/>
        <w:t>⢥�����</w:t>
      </w:r>
      <w:r>
        <w:rPr/>
        <w:t>饩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 ��  �</w:t>
      </w:r>
      <w:r>
        <w:rPr/>
        <w:t>ࠢ�</w:t>
      </w:r>
      <w:r>
        <w:rPr/>
        <w:t xml:space="preserve">筮�  ��⥬� </w:t>
      </w:r>
      <w:r>
        <w:rPr/>
        <w:t>- ���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᪮� </w:t>
      </w:r>
      <w:r>
        <w:rPr/>
        <w:t>(����</w:t>
      </w:r>
      <w:r>
        <w:rPr/>
        <w:t>㧪� ����� 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� � � � � �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name.lt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6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� ��������� � ᪮�����</w:t>
      </w:r>
      <w:r>
        <w:rPr/>
        <w:t>஢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਩ � ᫮��� �� ᯨ᪮� </w:t>
      </w:r>
      <w:r>
        <w:rPr/>
        <w:t>15 ��� 17 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窮� ��� �� �㦭�� ᫮��</w:t>
      </w:r>
      <w:r>
        <w:rPr/>
        <w:t>. �� ����� ������ ���  � �</w:t>
      </w:r>
      <w:r>
        <w:rPr/>
        <w:t>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⠪ � ��᫥ 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롮� �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 ����� �</w:t>
      </w:r>
      <w:r>
        <w:rPr/>
        <w:t xml:space="preserve">࠭�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稭�����  </w:t>
      </w:r>
      <w:r>
        <w:rPr/>
        <w:t>(�  ����</w:t>
      </w:r>
      <w:r>
        <w:rPr/>
        <w:t>筮 ����稢�����</w:t>
      </w:r>
      <w:r>
        <w:rPr/>
        <w:t>) 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騥 �� ��</w:t>
      </w:r>
      <w:r>
        <w:rPr/>
        <w:t>।� �⬥��� �� ��஢�� ���� �</w:t>
      </w:r>
      <w:r>
        <w:rPr/>
        <w:t>㪢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</w:t>
      </w:r>
      <w:r>
        <w:rPr/>
        <w:t>,  �����</w:t>
      </w:r>
      <w:r>
        <w:rPr/>
        <w:t xml:space="preserve">稢��  �����  �������  </w:t>
      </w:r>
      <w:r>
        <w:rPr/>
        <w:t>11.  �� �</w:t>
      </w:r>
      <w:r>
        <w:rPr/>
        <w:t>訡���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�������  �⪠⪨  �  ����⪨ </w:t>
      </w:r>
      <w:r>
        <w:rPr/>
        <w:t>8-10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, </w:t>
      </w:r>
      <w:r>
        <w:rPr/>
        <w:t>㦥 ���⮥ �����</w:t>
      </w:r>
      <w:r>
        <w:rPr/>
        <w:t>-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᫮��</w:t>
      </w:r>
      <w:r>
        <w:rPr/>
        <w:t>, ���</w:t>
      </w:r>
      <w:r>
        <w:rPr/>
        <w:t>࠭��� ��ப��</w:t>
      </w:r>
      <w:r>
        <w:rPr/>
        <w:t>, ������� �  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 </w:t>
      </w:r>
      <w:r>
        <w:rPr/>
        <w:t xml:space="preserve">ᯨ�� ᫮� ��ப� </w:t>
      </w:r>
      <w:r>
        <w:rPr/>
        <w:t>(����  15 ��� 17). 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뤠���� </w:t>
      </w:r>
      <w:r>
        <w:rPr/>
        <w:t>ᮮ�</w:t>
      </w:r>
      <w:r>
        <w:rPr/>
        <w:t xml:space="preserve">饭��  </w:t>
      </w:r>
      <w:r>
        <w:rPr/>
        <w:t xml:space="preserve">"�����  ��� � </w:t>
      </w:r>
      <w:r>
        <w:rPr/>
        <w:t>ᯨ᪥</w:t>
      </w:r>
      <w:r>
        <w:rPr/>
        <w:t>"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 ����� ��</w:t>
      </w:r>
      <w:r>
        <w:rPr/>
        <w:t>४��</w:t>
      </w:r>
      <w:r>
        <w:rPr/>
        <w:t>稢  ��</w:t>
      </w:r>
      <w:r>
        <w:rPr/>
        <w:t>஢��  �࠭  �� �࠭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</w:t>
      </w:r>
      <w:r>
        <w:rPr/>
        <w:t>࠭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����Ŀ����Ŀ����Ŀ����Ŀ����Ŀ          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��  2 ��  3 ��  4 ��  5 ��  6 �          �    14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          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Ŀ 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  �   �   �   � �           �           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Ĵ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</w:t>
      </w:r>
      <w:r>
        <w:rPr/>
        <w:t>10 �   �   �   �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Ĵ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�   �   �   �   � �   </w:t>
      </w:r>
      <w:r>
        <w:rPr/>
        <w:t>11      �   12      �13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Ĵ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  �   �   �   � �           �      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           �      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</w:t>
      </w:r>
      <w:r>
        <w:rPr/>
        <w:t>Ŀ     ����Ŀ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</w:t>
      </w:r>
      <w:r>
        <w:rPr/>
        <w:t>9    �     � 7  �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     ������ �           �      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</w:t>
      </w:r>
      <w:r>
        <w:rPr/>
        <w:t>Ŀ �           �       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8  � �           �           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: ������ ���</w:t>
      </w:r>
      <w:r>
        <w:rPr/>
        <w:t>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室 �� ��</w:t>
      </w:r>
      <w:r>
        <w:rPr/>
        <w:t>஢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����� �᫮��� 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⠭���� �</w:t>
      </w:r>
      <w:r>
        <w:rPr/>
        <w:t>ࠢ�� ����</w:t>
      </w:r>
      <w:r>
        <w:rPr/>
        <w:t>: �</w:t>
      </w:r>
      <w:r>
        <w:rPr/>
        <w:t>㪢�  ��  ��</w:t>
      </w:r>
      <w:r>
        <w:rPr/>
        <w:t>஢��  ����  �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</w:t>
      </w:r>
      <w:r>
        <w:rPr/>
        <w:t xml:space="preserve">쭮 ��� </w:t>
      </w:r>
      <w:r>
        <w:rPr/>
        <w:t>⠪, �⮡� ������ ᫥����� �</w:t>
      </w:r>
      <w:r>
        <w:rPr/>
        <w:t>뫠 �</w:t>
      </w:r>
      <w:r>
        <w:rPr/>
        <w:t>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⠭����  �</w:t>
      </w:r>
      <w:r>
        <w:rPr/>
        <w:t>ࠢ�� ����</w:t>
      </w:r>
      <w:r>
        <w:rPr/>
        <w:t>: ����� ��� ��� ����</w:t>
      </w:r>
      <w:r>
        <w:rPr/>
        <w:t>୮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 ����� �� 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�⠭���� �</w:t>
      </w:r>
      <w:r>
        <w:rPr/>
        <w:t>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⠭���� �</w:t>
      </w:r>
      <w:r>
        <w:rPr/>
        <w:t>㪢 �� ��</w:t>
      </w:r>
      <w:r>
        <w:rPr/>
        <w:t>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⠭���� ���� ᫮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⠭���� �������</w:t>
      </w:r>
      <w:r>
        <w:rPr/>
        <w:t>ਥ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���� ���</w:t>
      </w:r>
      <w:r>
        <w:rPr/>
        <w:t>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⥪�</w:t>
      </w:r>
      <w:r>
        <w:rPr/>
        <w:t>饥 ��� 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᪮� </w:t>
      </w:r>
      <w:r>
        <w:rPr/>
        <w:t>(������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᫥���饥 ����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⥭��</w:t>
      </w:r>
      <w:r>
        <w:rPr/>
        <w:t>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����</w:t>
      </w:r>
      <w:r>
        <w:rPr/>
        <w:t>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 ����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⥭��" - �⥭��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-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</w:t>
      </w:r>
      <w:r>
        <w:rPr/>
        <w:t>롮� �� �</w:t>
      </w:r>
      <w:r>
        <w:rPr/>
        <w:t>࠭ �</w:t>
      </w:r>
      <w:r>
        <w:rPr/>
        <w:t>뢮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� � � � � �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name.kp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6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᫮��� 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���� �� �����  ������ </w:t>
      </w:r>
      <w:r>
        <w:rPr/>
        <w:t>4 �  ⥪�</w:t>
      </w:r>
      <w:r>
        <w:rPr/>
        <w:t>騩 ��</w:t>
      </w:r>
      <w:r>
        <w:rPr/>
        <w:t xml:space="preserve">⠫�� �  </w:t>
      </w:r>
      <w:r>
        <w:rPr/>
        <w:t>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</w:t>
      </w:r>
      <w:r>
        <w:rPr/>
        <w:t>饩 �����</w:t>
      </w:r>
      <w:r>
        <w:rPr/>
        <w:t>, �� ����</w:t>
      </w:r>
      <w:r>
        <w:rPr/>
        <w:t xml:space="preserve">७��� </w:t>
      </w:r>
      <w:r>
        <w:rPr/>
        <w:t>"p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�  ����� </w:t>
      </w:r>
      <w:r>
        <w:rPr/>
        <w:t>10-12 ����� �</w:t>
      </w:r>
      <w:r>
        <w:rPr/>
        <w:t>맢��� 奫�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 �����</w:t>
      </w:r>
      <w:r>
        <w:rPr/>
        <w:t xml:space="preserve">襩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</w:t>
      </w:r>
      <w:r>
        <w:rPr/>
        <w:t xml:space="preserve">ࠢ����� � ����� </w:t>
      </w:r>
      <w:r>
        <w:rPr/>
        <w:t>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</w:t>
      </w:r>
      <w:r>
        <w:rPr/>
        <w:t>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</w:t>
      </w:r>
      <w:r>
        <w:rPr/>
        <w:t>-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᫮�� ᫥�� �� �����  </w:t>
      </w:r>
      <w:r>
        <w:rPr/>
        <w:t>-  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</w:t>
      </w:r>
      <w:r>
        <w:rPr/>
        <w:t>-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⥪��              </w:t>
      </w:r>
      <w:r>
        <w:rPr/>
        <w:t>-  Ctrl+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                </w:t>
      </w:r>
      <w:r>
        <w:rPr/>
        <w:t>-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</w:t>
      </w:r>
      <w:r>
        <w:rPr/>
        <w:t>-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</w:t>
      </w:r>
      <w:r>
        <w:rPr/>
        <w:t>-  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</w:t>
      </w:r>
      <w:r>
        <w:rPr/>
        <w:t>-  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 �����                -  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 ����                 -  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࠭���              </w:t>
      </w:r>
      <w:r>
        <w:rPr/>
        <w:t>-  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                   </w:t>
      </w:r>
      <w:r>
        <w:rPr/>
        <w:t>-  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</w:t>
      </w:r>
      <w:r>
        <w:rPr/>
        <w:t xml:space="preserve">ᥤ��� ᯨ᮪      </w:t>
      </w:r>
      <w:r>
        <w:rPr/>
        <w:t>-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</w:t>
      </w:r>
      <w:r>
        <w:rPr/>
        <w:t>-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</w:t>
      </w:r>
      <w:r>
        <w:rPr/>
        <w:t xml:space="preserve">ࠢ����� � 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</w:t>
      </w:r>
      <w:r>
        <w:rPr/>
        <w:t>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                   </w:t>
      </w:r>
      <w:r>
        <w:rPr/>
        <w:t>-  Ctrl+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</w:t>
      </w:r>
      <w:r>
        <w:rPr/>
        <w:t>-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 � ⥪�⮢�� 䠩�� </w:t>
      </w:r>
      <w:r>
        <w:rPr/>
        <w:t>l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"titlelat.cut"  (titlerus.cut - ���., titlelat.cut -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</w:t>
      </w:r>
      <w:r>
        <w:rPr/>
        <w:t xml:space="preserve">= lat   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   </w:t>
      </w:r>
      <w:r>
        <w:rPr/>
        <w:t xml:space="preserve">= ��     (��, ���  - </w:t>
      </w:r>
      <w:r>
        <w:rPr/>
        <w:t>ࠧ�</w:t>
      </w:r>
      <w:r>
        <w:rPr/>
        <w:t xml:space="preserve">襭�� �� </w:t>
      </w:r>
      <w:r>
        <w:rPr/>
        <w:t>ࠡ��� �� �࠭� 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</w:t>
      </w:r>
      <w:r>
        <w:rPr/>
        <w:t>1   = lat    (lat, ��� - ��</w:t>
      </w:r>
      <w:r>
        <w:rPr/>
        <w:t>䠢�� �� 㬮�砭�� � ���� 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</w:t>
      </w:r>
      <w:r>
        <w:rPr/>
        <w:t>2   = ���    (lat, ��� - ��</w:t>
      </w:r>
      <w:r>
        <w:rPr/>
        <w:t>䠢�� �� 㬮�砭�� � ���� �������</w:t>
      </w:r>
      <w:r>
        <w:rPr/>
        <w:t>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= lat    (lat, ��� - ��</w:t>
      </w:r>
      <w:r>
        <w:rPr/>
        <w:t>䠢�� �� 㬮�砭�� 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প�  </w:t>
      </w:r>
      <w:r>
        <w:rPr/>
        <w:t>= 3      (����</w:t>
      </w:r>
      <w:r>
        <w:rPr/>
        <w:t>প� � ᥪ</w:t>
      </w:r>
      <w:r>
        <w:rPr/>
        <w:t xml:space="preserve">㭤�� </w:t>
      </w:r>
      <w:r>
        <w:rPr/>
        <w:t>(0-9) 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����� ����</w:t>
      </w:r>
      <w:r>
        <w:rPr/>
        <w:t>ன�� �</w:t>
      </w:r>
      <w:r>
        <w:rPr/>
        <w:t>㦭� ���� �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 �������  ��� ������樨  ⥪�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⠫��� �� ����</w:t>
      </w:r>
      <w:r>
        <w:rPr/>
        <w:t>頥��� � �</w:t>
      </w:r>
      <w:r>
        <w:rPr/>
        <w:t>⢥������ ����, ��� �</w:t>
      </w:r>
      <w:r>
        <w:rPr/>
        <w:t>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  ��</w:t>
      </w:r>
      <w:r>
        <w:rPr/>
        <w:t>६�</w:t>
      </w:r>
      <w:r>
        <w:rPr/>
        <w:t>饭��  ����  ��</w:t>
      </w:r>
      <w:r>
        <w:rPr/>
        <w:t>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 �� �������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���樨 ⥪�饣� � �롮� 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