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p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cur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⥫�� </w:t>
      </w:r>
      <w:r>
        <w:rPr/>
        <w:t>䠩��</w:t>
      </w:r>
      <w:r>
        <w:rPr/>
        <w:t>: cu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2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  �p��p����,  ���p�� ��� ��</w:t>
      </w:r>
      <w:r>
        <w:rPr/>
        <w:t>稭��� �������</w:t>
      </w:r>
      <w:r>
        <w:rPr/>
        <w:t>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�. �  ��  �������  ��� ��p����</w:t>
      </w:r>
      <w:r>
        <w:rPr/>
        <w:t>뢠�� ���모 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ᠭ�� </w:t>
      </w:r>
      <w:r>
        <w:rPr/>
        <w:t>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 1.  �����⢨�  �� ��p��� ���� ����⫠����. �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��p������, ����p�� � ���� -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 2.  �����⢨�  �� ��p�� ���� ����⫠����. �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��p������, ����p�� � ���� -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�p��� ��p� "�p�</w:t>
      </w:r>
      <w:r>
        <w:rPr/>
        <w:t>宦����� ��</w:t>
      </w:r>
      <w:r>
        <w:rPr/>
        <w:t>p�p��". ����p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.  �</w:t>
      </w:r>
      <w:r>
        <w:rPr/>
        <w:t>室  � ��</w:t>
      </w:r>
      <w:r>
        <w:rPr/>
        <w:t>p� "�p�</w:t>
      </w:r>
      <w:r>
        <w:rPr/>
        <w:t>宦����� ��</w:t>
      </w:r>
      <w:r>
        <w:rPr/>
        <w:t>p�p��". �</w:t>
      </w:r>
      <w:r>
        <w:rPr/>
        <w:t>㦭� �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��p������ ��p�p �� ��p�p��� ��p������.  ���� ��p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) -  �</w:t>
      </w:r>
      <w:r>
        <w:rPr/>
        <w:t>ᯥ�� �� ��������  �</w:t>
      </w:r>
      <w:r>
        <w:rPr/>
        <w:t>p��� �p��� ���� ��p�p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</w:t>
      </w:r>
      <w:r>
        <w:rPr/>
        <w:t>饭��  �����  ����⫠����</w:t>
      </w:r>
      <w:r>
        <w:rPr/>
        <w:t>".  �p�  �� �⪫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p�� ���� �</w:t>
      </w:r>
      <w:r>
        <w:rPr/>
        <w:t>ਤ���� ��</w:t>
      </w:r>
      <w:r>
        <w:rPr/>
        <w:t>稭��� ������</w:t>
      </w:r>
      <w:r>
        <w:rPr/>
        <w:t>. ����p�� � ���� -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 ���⭮�� �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� �</w:t>
      </w:r>
      <w:r>
        <w:rPr/>
        <w:t>६� ��</w:t>
      </w:r>
      <w:r>
        <w:rPr/>
        <w:t>宦����� ������⮢ �� 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 ⥪�⮢���  </w:t>
      </w:r>
      <w:r>
        <w:rPr/>
        <w:t xml:space="preserve">䠩�� </w:t>
      </w:r>
      <w:r>
        <w:rPr/>
        <w:t>cur.ini.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⭮� �</w:t>
      </w:r>
      <w:r>
        <w:rPr/>
        <w:t>६� � ᥪ</w:t>
      </w:r>
      <w:r>
        <w:rPr/>
        <w:t xml:space="preserve">㭤�� �� ���� </w:t>
      </w:r>
      <w:r>
        <w:rPr/>
        <w:t>1, ���� -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᫠ ������ ���� ����</w:t>
      </w:r>
      <w:r>
        <w:rPr/>
        <w:t>ᠭ� ��� ��</w:t>
      </w:r>
      <w:r>
        <w:rPr/>
        <w:t>砫��� �</w:t>
      </w:r>
      <w:r>
        <w:rPr/>
        <w:t>஡�� 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</w:t>
      </w:r>
      <w:r>
        <w:rPr/>
        <w:t>ப�</w:t>
      </w:r>
      <w:r>
        <w:rPr/>
        <w:t>.  ������</w:t>
      </w:r>
      <w:r>
        <w:rPr/>
        <w:t xml:space="preserve">஢���� </w:t>
      </w:r>
      <w:r>
        <w:rPr/>
        <w:t xml:space="preserve">䠩�� </w:t>
      </w:r>
      <w:r>
        <w:rPr/>
        <w:t>cur.ini ����� �</w:t>
      </w:r>
      <w:r>
        <w:rPr/>
        <w:t>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⥪�⮢�� </w:t>
      </w:r>
      <w:r>
        <w:rPr/>
        <w:t>।����</w:t>
      </w:r>
      <w:r>
        <w:rPr/>
        <w:t>, ���</w:t>
      </w:r>
      <w:r>
        <w:rPr/>
        <w:t>ਬ��</w:t>
      </w:r>
      <w:r>
        <w:rPr/>
        <w:t>, � �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ࠧ���� ����   </w:t>
      </w:r>
      <w:r>
        <w:rPr/>
        <w:t>- &lt;�����&gt;,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 </w:t>
      </w:r>
      <w:r>
        <w:rPr/>
        <w:t xml:space="preserve">ࠧ���        </w:t>
      </w:r>
      <w:r>
        <w:rPr/>
        <w:t>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 </w:t>
      </w:r>
      <w:r>
        <w:rPr/>
        <w:t xml:space="preserve">ࠧ����     </w:t>
      </w:r>
      <w:r>
        <w:rPr/>
        <w:t>-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              </w:t>
      </w:r>
      <w:r>
        <w:rPr/>
        <w:t>-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�</w:t>
      </w:r>
      <w:r>
        <w:rPr/>
        <w:t xml:space="preserve">ணࠬ��   </w:t>
      </w:r>
      <w:r>
        <w:rPr/>
        <w:t>- &lt;Ctrl&gt;+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