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 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⥫�� </w:t>
      </w:r>
      <w:r>
        <w:rPr/>
        <w:t>䠩��</w:t>
      </w:r>
      <w:r>
        <w:rPr/>
        <w:t>:  mlabel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imple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pl0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pl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pl2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����</w:t>
      </w:r>
      <w:r>
        <w:rPr/>
        <w:t>祭� ��� ��</w:t>
      </w:r>
      <w:r>
        <w:rPr/>
        <w:t>ࠡ�⪨ ���</w:t>
      </w:r>
      <w:r>
        <w:rPr/>
        <w:t xml:space="preserve">몮� </w:t>
      </w:r>
      <w:r>
        <w:rPr/>
        <w:t>ࠡ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</w:t>
      </w:r>
      <w:r>
        <w:rPr/>
        <w:t>ᠭ� ���</w:t>
      </w:r>
      <w:r>
        <w:rPr/>
        <w:t>祭�� ���⮣</w:t>
      </w:r>
      <w:r>
        <w:rPr/>
        <w:t>ࠬ� 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⮣</w:t>
      </w:r>
      <w:r>
        <w:rPr/>
        <w:t>ࠬ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⮥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�</w:t>
      </w:r>
      <w:r>
        <w:rPr/>
        <w:t>室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⮣</w:t>
      </w:r>
      <w:r>
        <w:rPr/>
        <w:t>ࠬ�� ���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஦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 �</w:t>
      </w:r>
      <w:r>
        <w:rPr/>
        <w:t>ਡ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</w:t>
      </w:r>
      <w:r>
        <w:rPr/>
        <w:t>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⮣</w:t>
      </w:r>
      <w:r>
        <w:rPr/>
        <w:t>ࠬ�� ��</w:t>
      </w:r>
      <w:r>
        <w:rPr>
          <w:rtl w:val="true"/>
        </w:rPr>
        <w:t>ࢮ</w:t>
      </w:r>
      <w:r>
        <w:rPr/>
        <w:t>�� �஢�� 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몠��� ����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⮣</w:t>
      </w:r>
      <w:r>
        <w:rPr/>
        <w:t>ࠬ�� ����� 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</w:t>
      </w:r>
      <w:r>
        <w:rPr/>
        <w:t>஬ �஢�� 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���</w:t>
      </w:r>
      <w:r>
        <w:rPr/>
        <w:t>ᨯ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५</w:t>
      </w:r>
      <w:r>
        <w:rPr/>
        <w:t>졠 �� �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��</w:t>
      </w:r>
      <w:r>
        <w:rPr/>
        <w:t>⡮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⮣</w:t>
      </w:r>
      <w:r>
        <w:rPr/>
        <w:t>ࠬ�� ��</w:t>
      </w:r>
      <w:r>
        <w:rPr/>
        <w:t>몠���� �����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</w:t>
      </w:r>
      <w:r>
        <w:rPr/>
        <w:t>஬ �஢�� 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</w:t>
      </w:r>
      <w:r>
        <w:rPr/>
        <w:t>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</w:t>
      </w:r>
      <w:r>
        <w:rPr/>
        <w:t>客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⮣</w:t>
      </w:r>
      <w:r>
        <w:rPr/>
        <w:t>ࠬ�� 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</w:t>
      </w:r>
      <w:r>
        <w:rPr/>
        <w:t>஬ �஢�� 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</w:t>
      </w:r>
      <w:r>
        <w:rPr/>
        <w:t>襡��� ����㤭��� ��</w:t>
      </w:r>
      <w:r>
        <w:rPr/>
        <w:t>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</w:t>
      </w:r>
      <w:r>
        <w:rPr/>
        <w:t>᭠� ����</w:t>
      </w:r>
      <w:r>
        <w:rPr/>
        <w:t>窠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 xml:space="preserve">ࠧ���� ����   </w:t>
      </w:r>
      <w:r>
        <w:rPr/>
        <w:t>- &lt;�����&gt;,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� </w:t>
      </w:r>
      <w:r>
        <w:rPr/>
        <w:t xml:space="preserve">ࠧ���        </w:t>
      </w:r>
      <w:r>
        <w:rPr/>
        <w:t>-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�� </w:t>
      </w:r>
      <w:r>
        <w:rPr/>
        <w:t xml:space="preserve">ࠧ����     </w:t>
      </w:r>
      <w:r>
        <w:rPr/>
        <w:t>-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�� �������     </w:t>
      </w:r>
      <w:r>
        <w:rPr/>
        <w:t>-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              </w:t>
      </w:r>
      <w:r>
        <w:rPr/>
        <w:t>-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� �</w:t>
      </w:r>
      <w:r>
        <w:rPr/>
        <w:t xml:space="preserve">ணࠬ��   </w:t>
      </w:r>
      <w:r>
        <w:rPr/>
        <w:t>- &lt;Ctrl&gt;+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