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⠢ ���⠢�</w:t>
      </w:r>
      <w:r>
        <w:rPr/>
        <w:t>筮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襡��� ���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.exe - �</w:t>
      </w:r>
      <w:r>
        <w:rPr/>
        <w:t>ணࠬ�� ���</w:t>
      </w:r>
      <w:r>
        <w:rPr/>
        <w:t>襡��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z.pcx - ���⨭��-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.pcx  - ���⨭��-�</w:t>
      </w:r>
      <w:r>
        <w:rPr/>
        <w:t>࠭ ��᢮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.lib  - ������⥪� ���⨭��-</w:t>
      </w:r>
      <w:r>
        <w:rPr/>
        <w:t>䠧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.men  - 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.ini      -   1. ��</w:t>
      </w:r>
      <w:r>
        <w:rPr>
          <w:rtl w:val="true"/>
        </w:rPr>
        <w:t>אַ</w:t>
      </w:r>
      <w:r>
        <w:rPr/>
        <w:t>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y.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1.ini     -   2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y.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c.ini     -   3. ��� ��-���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y.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not.ini   -   4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n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.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ccol.ini   -   5. ���� </w:t>
      </w:r>
      <w:r>
        <w:rPr>
          <w:rtl w:val="true"/>
        </w:rPr>
        <w:t>ࠤ</w:t>
      </w:r>
      <w:r>
        <w:rPr/>
        <w:t>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y.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week.ini  -   6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y.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m.ini     -   7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y.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plan.ini  -   8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pl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y.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cpart.ini  -   9. ���� </w:t>
      </w:r>
      <w:r>
        <w:rPr/>
        <w:t>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y.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inf.ini   -   10.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y.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cls.ini    -   11. ������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y.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s.ini     -   12. ����</w:t>
      </w:r>
      <w:r>
        <w:rPr/>
        <w:t>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y.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zoo.ini   -   13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y.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step1.ini -   14. ����� ���</w:t>
      </w:r>
      <w:r>
        <w:rPr/>
        <w:t xml:space="preserve">冷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y.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step2.ini -   15. ����� ���</w:t>
      </w:r>
      <w:r>
        <w:rPr/>
        <w:t xml:space="preserve">冷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y.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step3.ini -   16. ����� ���</w:t>
      </w:r>
      <w:r>
        <w:rPr/>
        <w:t xml:space="preserve">冷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y.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step4.ini -   17. ����� ���</w:t>
      </w:r>
      <w:r>
        <w:rPr/>
        <w:t xml:space="preserve">冷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y.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step5.ini -   18. ����� ���</w:t>
      </w:r>
      <w:r>
        <w:rPr/>
        <w:t xml:space="preserve">冷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y.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ᥫ�� ���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p.exe  - �</w:t>
      </w:r>
      <w:r>
        <w:rPr/>
        <w:t>ணࠬ�� ��ᥫ�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pz.pcx - ���⨭��-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.pcx   - ���⨭��-�</w:t>
      </w:r>
      <w:r>
        <w:rPr/>
        <w:t>࠭ ��᢮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.lib   - ������⥪� ���⨭��-</w:t>
      </w:r>
      <w:r>
        <w:rPr/>
        <w:t>䠧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p.men  - 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p1.ini -  1. �����</w:t>
      </w:r>
      <w:r>
        <w:rPr/>
        <w:t>㣮�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y.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p1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p2.ini -  2. �</w:t>
      </w:r>
      <w:r>
        <w:rPr/>
        <w:t>६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y.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p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p3.ini -  3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y.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p3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cp4.ini -  4. ��� � </w:t>
      </w:r>
      <w:r>
        <w:rPr/>
        <w:t>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y.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p4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p5.ini -  5. ������ �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y.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p5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n.exe  -  ���</w:t>
      </w:r>
      <w:r>
        <w:rPr/>
        <w:t>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.exe   -  �</w:t>
      </w:r>
      <w:r>
        <w:rPr/>
        <w:t>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pic.exe  -  ������� �</w:t>
      </w:r>
      <w:r>
        <w:rPr/>
        <w:t>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m.exe   -  ��</w:t>
      </w:r>
      <w:r>
        <w:rPr/>
        <w:t>ଠ�</w:t>
      </w:r>
      <w:r>
        <w:rPr/>
        <w:t>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