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p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㤮���� </w:t>
      </w:r>
      <w:r>
        <w:rPr/>
        <w:t>- �����</w:t>
      </w:r>
      <w:r>
        <w:rPr/>
        <w:t>஢���� �</w:t>
      </w:r>
      <w:r>
        <w:rPr/>
        <w:t>p���</w:t>
      </w:r>
      <w:r>
        <w:rPr/>
        <w:t xml:space="preserve">᪨� </w:t>
      </w:r>
      <w:r>
        <w:rPr/>
        <w:t>p�����p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࠭���� � ����</w:t>
      </w:r>
      <w:r>
        <w:rPr/>
        <w:t>⠭������� ���</w:t>
      </w:r>
      <w:r>
        <w:rPr/>
        <w:t>䨣��樨</w:t>
      </w:r>
      <w:r>
        <w:rPr/>
        <w:t>.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ᮢ��� �� �࠭� �ଠ⮬ </w:t>
      </w:r>
      <w:r>
        <w:rPr/>
        <w:t>640 �� 350 �</w:t>
      </w:r>
      <w:r>
        <w:rPr/>
        <w:t xml:space="preserve">祪 </w:t>
      </w:r>
      <w:r>
        <w:rPr/>
        <w:t xml:space="preserve">16 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� </w:t>
      </w:r>
      <w:r>
        <w:rPr/>
        <w:t>ࠧ���</w:t>
      </w:r>
      <w:r>
        <w:rPr/>
        <w:t>묨 �����㬥�</w:t>
      </w:r>
      <w:r>
        <w:rPr/>
        <w:t xml:space="preserve">⠬�, </w:t>
      </w:r>
      <w:r>
        <w:rPr/>
        <w:t>㪠����묨 � ���� 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 ����� ��� �</w:t>
      </w:r>
      <w:r>
        <w:rPr/>
        <w:t>࠭�</w:t>
      </w:r>
      <w:r>
        <w:rPr/>
        <w:t>. ��</w:t>
      </w:r>
      <w:r>
        <w:rPr/>
        <w:t>ࠢ�����  �����</w:t>
      </w:r>
      <w:r>
        <w:rPr/>
        <w:t>⢫�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 ���������� </w:t>
      </w:r>
      <w:r>
        <w:rPr/>
        <w:t>(���� � ⥬, � ��</w:t>
      </w:r>
      <w:r>
        <w:rPr/>
        <w:t>㣨�</w:t>
      </w:r>
      <w:r>
        <w:rPr/>
        <w:t>).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ᮢ���� ����⨥ �� ����� ������ ��� 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஡��</w:t>
      </w:r>
      <w:r>
        <w:rPr/>
        <w:t>, � �</w:t>
      </w:r>
      <w:r>
        <w:rPr/>
        <w:t xml:space="preserve">ࠢ�� </w:t>
      </w:r>
      <w:r>
        <w:rPr/>
        <w:t>- �� &lt;Esc&gt; ��� &lt;Enter&gt;.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� ��� �� ⥪�⮢�� ।���஢���� 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 ������ - &lt;Enter&gt;, �</w:t>
      </w:r>
      <w:r>
        <w:rPr/>
        <w:t xml:space="preserve">ࠢ�� </w:t>
      </w:r>
      <w:r>
        <w:rPr/>
        <w:t>-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ࠡ��� � ���</w:t>
      </w:r>
      <w:r>
        <w:rPr/>
        <w:t>孥� ��� �</w:t>
      </w:r>
      <w:r>
        <w:rPr/>
        <w:t>࠭� ����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</w:t>
      </w:r>
      <w:r>
        <w:rPr/>
        <w:t>᪠���</w:t>
      </w:r>
      <w:r>
        <w:rPr/>
        <w:t>. ��  ����</w:t>
      </w:r>
      <w:r>
        <w:rPr/>
        <w:t>室�����  �뢮�  �⮩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⪫����</w:t>
      </w:r>
      <w:r>
        <w:rPr/>
        <w:t>, � ��᫥ �����  �������.  ��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蠬� </w:t>
      </w:r>
      <w:r>
        <w:rPr/>
        <w:t>&lt;Ctrl&gt;+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</w:t>
      </w:r>
      <w:r>
        <w:rPr/>
        <w:t>㤮����� ����室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</w:t>
      </w:r>
      <w:r>
        <w:rPr/>
        <w:t>㤮������ �</w:t>
      </w:r>
      <w:r>
        <w:rPr/>
        <w:t>࠭ ������� �� ᫥���</w:t>
      </w:r>
      <w:r>
        <w:rPr/>
        <w:t>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�� �����</w:t>
      </w:r>
      <w:r>
        <w:rPr/>
        <w:t>-���</w:t>
      </w:r>
      <w:r>
        <w:rPr/>
        <w:t>᪠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</w:t>
      </w:r>
      <w:r>
        <w:rPr/>
        <w:t>᭮���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</w:t>
      </w:r>
      <w:r>
        <w:rPr/>
        <w:t>-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਩   �              ࠡ��</w:t>
      </w:r>
      <w:r>
        <w:rPr/>
        <w:t>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���</w:t>
      </w:r>
      <w:r>
        <w:rPr/>
        <w:t>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Ŀ �����⥫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ÿ⥪���          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>
          <w:rtl w:val="true"/>
        </w:rPr>
        <w:t>ٳ</w:t>
      </w:r>
      <w:r>
        <w:rPr/>
        <w:t xml:space="preserve">                 � 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>
          <w:rtl w:val="true"/>
        </w:rPr>
        <w:t>ڴ</w:t>
      </w:r>
      <w:r>
        <w:rPr/>
        <w:t xml:space="preserve">    �</w:t>
      </w:r>
      <w:r>
        <w:rPr/>
        <w:t>梥⮢ �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              �         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</w:t>
      </w:r>
      <w:r>
        <w:rPr/>
        <w:t>蠡����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</w:t>
      </w:r>
      <w:r>
        <w:rPr/>
        <w:t>⠭���⭠� ���</w:t>
      </w:r>
      <w:r>
        <w:rPr/>
        <w:t>ଠ</w:t>
      </w:r>
      <w:r>
        <w:rPr/>
        <w:t>樮���� ��</w:t>
      </w:r>
      <w:r>
        <w:rPr/>
        <w:t>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6.2.1. ������ �</w:t>
      </w:r>
      <w:r>
        <w:rPr/>
        <w:t>࠭� � 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</w:t>
      </w:r>
      <w:r>
        <w:rPr/>
        <w:t>-���</w:t>
      </w:r>
      <w:r>
        <w:rPr/>
        <w:t>᪠���  �।�����</w:t>
      </w:r>
      <w:r>
        <w:rPr/>
        <w:t>祭�  ��� 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� �������� </w:t>
      </w:r>
      <w:r>
        <w:rPr/>
        <w:t>ᮮ�</w:t>
      </w:r>
      <w:r>
        <w:rPr/>
        <w:t>饭�� � ������������ �㤮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� ���</w:t>
      </w:r>
      <w:r>
        <w:rPr/>
        <w:t>. � ������� ���� �</w:t>
      </w:r>
      <w:r>
        <w:rPr/>
        <w:t>ᯮ�����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⢨�, �</w:t>
      </w:r>
      <w:r>
        <w:rPr/>
        <w:t xml:space="preserve">믮��塞��  �㤮������  �����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�</w:t>
      </w:r>
      <w:r>
        <w:rPr/>
        <w:t>. �����</w:t>
      </w:r>
      <w:r>
        <w:rPr/>
        <w:t>㬥��</w:t>
      </w:r>
      <w:r>
        <w:rPr/>
        <w:t>਩ ᮤ�ন� ���⮣ࠬ��  ��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>. ������� ������� �����</w:t>
      </w:r>
      <w:r>
        <w:rPr/>
        <w:t>뢠�� �� ����㯭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� </w:t>
      </w:r>
      <w:r>
        <w:rPr/>
        <w:t>梥�</w:t>
      </w:r>
      <w:r>
        <w:rPr/>
        <w:t xml:space="preserve">, � ������� </w:t>
      </w:r>
      <w:r>
        <w:rPr/>
        <w:t xml:space="preserve">蠡����� </w:t>
      </w:r>
      <w:r>
        <w:rPr/>
        <w:t>- ����</w:t>
      </w:r>
      <w:r>
        <w:rPr/>
        <w:t>㯭� 蠡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⥪��� </w:t>
      </w:r>
      <w:r>
        <w:rPr/>
        <w:t>梥⮢ � 蠡���� ������������ ��</w:t>
      </w:r>
      <w:r>
        <w:rPr/>
        <w:t>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梥� � 蠡���</w:t>
      </w:r>
      <w:r>
        <w:rPr/>
        <w:t>. �� �⮬ ����</w:t>
      </w:r>
      <w:r>
        <w:rPr/>
        <w:t>窠</w:t>
      </w:r>
      <w:r>
        <w:rPr/>
        <w:t>, ����</w:t>
      </w:r>
      <w:r>
        <w:rPr/>
        <w:t>祭���  �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砥� ⥪�騩 ���孨� 梥�</w:t>
      </w:r>
      <w:r>
        <w:rPr/>
        <w:t>, � - ⥪�</w:t>
      </w:r>
      <w:r>
        <w:rPr/>
        <w:t>騩 ������</w:t>
      </w:r>
      <w:r>
        <w:rPr/>
        <w:t>, � 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蠡���</w:t>
      </w:r>
      <w:r>
        <w:rPr/>
        <w:t xml:space="preserve">. �,  �������,  �  </w:t>
      </w:r>
      <w:r>
        <w:rPr/>
        <w:t>ࠡ�</w:t>
      </w:r>
      <w:r>
        <w:rPr/>
        <w:t>祬  ����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୮</w:t>
      </w:r>
      <w:r>
        <w:rPr/>
        <w:t xml:space="preserve">-���� </w:t>
      </w:r>
      <w:r>
        <w:rPr/>
        <w:t>蠡���� ��������� �������</w:t>
      </w:r>
      <w:r>
        <w:rPr/>
        <w:t xml:space="preserve">஢��� </w:t>
      </w:r>
      <w:r>
        <w:rPr/>
        <w:t>梥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</w:t>
      </w:r>
      <w:r>
        <w:rPr/>
        <w:t>窨 蠡���� �</w:t>
      </w:r>
      <w:r>
        <w:rPr/>
        <w:t>ᥣ�� ����������  �</w:t>
      </w:r>
      <w:r>
        <w:rPr/>
        <w:t>窠��  ���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 ��� - �</w:t>
      </w:r>
      <w:r>
        <w:rPr/>
        <w:t>窠�� ��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ᮢ���� � �</w:t>
      </w:r>
      <w:r>
        <w:rPr/>
        <w:t>㤮����� �믮������ � ������� 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: ��</w:t>
      </w:r>
      <w:r>
        <w:rPr/>
        <w:t>࠭���</w:t>
      </w:r>
      <w:r>
        <w:rPr/>
        <w:t>, ���⨪, ��</w:t>
      </w:r>
      <w:r>
        <w:rPr>
          <w:rtl w:val="true"/>
        </w:rPr>
        <w:t>אַ</w:t>
      </w:r>
      <w:r>
        <w:rPr/>
        <w:t>㣮�쭨�</w:t>
      </w:r>
      <w:r>
        <w:rPr/>
        <w:t>, ����, 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 � ��⮪���. ��� �</w:t>
      </w:r>
      <w:r>
        <w:rPr/>
        <w:t>롮�  �����㬥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����� � ������ �� ���� ������  ���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</w:t>
      </w:r>
      <w:r>
        <w:rPr/>
        <w:t>, &lt;Enter&gt; ��� &lt;Esc&gt;). �᫨  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, � �� �</w:t>
      </w:r>
      <w:r>
        <w:rPr/>
        <w:t>࠭ �</w:t>
      </w:r>
      <w:r>
        <w:rPr/>
        <w:t>㤥� �뢥���� ���</w:t>
      </w:r>
      <w:r>
        <w:rPr/>
        <w:t>᪠���</w:t>
      </w:r>
      <w:r>
        <w:rPr/>
        <w:t>, ��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 �����</w:t>
      </w:r>
      <w:r>
        <w:rPr/>
        <w:t xml:space="preserve">㬥�� ��� </w:t>
      </w:r>
      <w:r>
        <w:rPr/>
        <w:t>ࠡ���</w:t>
      </w:r>
      <w:r>
        <w:rPr/>
        <w:t>, ����</w:t>
      </w:r>
      <w:r>
        <w:rPr/>
        <w:t>室��� ��</w:t>
      </w:r>
      <w:r>
        <w:rPr/>
        <w:t>३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祥 ���� �  �믮�����  �㦭��  </w:t>
      </w:r>
      <w:r>
        <w:rPr/>
        <w:t>ࠡ���</w:t>
      </w:r>
      <w:r>
        <w:rPr/>
        <w:t>.  �</w:t>
      </w:r>
      <w:r>
        <w:rPr/>
        <w:t>ࠢ���  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⮬ ����� ������ � �</w:t>
      </w:r>
      <w:r>
        <w:rPr/>
        <w:t>ࠢ��</w:t>
      </w:r>
      <w:r>
        <w:rPr/>
        <w:t>, ��</w:t>
      </w:r>
      <w:r>
        <w:rPr/>
        <w:t xml:space="preserve">뢠���� � 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 </w:t>
      </w:r>
      <w:r>
        <w:rPr/>
        <w:t>&lt;F1&gt;. ��᪮��� � �</w:t>
      </w:r>
      <w:r>
        <w:rPr/>
        <w:t>ࠢ��  ��  ���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</w:t>
      </w:r>
      <w:r>
        <w:rPr/>
        <w:t>ᯮ�</w:t>
      </w:r>
      <w:r>
        <w:rPr/>
        <w:t>짮����� ���</w:t>
      </w:r>
      <w:r>
        <w:rPr/>
        <w:t xml:space="preserve">, � </w:t>
      </w:r>
      <w:r>
        <w:rPr/>
        <w:t xml:space="preserve">ࠧ���� </w:t>
      </w:r>
      <w:r>
        <w:rPr/>
        <w:t>"�</w:t>
      </w:r>
      <w:r>
        <w:rPr/>
        <w:t>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㬥�</w:t>
      </w:r>
      <w:r>
        <w:rPr/>
        <w:t>⠬�" �</w:t>
      </w:r>
      <w:r>
        <w:rPr/>
        <w:t>ਢ����� �� ⥪��� ���᪠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</w:t>
      </w:r>
      <w:r>
        <w:rPr/>
        <w:t>ࠡ��� ��� � �����</w:t>
      </w:r>
      <w:r>
        <w:rPr/>
        <w:t>, ⠪ 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㬥�� ����� ���� </w:t>
      </w:r>
      <w:r>
        <w:rPr/>
        <w:t>ࠧ�</w:t>
      </w:r>
      <w:r>
        <w:rPr/>
        <w:t>襭  ���  ����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 ������ ����</w:t>
      </w:r>
      <w:r>
        <w:rPr/>
        <w:t>饭��</w:t>
      </w:r>
      <w:r>
        <w:rPr/>
        <w:t>/</w:t>
      </w:r>
      <w:r>
        <w:rPr/>
        <w:t>ࠧ�</w:t>
      </w:r>
      <w:r>
        <w:rPr/>
        <w:t>襨� ��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⮬ ��砥</w:t>
      </w:r>
      <w:r>
        <w:rPr/>
        <w:t>, �᫨ ����� �����</w:t>
      </w:r>
      <w:r>
        <w:rPr/>
        <w:t>㬥�� �� 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稬</w:t>
      </w:r>
      <w:r>
        <w:rPr/>
        <w:t>. ��� ����</w:t>
      </w:r>
      <w:r>
        <w:rPr/>
        <w:t>饭�� �����㬥��  ����  ���</w:t>
      </w:r>
      <w:r>
        <w:rPr/>
        <w:t>⠢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����  </w:t>
      </w:r>
      <w:r>
        <w:rPr/>
        <w:t>&lt;Ctrl&gt;+&lt;Shift&gt;+&lt;Delete&gt;  (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 �����</w:t>
      </w:r>
      <w:r>
        <w:rPr/>
        <w:t>㬥��  ��⥭����</w:t>
      </w:r>
      <w:r>
        <w:rPr/>
        <w:t xml:space="preserve">).  ���  </w:t>
      </w:r>
      <w:r>
        <w:rPr/>
        <w:t>ࠧ�</w:t>
      </w:r>
      <w:r>
        <w:rPr/>
        <w:t>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�</w:t>
      </w:r>
      <w:r>
        <w:rPr/>
        <w:t>஬ �� �����</w:t>
      </w:r>
      <w:r>
        <w:rPr/>
        <w:t xml:space="preserve">㬥�� �  ������  </w:t>
      </w:r>
      <w:r>
        <w:rPr/>
        <w:t>&lt;Ctrl&gt; + &lt;Shift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㬥��� ��</w:t>
      </w:r>
      <w:r>
        <w:rPr>
          <w:rtl w:val="true"/>
        </w:rPr>
        <w:t>אַ</w:t>
      </w:r>
      <w:r>
        <w:rPr/>
        <w:t>㣮�쭨�</w:t>
      </w:r>
      <w:r>
        <w:rPr/>
        <w:t>, ����, �������,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����� </w:t>
      </w:r>
      <w:r>
        <w:rPr/>
        <w:t>ࠡ���� � ࠧ����� ०����</w:t>
      </w:r>
      <w:r>
        <w:rPr/>
        <w:t>. 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�� ����</w:t>
      </w:r>
      <w:r>
        <w:rPr/>
        <w:t>室��� ������� 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᭮���� ���� � ������ �� ���� ������ ��� </w:t>
      </w:r>
      <w:r>
        <w:rPr/>
        <w:t>(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&lt;Enter&gt; ��� &lt;Esc&gt;). �� �⮬ ��  �</w:t>
      </w:r>
      <w:r>
        <w:rPr/>
        <w:t>࠭  �</w:t>
      </w:r>
      <w:r>
        <w:rPr/>
        <w:t>㤥�  �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०����</w:t>
      </w:r>
      <w:r>
        <w:rPr/>
        <w:t>, � ���</w:t>
      </w:r>
      <w:r>
        <w:rPr/>
        <w:t>஬ ��� ������� ࠧ�</w:t>
      </w:r>
      <w:r>
        <w:rPr/>
        <w:t>襭���� ���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⥪�</w:t>
      </w:r>
      <w:r>
        <w:rPr/>
        <w:t xml:space="preserve">騩 </w:t>
      </w:r>
      <w:r>
        <w:rPr/>
        <w:t>०��</w:t>
      </w:r>
      <w:r>
        <w:rPr/>
        <w:t>. �᫨ ����</w:t>
      </w:r>
      <w:r>
        <w:rPr/>
        <w:t xml:space="preserve">室��� </w:t>
      </w:r>
      <w:r>
        <w:rPr/>
        <w:t>०�� ��������</w:t>
      </w:r>
      <w:r>
        <w:rPr/>
        <w:t>,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 </w:t>
      </w:r>
      <w:r>
        <w:rPr/>
        <w:t>ᮮ</w:t>
      </w:r>
      <w:r>
        <w:rPr/>
        <w:t>⢥�����</w:t>
      </w:r>
      <w:r>
        <w:rPr/>
        <w:t>饩 ������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</w:t>
      </w:r>
      <w:r>
        <w:rPr/>
        <w:t>(���� �� �</w:t>
      </w:r>
      <w:r>
        <w:rPr/>
        <w:t>஡��</w:t>
      </w:r>
      <w:r>
        <w:rPr/>
        <w:t>, &lt;Enter&gt; ���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㪠���� </w:t>
      </w:r>
      <w:r>
        <w:rPr/>
        <w:t>ᮮ</w:t>
      </w:r>
      <w:r>
        <w:rPr/>
        <w:t xml:space="preserve">⢥��⢨� </w:t>
      </w:r>
      <w:r>
        <w:rPr/>
        <w:t>०���� � ��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⮩</w:t>
      </w:r>
      <w:r>
        <w:rPr/>
        <w:t>/����� � �</w:t>
      </w:r>
      <w:r>
        <w:rPr/>
        <w:t>ࠢ����</w:t>
      </w:r>
      <w:r>
        <w:rPr/>
        <w:t>/���</w:t>
      </w:r>
      <w:r>
        <w:rPr/>
        <w:t>ࠢ����  �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⠬ ��</w:t>
      </w:r>
      <w:r>
        <w:rPr>
          <w:rtl w:val="true"/>
        </w:rPr>
        <w:t>אַ</w:t>
      </w:r>
      <w:r>
        <w:rPr/>
        <w:t>㣮�쭨� � ����</w:t>
      </w:r>
      <w:r>
        <w:rPr/>
        <w:t>. ���⮬� �� ��⠭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 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(��� �</w:t>
      </w:r>
      <w:r>
        <w:rPr/>
        <w:t>ᮢ���� ��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</w:t>
      </w:r>
      <w:r>
        <w:rPr/>
        <w:t xml:space="preserve">⠭���������� ��� �� </w:t>
      </w:r>
      <w:r>
        <w:rPr/>
        <w:t>०�� ��� 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 ��</w:t>
      </w:r>
      <w:r>
        <w:rPr/>
        <w:t xml:space="preserve">⠭���� </w:t>
      </w:r>
      <w:r>
        <w:rPr/>
        <w:t>०��� ����� �ᮢ����  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</w:t>
      </w:r>
      <w:r>
        <w:rPr/>
        <w:t>ਢ���� �  ����஥���  ����</w:t>
      </w:r>
      <w:r>
        <w:rPr/>
        <w:t>襭���  ��</w:t>
      </w:r>
      <w:r>
        <w:rPr>
          <w:rtl w:val="true"/>
        </w:rPr>
        <w:t>אַ</w:t>
      </w:r>
      <w:r>
        <w:rPr/>
        <w:t>㣮�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.  ������ 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 �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⠬ ���� � ��⮪���. �� ����</w:t>
      </w:r>
      <w:r>
        <w:rPr/>
        <w:t>஢���� �ந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��࠭��� ��� ���⨭�� �� ����� ����</w:t>
      </w:r>
      <w:r>
        <w:rPr/>
        <w:t>, � 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᫥ ��</w:t>
      </w:r>
      <w:r>
        <w:rPr/>
        <w:t>७�� �ਣ���� ����</w:t>
      </w:r>
      <w:r>
        <w:rPr/>
        <w:t>訢�����  ������ 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१��</w:t>
      </w:r>
      <w:r>
        <w:rPr/>
        <w:t>/������� �⭮����� � �����</w:t>
      </w:r>
      <w:r>
        <w:rPr/>
        <w:t>㬥��� 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 ��१��</w:t>
      </w:r>
      <w:r>
        <w:rPr/>
        <w:t>, � ��᫥ ��� ����</w:t>
      </w:r>
      <w:r>
        <w:rPr/>
        <w:t>஥��� ����� ��������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</w:t>
      </w:r>
      <w:r>
        <w:rPr/>
        <w:t>࠭� �������</w:t>
      </w:r>
      <w:r>
        <w:rPr/>
        <w:t>, ����� ������  ��</w:t>
      </w:r>
      <w:r>
        <w:rPr/>
        <w:t>१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 ᫥���饣�</w:t>
      </w:r>
      <w:r>
        <w:rPr/>
        <w:t>.  ������  �������/����</w:t>
      </w:r>
      <w:r>
        <w:rPr/>
        <w:t>᪠  �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� �����</w:t>
      </w:r>
      <w:r>
        <w:rPr/>
        <w:t>. ����� �������  -  ��  ���</w:t>
      </w:r>
      <w:r>
        <w:rPr/>
        <w:t>訢���� 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</w:t>
      </w:r>
      <w:r>
        <w:rPr/>
        <w:t>梥� ������� 蠡�����</w:t>
      </w:r>
      <w:r>
        <w:rPr/>
        <w:t xml:space="preserve">. ��������� </w:t>
      </w:r>
      <w:r>
        <w:rPr/>
        <w:t>梥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梥⮬ �窨</w:t>
      </w:r>
      <w:r>
        <w:rPr/>
        <w:t>, �� ������ �����</w:t>
      </w:r>
      <w:r>
        <w:rPr/>
        <w:t>뢠�� �����</w:t>
      </w:r>
      <w:r>
        <w:rPr/>
        <w:t>.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訢���� ������</w:t>
      </w:r>
      <w:r>
        <w:rPr/>
        <w:t>, ��</w:t>
      </w:r>
      <w:r>
        <w:rPr/>
        <w:t>࠭�</w:t>
      </w:r>
      <w:r>
        <w:rPr/>
        <w:t>祭��� �窠�� ���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�</w:t>
      </w:r>
      <w:r>
        <w:rPr/>
        <w:t xml:space="preserve">࠭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ᮢ���� ����</w:t>
      </w:r>
      <w:r>
        <w:rPr/>
        <w:t>室��� 㬥�� ����� ⥪�騥 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</w:t>
      </w:r>
      <w:r>
        <w:rPr/>
        <w:t xml:space="preserve">. ��� ��⠭���� </w:t>
      </w:r>
      <w:r>
        <w:rPr/>
        <w:t>梥⮢ ����室���  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 �㦭��� 梥� � ������ 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�</w:t>
      </w:r>
      <w:r>
        <w:rPr/>
        <w:t>஡��</w:t>
      </w:r>
      <w:r>
        <w:rPr/>
        <w:t xml:space="preserve">) ��� </w:t>
      </w:r>
      <w:r>
        <w:rPr/>
        <w:t>䨪�</w:t>
      </w:r>
      <w:r>
        <w:rPr/>
        <w:t>஢���� ���</w:t>
      </w:r>
      <w:r>
        <w:rPr/>
        <w:t>孥�� 梥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</w:t>
      </w:r>
      <w:r>
        <w:rPr/>
        <w:t xml:space="preserve">(��� &lt;Enter&gt;) ��� </w:t>
      </w:r>
      <w:r>
        <w:rPr/>
        <w:t>䨪�</w:t>
      </w:r>
      <w:r>
        <w:rPr/>
        <w:t xml:space="preserve">஢���� ������� 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</w:t>
      </w:r>
      <w:r>
        <w:rPr/>
        <w:t>筮 ��</w:t>
      </w:r>
      <w:r>
        <w:rPr/>
        <w:t xml:space="preserve">⠭���������� </w:t>
      </w:r>
      <w:r>
        <w:rPr/>
        <w:t>蠡���</w:t>
      </w:r>
      <w:r>
        <w:rPr/>
        <w:t>. �� �⮬  ���</w:t>
      </w:r>
      <w:r>
        <w:rPr/>
        <w:t>ࠧ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�� </w:t>
      </w:r>
      <w:r>
        <w:rPr/>
        <w:t>(��� �������) ��������. ����</w:t>
      </w:r>
      <w:r>
        <w:rPr/>
        <w:t>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 xml:space="preserve">� </w:t>
      </w:r>
      <w:r>
        <w:rPr/>
        <w:t>䨪������ � ������ 㪠��⥫�� 梥⮢ 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㤮���� � ���������� � ������</w:t>
      </w:r>
      <w:r>
        <w:rPr/>
        <w:t>, �</w:t>
      </w:r>
      <w:r>
        <w:rPr/>
        <w:t>믮��塞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, ����� �����⢫��� ᫥���</w:t>
      </w:r>
      <w:r>
        <w:rPr/>
        <w:t>騥 ����</w:t>
      </w:r>
      <w:r>
        <w:rPr/>
        <w:t>⢨�: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⠪�� �⥭�� ���� ������ ���⨭�� ��� �⤥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⪠ </w:t>
      </w:r>
      <w:r>
        <w:rPr/>
        <w:t>- �� �⬥�� ��᫥���� ���������,  ���</w:t>
      </w:r>
      <w:r>
        <w:rPr/>
        <w:t>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㭮� ��᫥���� </w:t>
      </w:r>
      <w:r>
        <w:rPr/>
        <w:t>ࠡ�</w:t>
      </w:r>
      <w:r>
        <w:rPr/>
        <w:t>⠢</w:t>
      </w:r>
      <w:r>
        <w:rPr/>
        <w:t>訬 �����㬥�⮬</w:t>
      </w:r>
      <w:r>
        <w:rPr/>
        <w:t>.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 ��࠭��</w:t>
      </w:r>
      <w:r>
        <w:rPr/>
        <w:t>讬 � �</w:t>
      </w:r>
      <w:r>
        <w:rPr/>
        <w:t>ந����� �⪠��</w:t>
      </w:r>
      <w:r>
        <w:rPr/>
        <w:t>, � �</w:t>
      </w:r>
      <w:r>
        <w:rPr/>
        <w:t>㤥�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 ���⨭��</w:t>
      </w:r>
      <w:r>
        <w:rPr/>
        <w:t>, ���</w:t>
      </w:r>
      <w:r>
        <w:rPr/>
        <w:t>஥ �</w:t>
      </w:r>
      <w:r>
        <w:rPr/>
        <w:t>뫮  ��  ��砫�  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讬</w:t>
      </w:r>
      <w:r>
        <w:rPr/>
        <w:t>. �᫨ �� ��᫥ ��</w:t>
      </w:r>
      <w:r>
        <w:rPr/>
        <w:t>࠭��� �� ��</w:t>
      </w:r>
      <w:r>
        <w:rPr/>
        <w:t>﫨 �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�</w:t>
      </w:r>
      <w:r>
        <w:rPr/>
        <w:t>ᮢ��� � �� ������� � ᤥ����  �⪠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</w:t>
      </w:r>
      <w:r>
        <w:rPr/>
        <w:t>㤥� ����</w:t>
      </w:r>
      <w:r>
        <w:rPr/>
        <w:t>⠭������ ���</w:t>
      </w:r>
      <w:r>
        <w:rPr>
          <w:rtl w:val="true"/>
        </w:rPr>
        <w:t>ﭨ</w:t>
      </w:r>
      <w:r>
        <w:rPr/>
        <w:t>� ���⨭��</w:t>
      </w:r>
      <w:r>
        <w:rPr/>
        <w:t>,  ���</w:t>
      </w:r>
      <w:r>
        <w:rPr/>
        <w:t>஥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</w:t>
      </w:r>
      <w:r>
        <w:rPr/>
        <w:t>ᮢ���� ��࠭��</w:t>
      </w:r>
      <w:r>
        <w:rPr/>
        <w:t>讬</w:t>
      </w:r>
      <w:r>
        <w:rPr/>
        <w:t>. �⪠⪠ �</w:t>
      </w:r>
      <w:r>
        <w:rPr/>
        <w:t>믮�������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</w:t>
      </w:r>
      <w:r>
        <w:rPr/>
        <w:t>࠭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, �.�. �������  �⪠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 � 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 ����</w:t>
      </w:r>
      <w:r>
        <w:rPr/>
        <w:t>訢���  ����  �</w:t>
      </w:r>
      <w:r>
        <w:rPr/>
        <w:t xml:space="preserve">࠭  ������  </w:t>
      </w:r>
      <w:r>
        <w:rPr/>
        <w:t>梥⮬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 �</w:t>
      </w:r>
      <w:r>
        <w:rPr/>
        <w:t>ந������� �� �</w:t>
      </w:r>
      <w:r>
        <w:rPr/>
        <w:t>訡��</w:t>
      </w:r>
      <w:r>
        <w:rPr/>
        <w:t>, ���⨭�� ����� ����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⪠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ᮢ���� ����� ���������� �������  ᤥ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⨭��</w:t>
      </w:r>
      <w:r>
        <w:rPr/>
        <w:t>. ��� �⮣� ����</w:t>
      </w:r>
      <w:r>
        <w:rPr/>
        <w:t xml:space="preserve">室��� </w:t>
      </w:r>
      <w:r>
        <w:rPr/>
        <w:t>"�</w:t>
      </w:r>
      <w:r>
        <w:rPr/>
        <w:t>ᯠ����</w:t>
      </w:r>
      <w:r>
        <w:rPr/>
        <w:t xml:space="preserve">" 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"��</w:t>
      </w:r>
      <w:r>
        <w:rPr/>
        <w:t>ᯠ</w:t>
      </w:r>
      <w:r>
        <w:rPr/>
        <w:t>娢����</w:t>
      </w:r>
      <w:r>
        <w:rPr/>
        <w:t>" �</w:t>
      </w:r>
      <w:r>
        <w:rPr/>
        <w:t xml:space="preserve">믮������ �����襩 </w:t>
      </w:r>
      <w:r>
        <w:rPr/>
        <w:t>&lt;Tab&gt;. � �</w:t>
      </w:r>
      <w:r>
        <w:rPr/>
        <w:t>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� ����� ⮫</w:t>
      </w:r>
      <w:r>
        <w:rPr/>
        <w:t>쪮 �</w:t>
      </w:r>
      <w:r>
        <w:rPr/>
        <w:t>ᮢ���</w:t>
      </w:r>
      <w:r>
        <w:rPr/>
        <w:t xml:space="preserve">. ��� </w:t>
      </w:r>
      <w:r>
        <w:rPr/>
        <w:t xml:space="preserve">ᬥ�� </w:t>
      </w:r>
      <w:r>
        <w:rPr/>
        <w:t>梥�</w:t>
      </w:r>
      <w:r>
        <w:rPr/>
        <w:t>, 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०���</w:t>
      </w:r>
      <w:r>
        <w:rPr/>
        <w:t>, ���� �</w:t>
      </w:r>
      <w:r>
        <w:rPr/>
        <w:t>ᯮ�</w:t>
      </w:r>
      <w:r>
        <w:rPr/>
        <w:t>짮�����  �������⥫��� 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>, ���� ���� "�������". "����</w:t>
      </w:r>
      <w:r>
        <w:rPr/>
        <w:t>뢠���</w:t>
      </w:r>
      <w:r>
        <w:rPr/>
        <w:t>" ���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⮩ �� �����</w:t>
      </w:r>
      <w:r>
        <w:rPr/>
        <w:t xml:space="preserve">襩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࠭���� ���⨭�� ��� �� ��⥩  �</w:t>
      </w:r>
      <w:r>
        <w:rPr/>
        <w:t>㤮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ࠡ��� � ��᪮�</w:t>
      </w:r>
      <w:r>
        <w:rPr/>
        <w:t>. �� �⮬ �������� 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 ��� �����</w:t>
      </w:r>
      <w:r>
        <w:rPr/>
        <w:t>: ���⨭��, �</w:t>
      </w:r>
      <w:r>
        <w:rPr/>
        <w:t>ࠣ���� 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� </w:t>
      </w:r>
      <w:r>
        <w:rPr/>
        <w:t>- �� ������</w:t>
      </w:r>
      <w:r>
        <w:rPr/>
        <w:t>࠭��� ����ࠦ����</w:t>
      </w:r>
      <w:r>
        <w:rPr/>
        <w:t>, ����</w:t>
      </w:r>
      <w:r>
        <w:rPr/>
        <w:t>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ᮢ���⨬�� � �ଠ⮬  </w:t>
      </w:r>
      <w:r>
        <w:rPr/>
        <w:t xml:space="preserve">pic  ����᪮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Halo (Dr.Genius) ��� </w:t>
      </w:r>
      <w:r>
        <w:rPr/>
        <w:t xml:space="preserve">०��� </w:t>
      </w:r>
      <w:r>
        <w:rPr/>
        <w:t>EGA. �</w:t>
      </w:r>
      <w:r>
        <w:rPr/>
        <w:t xml:space="preserve">ࠣ����  </w:t>
      </w:r>
      <w:r>
        <w:rPr/>
        <w:t>-  �� 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쭠� ������� �</w:t>
      </w:r>
      <w:r>
        <w:rPr/>
        <w:t>࠭�</w:t>
      </w:r>
      <w:r>
        <w:rPr/>
        <w:t>, ����</w:t>
      </w:r>
      <w:r>
        <w:rPr/>
        <w:t>ᠭ��� � �ଠ� ᮢ���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⮬ </w:t>
      </w:r>
      <w:r>
        <w:rPr/>
        <w:t xml:space="preserve">cut  ����᪮��  </w:t>
      </w:r>
      <w:r>
        <w:rPr/>
        <w:t xml:space="preserve">।����  </w:t>
      </w:r>
      <w:r>
        <w:rPr/>
        <w:t>Dr.Halo  (Dr.Gen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>- ��  ��</w:t>
      </w:r>
      <w:r>
        <w:rPr>
          <w:rtl w:val="true"/>
        </w:rPr>
        <w:t>אַ</w:t>
      </w:r>
      <w:r>
        <w:rPr/>
        <w:t>㣮�쭠�  �������  �</w:t>
      </w:r>
      <w:r>
        <w:rPr/>
        <w:t>࠭�</w:t>
      </w:r>
      <w:r>
        <w:rPr/>
        <w:t>,  ����</w:t>
      </w:r>
      <w:r>
        <w:rPr/>
        <w:t>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</w:t>
      </w:r>
      <w:r>
        <w:rPr/>
        <w:t>ଠ� 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᪮� �</w:t>
      </w:r>
      <w:r>
        <w:rPr/>
        <w:t>ந��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 ���������� � 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᫥ ������ ��  ����  ������  ���  (����  ��  �</w:t>
      </w:r>
      <w:r>
        <w:rPr/>
        <w:t>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��� &lt;Esc&gt;) </w:t>
      </w:r>
      <w:r>
        <w:rPr/>
        <w:t>ࠧ���</w:t>
      </w:r>
      <w:r>
        <w:rPr/>
        <w:t>稢����� ���� ��� �롮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ଠ</w:t>
      </w:r>
      <w:r>
        <w:rPr/>
        <w:t>樨</w:t>
      </w:r>
      <w:r>
        <w:rPr/>
        <w:t>: ���⨭��, �</w:t>
      </w:r>
      <w:r>
        <w:rPr/>
        <w:t>ࠣ���� 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᫥ </w:t>
      </w:r>
      <w:r>
        <w:rPr/>
        <w:t>ᤥ������� �</w:t>
      </w:r>
      <w:r>
        <w:rPr/>
        <w:t xml:space="preserve">롮�  </w:t>
      </w:r>
      <w:r>
        <w:rPr/>
        <w:t>ࠧ���</w:t>
      </w:r>
      <w:r>
        <w:rPr/>
        <w:t>稢�����  ���� 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롮� ����樨  ����  ���</w:t>
      </w:r>
      <w:r>
        <w:rPr/>
        <w:t xml:space="preserve">⠢���  ��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� ���� ����� � ������ ����� ������ </w:t>
      </w:r>
      <w:r>
        <w:rPr/>
        <w:t>(���� 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 �</w:t>
      </w:r>
      <w:r>
        <w:rPr/>
        <w:t xml:space="preserve">ࠢ�� ������ </w:t>
      </w:r>
      <w:r>
        <w:rPr/>
        <w:t>(��� &lt;Esc&gt;) �</w:t>
      </w:r>
      <w:r>
        <w:rPr/>
        <w:t>ਢ����  �  �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������ ࠡ��� � ������� � ���� �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᫥ �</w:t>
      </w:r>
      <w:r>
        <w:rPr/>
        <w:t>롮� ����樨 �㤮���� �</w:t>
      </w:r>
      <w:r>
        <w:rPr/>
        <w:t xml:space="preserve">।����� ����� 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. ��� </w:t>
      </w:r>
      <w:r>
        <w:rPr/>
        <w:t>䠩�� �</w:t>
      </w:r>
      <w:r>
        <w:rPr/>
        <w:t>ନ����� �� ����� �ࠢ����</w:t>
      </w:r>
      <w:r>
        <w:rPr/>
        <w:t>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७�� ���� </w:t>
      </w:r>
      <w:r>
        <w:rPr/>
        <w:t>䨪�</w:t>
      </w:r>
      <w:r>
        <w:rPr/>
        <w:t>஢���</w:t>
      </w:r>
      <w:r>
        <w:rPr/>
        <w:t>: ��� ���⨭�� - pic, ��� 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⮢ </w:t>
      </w:r>
      <w:r>
        <w:rPr/>
        <w:t>- cut � ��� ��</w:t>
      </w:r>
      <w:r>
        <w:rPr/>
        <w:t xml:space="preserve">ꥪ⮢ </w:t>
      </w:r>
      <w:r>
        <w:rPr/>
        <w:t xml:space="preserve">- spr.  ����⪠  </w:t>
      </w:r>
      <w:r>
        <w:rPr/>
        <w:t>㪠����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७�� �ਢ���� � �</w:t>
      </w:r>
      <w:r>
        <w:rPr/>
        <w:t xml:space="preserve">뤠�  ���������᪮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 �⪠�� �� �믮������ ����樨</w:t>
      </w:r>
      <w:r>
        <w:rPr/>
        <w:t>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� ������ </w:t>
      </w:r>
      <w:r>
        <w:rPr/>
        <w:t xml:space="preserve">ᮤ�ঠ�� ᨬ����� </w:t>
      </w:r>
      <w:r>
        <w:rPr/>
        <w:t>*  �?.  �᫨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� �⥭�� ���������� </w:t>
      </w:r>
      <w:r>
        <w:rPr/>
        <w:t xml:space="preserve">ᨬ���� </w:t>
      </w:r>
      <w:r>
        <w:rPr/>
        <w:t>* �?, �</w:t>
      </w:r>
      <w:r>
        <w:rPr/>
        <w:t>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 ��</w:t>
      </w:r>
      <w:r>
        <w:rPr/>
        <w:t xml:space="preserve">⠫�� </w:t>
      </w:r>
      <w:r>
        <w:rPr/>
        <w:t>ᮮ</w:t>
      </w:r>
      <w:r>
        <w:rPr/>
        <w:t xml:space="preserve">⢥������� </w:t>
      </w:r>
      <w:r>
        <w:rPr/>
        <w:t>䠩��� 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 ��� �⥭�� ��</w:t>
      </w:r>
      <w:r>
        <w:rPr>
          <w:rtl w:val="true"/>
        </w:rPr>
        <w:t>אַ</w:t>
      </w:r>
      <w:r>
        <w:rPr/>
        <w:t xml:space="preserve"> �� ��</w:t>
      </w:r>
      <w:r>
        <w:rPr/>
        <w:t>⠫���. �������</w:t>
      </w:r>
      <w:r>
        <w:rPr/>
        <w:t>筮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室�� </w:t>
      </w:r>
      <w:r>
        <w:rPr/>
        <w:t>ࠡ�� � ०��� ��</w:t>
      </w:r>
      <w:r>
        <w:rPr/>
        <w:t xml:space="preserve">⠫��. ��᫥ </w:t>
      </w:r>
      <w:r>
        <w:rPr/>
        <w:t>䨪�樨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㤮���� �믮���� �</w:t>
      </w:r>
      <w:r>
        <w:rPr/>
        <w:t>ॡ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 ���</w:t>
      </w:r>
      <w:r>
        <w:rPr/>
        <w:t>室� � ��</w:t>
      </w:r>
      <w:r>
        <w:rPr/>
        <w:t>⠫�� �� �</w:t>
      </w:r>
      <w:r>
        <w:rPr/>
        <w:t xml:space="preserve">࠭� ����� </w:t>
      </w:r>
      <w:r>
        <w:rPr/>
        <w:t>㢨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� �</w:t>
      </w:r>
      <w:r>
        <w:rPr/>
        <w:t>१�� � ࠬ��</w:t>
      </w:r>
      <w:r>
        <w:rPr/>
        <w:t>, ��</w:t>
      </w:r>
      <w:r>
        <w:rPr/>
        <w:t>뫪� �� ⥪�騩 ��</w:t>
      </w:r>
      <w:r>
        <w:rPr/>
        <w:t>⠫��  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 xml:space="preserve">த�⥫�᪨� </w:t>
      </w:r>
      <w:r>
        <w:rPr/>
        <w:t>(..\), ����� ���  �����⠫����  (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訬� �㪢��� � �����稢����� ������ </w:t>
      </w:r>
      <w:r>
        <w:rPr/>
        <w:t>\)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</w:t>
      </w:r>
      <w:r>
        <w:rPr/>
        <w:t>(�</w:t>
      </w:r>
      <w:r>
        <w:rPr/>
        <w:t>뢮����� ���묨 �㪢���</w:t>
      </w:r>
      <w:r>
        <w:rPr/>
        <w:t>). ��</w:t>
      </w:r>
      <w:r>
        <w:rPr/>
        <w:t>室���  � 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६���� ����� �� ������ </w:t>
      </w:r>
      <w:r>
        <w:rPr/>
        <w:t>䠩���  �  ��</w:t>
      </w:r>
      <w:r>
        <w:rPr/>
        <w:t>⠫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 ���</w:t>
      </w:r>
      <w:r>
        <w:rPr/>
        <w:t>. �᫨ ����� ��</w:t>
      </w:r>
      <w:r>
        <w:rPr/>
        <w:t>室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 ����� </w:t>
      </w:r>
      <w:r>
        <w:rPr/>
        <w:t>䠩��</w:t>
      </w:r>
      <w:r>
        <w:rPr/>
        <w:t>, � ��  ����⨨ 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 &lt;Enter&gt;), ��� �</w:t>
      </w:r>
      <w:r>
        <w:rPr/>
        <w:t>㤥�  ��䨪�</w:t>
      </w:r>
      <w:r>
        <w:rPr/>
        <w:t>஢���  ���  �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>. �᫨ ������ ����� ������, ��</w:t>
      </w:r>
      <w:r>
        <w:rPr/>
        <w:t>室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⠫���, �</w:t>
      </w:r>
      <w:r>
        <w:rPr/>
        <w:t>㤮���� ��</w:t>
      </w:r>
      <w:r>
        <w:rPr/>
        <w:t xml:space="preserve">३��� � </w:t>
      </w:r>
      <w:r>
        <w:rPr/>
        <w:t>㪠����� ��</w:t>
      </w:r>
      <w:r>
        <w:rPr/>
        <w:t>⠫�� 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 � ���</w:t>
      </w:r>
      <w:r>
        <w:rPr/>
        <w:t>. ����⨥ �</w:t>
      </w:r>
      <w:r>
        <w:rPr/>
        <w:t xml:space="preserve">ࠢ�� ������ </w:t>
      </w:r>
      <w:r>
        <w:rPr/>
        <w:t>(��� &lt;Esc&gt;) 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믮������ ����樨 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��樨 �⥭��</w:t>
      </w:r>
      <w:r>
        <w:rPr/>
        <w:t>/����� �</w:t>
      </w:r>
      <w:r>
        <w:rPr/>
        <w:t>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 �� ᫥���</w:t>
      </w:r>
      <w:r>
        <w:rPr/>
        <w:t xml:space="preserve">饩 ����樨 </w:t>
      </w:r>
      <w:r>
        <w:rPr/>
        <w:t>ᠬ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ࠡ���</w:t>
      </w:r>
      <w:r>
        <w:rPr/>
        <w:t xml:space="preserve">. �� �� </w:t>
      </w:r>
      <w:r>
        <w:rPr/>
        <w:t>ᠬ�� �ந�</w:t>
      </w:r>
      <w:r>
        <w:rPr/>
        <w:t xml:space="preserve">室�� �� </w:t>
      </w:r>
      <w:r>
        <w:rPr/>
        <w:t>ࠡ�� 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 � �</w:t>
      </w:r>
      <w:r>
        <w:rPr/>
        <w:t>ࠣ���</w:t>
      </w:r>
      <w:r>
        <w:rPr/>
        <w:t>⠬� � ��</w:t>
      </w:r>
      <w:r>
        <w:rPr/>
        <w:t>ꥪ</w:t>
      </w:r>
      <w:r>
        <w:rPr/>
        <w:t>⠬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ᮡ������</w:t>
      </w:r>
      <w:r>
        <w:rPr/>
        <w:t>. �� ����</w:t>
      </w:r>
      <w:r>
        <w:rPr/>
        <w:t>室����� ������� �</w:t>
      </w:r>
      <w:r>
        <w:rPr/>
        <w:t>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㦭� �� ��砫� ����樨 �����  �����㬥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</w:t>
      </w:r>
      <w:r>
        <w:rPr/>
        <w:t>, ����� �</w:t>
      </w:r>
      <w:r>
        <w:rPr/>
        <w:t>㦭�� ������� �</w:t>
      </w:r>
      <w:r>
        <w:rPr/>
        <w:t xml:space="preserve">࠭� �  </w:t>
      </w:r>
      <w:r>
        <w:rPr/>
        <w:t>"�����"  ��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ࠡ��� � �⨬� �����</w:t>
      </w:r>
      <w:r>
        <w:rPr/>
        <w:t>㬥�</w:t>
      </w:r>
      <w:r>
        <w:rPr/>
        <w:t xml:space="preserve">⠬�), ��᫥ </w:t>
      </w:r>
      <w:r>
        <w:rPr/>
        <w:t>祣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</w:t>
      </w:r>
      <w:r>
        <w:rPr/>
        <w:t>.  ��  �����  ��</w:t>
      </w:r>
      <w:r>
        <w:rPr/>
        <w:t>ꥪ�  �</w:t>
      </w:r>
      <w:r>
        <w:rPr/>
        <w:t>஬� 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</w:t>
      </w:r>
      <w:r>
        <w:rPr/>
        <w:t>㤥� ����</w:t>
      </w:r>
      <w:r>
        <w:rPr/>
        <w:t>ᠭ ⥪�</w:t>
      </w:r>
      <w:r>
        <w:rPr/>
        <w:t>騩 ������ 梥�</w:t>
      </w:r>
      <w:r>
        <w:rPr/>
        <w:t>. ��᫥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 ��� ��</w:t>
      </w:r>
      <w:r>
        <w:rPr/>
        <w:t xml:space="preserve">ꥪ� </w:t>
      </w:r>
      <w:r>
        <w:rPr/>
        <w:t>ࠡ�</w:t>
      </w:r>
      <w:r>
        <w:rPr/>
        <w:t xml:space="preserve">祥 ���� </w:t>
      </w:r>
      <w:r>
        <w:rPr/>
        <w:t>"�</w:t>
      </w:r>
      <w:r>
        <w:rPr/>
        <w:t>ᯠ</w:t>
      </w:r>
      <w:r>
        <w:rPr/>
        <w:t>娢�����</w:t>
      </w:r>
      <w:r>
        <w:rPr/>
        <w:t>" 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孥� ����� 㣫� ������ ����  ��</w:t>
      </w:r>
      <w:r>
        <w:rPr>
          <w:rtl w:val="true"/>
        </w:rPr>
        <w:t>אַ</w:t>
      </w:r>
      <w:r>
        <w:rPr/>
        <w:t xml:space="preserve">㣮�쭨�  </w:t>
      </w:r>
      <w:r>
        <w:rPr/>
        <w:t>ࠧ��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</w:t>
      </w:r>
      <w:r>
        <w:rPr/>
        <w:t>ࠣ���� ��� ��</w:t>
      </w:r>
      <w:r>
        <w:rPr/>
        <w:t>ꥪ�</w:t>
      </w:r>
      <w:r>
        <w:rPr/>
        <w:t>. � ��� ������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אַ</w:t>
      </w:r>
      <w:r>
        <w:rPr/>
        <w:t>㣮�쭨� �� �</w:t>
      </w:r>
      <w:r>
        <w:rPr/>
        <w:t>࠭�</w:t>
      </w:r>
      <w:r>
        <w:rPr/>
        <w:t>, ���</w:t>
      </w:r>
      <w:r>
        <w:rPr/>
        <w:t>ᮢ��� �</w:t>
      </w:r>
      <w:r>
        <w:rPr/>
        <w:t>㦭�� �᫮ �</w:t>
      </w:r>
      <w:r>
        <w:rPr/>
        <w:t>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 ��</w:t>
      </w:r>
      <w:r>
        <w:rPr/>
        <w:t>ꥪ⮢ � �</w:t>
      </w:r>
      <w:r>
        <w:rPr/>
        <w:t>ॡ</w:t>
      </w:r>
      <w:r>
        <w:rPr/>
        <w:t>㥬�� ����� �</w:t>
      </w:r>
      <w:r>
        <w:rPr/>
        <w:t>࠭�</w:t>
      </w:r>
      <w:r>
        <w:rPr/>
        <w:t>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</w:t>
      </w:r>
      <w:r>
        <w:rPr/>
        <w:t>ࠢ���� ����஢����  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⮪��� � �����</w:t>
      </w:r>
      <w:r>
        <w:rPr/>
        <w:t>稢����� �� ������  ��  �</w:t>
      </w:r>
      <w:r>
        <w:rPr/>
        <w:t>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 &lt;Enter&gt; ��� &lt;Esc&gt;). ��᫥ ����</w:t>
      </w:r>
      <w:r>
        <w:rPr/>
        <w:t>砭�� ����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뢠����</w:t>
      </w:r>
      <w:r>
        <w:rPr/>
        <w:t>". �᫨ �� ���⠭ ��</w:t>
      </w:r>
      <w:r>
        <w:rPr/>
        <w:t>ꥪ�</w:t>
      </w:r>
      <w:r>
        <w:rPr/>
        <w:t>, � ��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�</w:t>
      </w:r>
      <w:r>
        <w:rPr/>
        <w:t>, ����</w:t>
      </w:r>
      <w:r>
        <w:rPr/>
        <w:t>襭�� ����</w:t>
      </w:r>
      <w:r>
        <w:rPr/>
        <w:t>ᠭ�� ����� � ��</w:t>
      </w:r>
      <w:r>
        <w:rPr/>
        <w:t>ꥪ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⮬</w:t>
      </w:r>
      <w:r>
        <w:rPr/>
        <w:t>, ���� ������� �</w:t>
      </w:r>
      <w:r>
        <w:rPr/>
        <w:t>஧��</w:t>
      </w:r>
      <w:r>
        <w:rPr/>
        <w:t>묨 � �� ��㭪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ࠢ��� ࠡ��� � �����</w:t>
      </w:r>
      <w:r>
        <w:rPr/>
        <w:t>㬥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</w:t>
      </w:r>
      <w:r>
        <w:rPr/>
        <w:t>⠢��� ���  ���</w:t>
      </w:r>
      <w:r>
        <w:rPr/>
        <w:t>孥��  梥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� �</w:t>
      </w:r>
      <w:r>
        <w:rPr/>
        <w:t>஡�� �� ���������</w:t>
      </w:r>
      <w:r>
        <w:rPr/>
        <w:t>),  �������  -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&lt;Esc&gt;,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 ����</w:t>
      </w:r>
      <w:r>
        <w:rPr/>
        <w:t>訢��� ��</w:t>
      </w:r>
      <w:r>
        <w:rPr/>
        <w:t>࠭��� ���� ��</w:t>
      </w:r>
      <w:r>
        <w:rPr/>
        <w:t>㭪� ������ 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 ��� �</w:t>
      </w:r>
      <w:r>
        <w:rPr/>
        <w:t>믮������ ����樨 ����室��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 ����� �������� </w:t>
      </w:r>
      <w:r>
        <w:rPr/>
        <w:t>᢮� ࠧ���</w:t>
      </w:r>
      <w:r>
        <w:rPr/>
        <w:t xml:space="preserve">. ��� ��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⨪� ���� ������ �</w:t>
      </w:r>
      <w:r>
        <w:rPr/>
        <w:t>ࠢ�� ������ ���</w:t>
      </w:r>
      <w:r>
        <w:rPr/>
        <w:t>, � ��</w:t>
      </w:r>
      <w:r>
        <w:rPr/>
        <w:t>६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</w:t>
      </w:r>
      <w:r>
        <w:rPr/>
        <w:t>ॡ</w:t>
      </w:r>
      <w:r>
        <w:rPr/>
        <w:t xml:space="preserve">㥬� </w:t>
      </w:r>
      <w:r>
        <w:rPr/>
        <w:t>ࠧ���</w:t>
      </w:r>
      <w:r>
        <w:rPr/>
        <w:t xml:space="preserve">. �� </w:t>
      </w:r>
      <w:r>
        <w:rPr/>
        <w:t>ࠡ�� � ��������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砫� ������ </w:t>
      </w:r>
      <w:r>
        <w:rPr/>
        <w:t>&lt;Esc&gt; ��� &lt;Enter&gt;, ����� ��</w:t>
      </w:r>
      <w:r>
        <w:rPr/>
        <w:t>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� </w:t>
      </w:r>
      <w:r>
        <w:rPr/>
        <w:t>ࠧ��� � ��</w:t>
      </w:r>
      <w:r>
        <w:rPr/>
        <w:t>䨪�</w:t>
      </w:r>
      <w:r>
        <w:rPr/>
        <w:t>஢���  ࠧ���  ���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���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 ���� ����襭�� ��� ������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� ��� ������� � ����</w:t>
      </w:r>
      <w:r>
        <w:rPr/>
        <w:t>ᨬ��� �� ०����</w:t>
      </w:r>
      <w:r>
        <w:rPr/>
        <w:t>,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>
          <w:rtl w:val="true"/>
        </w:rPr>
        <w:t>אַ</w:t>
      </w:r>
      <w:r>
        <w:rPr/>
        <w:t xml:space="preserve">㣮�쭨��� ������� ����  </w:t>
      </w:r>
      <w:r>
        <w:rPr/>
        <w:t>⠪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. �⫨�� ����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᫨ ��⠭����� </w:t>
      </w:r>
      <w:r>
        <w:rPr/>
        <w:t>०�� ���⮩</w:t>
      </w:r>
      <w:r>
        <w:rPr/>
        <w:t>, ��</w:t>
      </w:r>
      <w:r>
        <w:rPr/>
        <w:t>ந��� ⮫</w:t>
      </w:r>
      <w:r>
        <w:rPr/>
        <w:t>쪮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᫨ ��⠭����� </w:t>
      </w:r>
      <w:r>
        <w:rPr/>
        <w:t>०�� �����</w:t>
      </w:r>
      <w:r>
        <w:rPr/>
        <w:t>,  ��</w:t>
      </w:r>
      <w:r>
        <w:rPr/>
        <w:t>ந���  ������ 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梥�</w:t>
      </w:r>
      <w:r>
        <w:rPr/>
        <w:t>, � ����</w:t>
      </w:r>
      <w:r>
        <w:rPr/>
        <w:t xml:space="preserve">७��� ������� ���������� ��࠭��  </w:t>
      </w:r>
      <w:r>
        <w:rPr/>
        <w:t>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᫨ ��⠭����� </w:t>
      </w:r>
      <w:r>
        <w:rPr/>
        <w:t>०�� �ࠢ����</w:t>
      </w:r>
      <w:r>
        <w:rPr/>
        <w:t xml:space="preserve">, � �� ��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 ��⮬���᪨ �ந�</w:t>
      </w:r>
      <w:r>
        <w:rPr/>
        <w:t>室�� ����</w:t>
      </w:r>
      <w:r>
        <w:rPr/>
        <w:t xml:space="preserve">ࠢ����� </w:t>
      </w:r>
      <w:r>
        <w:rPr/>
        <w:t>䨣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</w:t>
      </w:r>
      <w:r>
        <w:rPr/>
        <w:t>ࠢ�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祭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</w:t>
      </w:r>
      <w:r>
        <w:rPr/>
        <w:t>ந�� ��१�� � 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�� ०����</w:t>
      </w:r>
      <w:r>
        <w:rPr/>
        <w:t>. ����� �</w:t>
      </w:r>
      <w:r>
        <w:rPr/>
        <w:t>ᥣ�� ������� ���</w:t>
      </w:r>
      <w:r>
        <w:rPr/>
        <w:t>孨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⬥��� ��</w:t>
      </w:r>
      <w:r>
        <w:rPr/>
        <w:t>砫� ��</w:t>
      </w:r>
      <w:r>
        <w:rPr/>
        <w:t>१�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</w:t>
      </w:r>
      <w:r>
        <w:rPr/>
        <w:t>ந�� ��१��</w:t>
      </w:r>
      <w:r>
        <w:rPr/>
        <w:t xml:space="preserve">, ����, </w:t>
      </w:r>
      <w:r>
        <w:rPr/>
        <w:t>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१��</w:t>
      </w:r>
      <w:r>
        <w:rPr/>
        <w:t xml:space="preserve">, ������ ����� ����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������ �� ����</w:t>
      </w:r>
      <w:r>
        <w:rPr/>
        <w:t>஥��� ��१��  �����</w:t>
      </w:r>
      <w:r>
        <w:rPr/>
        <w:t>,  ����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 &lt;Esc&gt;,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⠭����� </w:t>
      </w:r>
      <w:r>
        <w:rPr/>
        <w:t>०�� �������</w:t>
      </w:r>
      <w:r>
        <w:rPr/>
        <w:t>, ����� ������ ��</w:t>
      </w:r>
      <w:r>
        <w:rPr/>
        <w:t>१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� ᫥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ᤥ���� �������</w:t>
      </w:r>
      <w:r>
        <w:rPr/>
        <w:t>, ���� ������  ⥪��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ࠢ�� ������ ��� </w:t>
      </w:r>
      <w:r>
        <w:rPr/>
        <w:t>(��� &lt;Enter&gt;) � ������ 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ப�</w:t>
      </w:r>
      <w:r>
        <w:rPr/>
        <w:t>. ��⥬ ������ ����� ������ (��� 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��� ��</w:t>
      </w:r>
      <w:r>
        <w:rPr>
          <w:rtl w:val="true"/>
        </w:rPr>
        <w:t>אַ</w:t>
      </w:r>
      <w:r>
        <w:rPr/>
        <w:t xml:space="preserve">㣮�쭨� ⮣� �� </w:t>
      </w:r>
      <w:r>
        <w:rPr/>
        <w:t>ࠧ���</w:t>
      </w:r>
      <w:r>
        <w:rPr/>
        <w:t>,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⥪�� ��� ������ � ���</w:t>
      </w:r>
      <w:r>
        <w:rPr/>
        <w:t>楢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</w:t>
      </w:r>
      <w:r>
        <w:rPr/>
        <w:t xml:space="preserve">㦭��� ����� � �� </w:t>
      </w:r>
      <w:r>
        <w:rPr/>
        <w:t>ࠧ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�� �</w:t>
      </w:r>
      <w:r>
        <w:rPr/>
        <w:t>஡��</w:t>
      </w:r>
      <w:r>
        <w:rPr/>
        <w:t>). �</w:t>
      </w:r>
      <w:r>
        <w:rPr/>
        <w:t>㪢� ���� ���</w:t>
      </w:r>
      <w:r>
        <w:rPr/>
        <w:t>ᮢ��� ���</w:t>
      </w:r>
      <w:r>
        <w:rPr/>
        <w:t>孨�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</w:t>
      </w:r>
      <w:r>
        <w:rPr/>
        <w:t xml:space="preserve">䮭 </w:t>
      </w:r>
      <w:r>
        <w:rPr/>
        <w:t>- ������. ��� ������ ����� �������� 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� �������</w:t>
      </w:r>
      <w:r>
        <w:rPr/>
        <w:t>,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� ����� � ������ �� ���� ������ ��� </w:t>
      </w:r>
      <w:r>
        <w:rPr/>
        <w:t>(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&lt;Enter&gt;,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</w:t>
      </w:r>
      <w:r>
        <w:rPr/>
        <w:t xml:space="preserve">࠭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����</w:t>
      </w:r>
      <w:r>
        <w:rPr/>
        <w:t>஢���� ���  ��६�</w:t>
      </w:r>
      <w:r>
        <w:rPr/>
        <w:t>饭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 ���� ����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⠭����� </w:t>
      </w:r>
      <w:r>
        <w:rPr/>
        <w:t>ࠧ��� ���� �</w:t>
      </w:r>
      <w:r>
        <w:rPr/>
        <w:t xml:space="preserve">筮 </w:t>
      </w:r>
      <w:r>
        <w:rPr/>
        <w:t>⠪ ��, ��� 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אַ</w:t>
      </w:r>
      <w:r>
        <w:rPr/>
        <w:t>㣮�쭨�</w:t>
      </w:r>
      <w:r>
        <w:rPr/>
        <w:t>. (���� �� ����� ����� ���</w:t>
      </w:r>
      <w:r>
        <w:rPr/>
        <w:t>頤� �</w:t>
      </w:r>
      <w:r>
        <w:rPr/>
        <w:t>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</w:t>
      </w:r>
      <w:r>
        <w:rPr/>
        <w:t xml:space="preserve">. �������� </w:t>
      </w:r>
      <w:r>
        <w:rPr/>
        <w:t>ࠬ�� ���� �� �।��� �����⨬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஢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"���������" ����, ��� </w:t>
      </w:r>
      <w:r>
        <w:rPr/>
        <w:t>祣�  ��</w:t>
      </w:r>
      <w:r>
        <w:rPr/>
        <w:t xml:space="preserve">⠭�����  </w:t>
      </w:r>
      <w:r>
        <w:rPr/>
        <w:t>ࠬ��  �� 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ࠡ�</w:t>
      </w:r>
      <w:r>
        <w:rPr/>
        <w:t xml:space="preserve">祣� ���� � ������ ����� ������ ��� </w:t>
      </w:r>
      <w:r>
        <w:rPr/>
        <w:t>(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६����� ࠬ�� � ����� ���� ࠡ�</w:t>
      </w:r>
      <w:r>
        <w:rPr/>
        <w:t xml:space="preserve">祣� ���� �  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 ��� </w:t>
      </w:r>
      <w:r>
        <w:rPr/>
        <w:t>(���  �</w:t>
      </w:r>
      <w:r>
        <w:rPr/>
        <w:t>஡��</w:t>
      </w:r>
      <w:r>
        <w:rPr/>
        <w:t>).  �᫨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 ��६�</w:t>
      </w:r>
      <w:r>
        <w:rPr/>
        <w:t>饭��</w:t>
      </w:r>
      <w:r>
        <w:rPr/>
        <w:t>, � ��᫥ ������ ����</w:t>
      </w:r>
      <w:r>
        <w:rPr/>
        <w:t>஢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</w:t>
      </w:r>
      <w:r>
        <w:rPr/>
        <w:t xml:space="preserve">. �᫨ ��⠭����� </w:t>
      </w:r>
      <w:r>
        <w:rPr/>
        <w:t>०��  �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 �� ���� ����� ����</w:t>
      </w:r>
      <w:r>
        <w:rPr/>
        <w:t>஢��� �������⭮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ࠢ�� ������ ��� </w:t>
      </w:r>
      <w:r>
        <w:rPr/>
        <w:t>(��� &lt;Esc&gt;,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⨬ �����</w:t>
      </w:r>
      <w:r>
        <w:rPr/>
        <w:t xml:space="preserve">㬥�⮬ �������筠 </w:t>
      </w:r>
      <w:r>
        <w:rPr/>
        <w:t>ࠡ�� � 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稥 ��⮨� � ⮬</w:t>
      </w:r>
      <w:r>
        <w:rPr/>
        <w:t xml:space="preserve">, �� �� </w:t>
      </w:r>
      <w:r>
        <w:rPr/>
        <w:t>䨪�</w:t>
      </w:r>
      <w:r>
        <w:rPr/>
        <w:t>஢���� ࠧ��஢ 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 ��⮬���</w:t>
      </w:r>
      <w:r>
        <w:rPr/>
        <w:t xml:space="preserve">᪨ </w:t>
      </w:r>
      <w:r>
        <w:rPr/>
        <w:t xml:space="preserve">㬥��蠥� </w:t>
      </w:r>
      <w:r>
        <w:rPr/>
        <w:t>ࠬ�� ��  ���  �ய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祪</w:t>
      </w:r>
      <w:r>
        <w:rPr/>
        <w:t>, ���</w:t>
      </w:r>
      <w:r>
        <w:rPr/>
        <w:t xml:space="preserve">ᮢ����� ��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</w:t>
      </w:r>
      <w:r>
        <w:rPr/>
        <w:t>ᮢ��� ������ ��</w:t>
      </w:r>
      <w:r>
        <w:rPr/>
        <w:t xml:space="preserve">⠫� ��� </w:t>
      </w:r>
      <w:r>
        <w:rPr/>
        <w:t>㢥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⠭����� </w:t>
      </w:r>
      <w:r>
        <w:rPr/>
        <w:t>ࠧ��� ����� �</w:t>
      </w:r>
      <w:r>
        <w:rPr/>
        <w:t xml:space="preserve">筮 </w:t>
      </w:r>
      <w:r>
        <w:rPr/>
        <w:t>⠪ �� ��� ��� 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אַ</w:t>
      </w:r>
      <w:r>
        <w:rPr/>
        <w:t>㣮�쭨�</w:t>
      </w:r>
      <w:r>
        <w:rPr/>
        <w:t>. (����� �� ����� ����� ���</w:t>
      </w:r>
      <w:r>
        <w:rPr/>
        <w:t>頤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ࠧ���</w:t>
      </w:r>
      <w:r>
        <w:rPr/>
        <w:t xml:space="preserve">. �� ����⪥ </w:t>
      </w:r>
      <w:r>
        <w:rPr/>
        <w:t xml:space="preserve">㢥����� </w:t>
      </w:r>
      <w:r>
        <w:rPr/>
        <w:t>ࠬ�� 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⨬�� </w:t>
      </w:r>
      <w:r>
        <w:rPr/>
        <w:t>ࠧ��஢ �</w:t>
      </w:r>
      <w:r>
        <w:rPr/>
        <w:t xml:space="preserve">㤮���� ��  �㤥�  </w:t>
      </w:r>
      <w:r>
        <w:rPr/>
        <w:t>ॠ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㢥��祭�� </w:t>
      </w:r>
      <w:r>
        <w:rPr/>
        <w:t>ࠧ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"������" �����, ��� </w:t>
      </w:r>
      <w:r>
        <w:rPr/>
        <w:t>祣� ��</w:t>
      </w:r>
      <w:r>
        <w:rPr/>
        <w:t xml:space="preserve">⠭����� </w:t>
      </w:r>
      <w:r>
        <w:rPr/>
        <w:t>ࠬ�� �� �</w:t>
      </w:r>
      <w:r>
        <w:rPr/>
        <w:t>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ࠡ�</w:t>
      </w:r>
      <w:r>
        <w:rPr/>
        <w:t xml:space="preserve">祣� ���� � ������ ����� ������  ���  </w:t>
      </w:r>
      <w:r>
        <w:rPr/>
        <w:t>(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�� � </w:t>
      </w:r>
      <w:r>
        <w:rPr/>
        <w:t>㢥��祭��� ����</w:t>
      </w:r>
      <w:r>
        <w:rPr/>
        <w:t xml:space="preserve">ࠦ���� � �ᮢ��� </w:t>
      </w:r>
      <w:r>
        <w:rPr/>
        <w:t>⠪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⮬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"�������" �����, ��� </w:t>
      </w:r>
      <w:r>
        <w:rPr/>
        <w:t xml:space="preserve">祣� ������ ���� ������  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</w:t>
      </w:r>
      <w:r>
        <w:rPr/>
        <w:t xml:space="preserve">, &lt;Esc&gt;, &lt;Enter&gt;) � ���� </w:t>
      </w:r>
      <w:r>
        <w:rPr/>
        <w:t>ࠡ�</w:t>
      </w:r>
      <w:r>
        <w:rPr/>
        <w:t>祣� ����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, ���� ����� �� ������, ����� ��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஬� ᬥ�� </w:t>
      </w:r>
      <w:r>
        <w:rPr/>
        <w:t>梥⮢ 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"         - ��  </w:t>
      </w:r>
      <w:r>
        <w:rPr/>
        <w:t>墠</w:t>
      </w:r>
      <w:r>
        <w:rPr/>
        <w:t>⠥�  �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宥 ���</w:t>
      </w:r>
      <w:r>
        <w:rPr/>
        <w:t xml:space="preserve">"          - � ����� </w:t>
      </w:r>
      <w:r>
        <w:rPr/>
        <w:t>䠩�� ���� �� 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�����</w:t>
      </w:r>
      <w:r>
        <w:rPr/>
        <w:t>稥 ����</w:t>
      </w:r>
      <w:r>
        <w:rPr/>
        <w:t>, �� �� ��</w:t>
      </w:r>
      <w:r>
        <w:rPr/>
        <w:t>ன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����⪠ </w:t>
      </w:r>
      <w:r>
        <w:rPr/>
        <w:t>ࠡ���� � �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᪮� </w:t>
      </w:r>
      <w:r>
        <w:rPr/>
        <w:t xml:space="preserve">B �� ������⢨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᪠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���� �</w:t>
      </w:r>
      <w:r>
        <w:rPr/>
        <w:t xml:space="preserve">஡�� ��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) ��� </w:t>
      </w:r>
      <w:r>
        <w:rPr/>
        <w:t xml:space="preserve">䠩�� ��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⨭��"    - ����</w:t>
      </w:r>
      <w:r>
        <w:rPr/>
        <w:t xml:space="preserve">७�� ����� </w:t>
      </w:r>
      <w:r>
        <w:rPr/>
        <w:t xml:space="preserve">䠫�  ��  </w:t>
      </w:r>
      <w:r>
        <w:rPr/>
        <w:t>"pic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��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</w:t>
      </w:r>
      <w:r>
        <w:rPr/>
        <w:t>ࠣ����</w:t>
      </w:r>
      <w:r>
        <w:rPr/>
        <w:t>"    - ����</w:t>
      </w:r>
      <w:r>
        <w:rPr/>
        <w:t xml:space="preserve">७�� ����� </w:t>
      </w:r>
      <w:r>
        <w:rPr/>
        <w:t xml:space="preserve">䠫� ��  </w:t>
      </w:r>
      <w:r>
        <w:rPr/>
        <w:t>"cut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ࠣ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</w:t>
      </w:r>
      <w:r>
        <w:rPr/>
        <w:t>ꥪ�</w:t>
      </w:r>
      <w:r>
        <w:rPr/>
        <w:t>"      - ����</w:t>
      </w:r>
      <w:r>
        <w:rPr/>
        <w:t xml:space="preserve">७�� ����� </w:t>
      </w:r>
      <w:r>
        <w:rPr/>
        <w:t xml:space="preserve">䠫� ��  </w:t>
      </w:r>
      <w:r>
        <w:rPr/>
        <w:t>"spr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 � �ࠣ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ࠣ���� �� �⬥</w:t>
      </w:r>
      <w:r>
        <w:rPr/>
        <w:t>祭</w:t>
      </w:r>
      <w:r>
        <w:rPr/>
        <w:t>" - ��</w:t>
      </w:r>
      <w:r>
        <w:rPr/>
        <w:t>। ������� ��  ���  �ࠣ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⬥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ꥪ� �� �⬥祭</w:t>
      </w:r>
      <w:r>
        <w:rPr/>
        <w:t>"   - ��</w:t>
      </w:r>
      <w:r>
        <w:rPr/>
        <w:t>। ������� �� ��� ��</w:t>
      </w:r>
      <w:r>
        <w:rPr/>
        <w:t>ꥪ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⬥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 ��� ��</w:t>
      </w:r>
      <w:r>
        <w:rPr/>
        <w:t>⠫���" - �</w:t>
      </w:r>
      <w:r>
        <w:rPr/>
        <w:t>訡�� � ������� ��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 ����"        - � ��⠫��� ��� �� ������  �</w:t>
      </w:r>
      <w:r>
        <w:rPr/>
        <w:t>ॡ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>"           - �� ������ �</w:t>
      </w:r>
      <w:r>
        <w:rPr/>
        <w:t>ॡ</w:t>
      </w:r>
      <w:r>
        <w:rPr/>
        <w:t>㥬� 䠩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</w:t>
      </w:r>
      <w:r>
        <w:rPr/>
        <w:t>᪠</w:t>
      </w:r>
      <w:r>
        <w:rPr/>
        <w:t>"        - ���������� �</w:t>
      </w:r>
      <w:r>
        <w:rPr/>
        <w:t>믮����� 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) �� �⥭��, �᫨ </w:t>
      </w:r>
      <w:r>
        <w:rPr/>
        <w:t>䠩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ଠ� ���  �����</w:t>
      </w:r>
      <w:r>
        <w:rPr/>
        <w:t>;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) �� �����, �᫨ �� ��</w:t>
      </w:r>
      <w:r>
        <w:rPr/>
        <w:t>᪥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᢮�������  ����</w:t>
      </w:r>
      <w:r>
        <w:rPr/>
        <w:t>;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���</w:t>
      </w:r>
      <w:r>
        <w:rPr/>
        <w:t>.  ��  ����������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訡�� ᫥��� �⫮���� 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஭� �� ����</w:t>
      </w:r>
      <w:r>
        <w:rPr/>
        <w:t xml:space="preserve">砭�� </w:t>
      </w:r>
      <w:r>
        <w:rPr/>
        <w:t>ࠡ��� 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 �� ����</w:t>
      </w:r>
      <w:r>
        <w:rPr/>
        <w:t xml:space="preserve">砭�� </w:t>
      </w:r>
      <w:r>
        <w:rPr/>
        <w:t>ࠡ��� �  �</w:t>
      </w:r>
      <w:r>
        <w:rPr/>
        <w:t>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</w:t>
      </w:r>
      <w:r>
        <w:rPr/>
        <w:t>室��� ����� ���  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</w:t>
      </w:r>
      <w:r>
        <w:rPr>
          <w:rtl w:val="true"/>
        </w:rPr>
        <w:t>ࢨ</w:t>
      </w:r>
      <w:r>
        <w:rPr/>
        <w:t>���  �ணࠬ�  ���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稭� �訡�� � �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p�����"  -  ���������� �</w:t>
      </w:r>
      <w:r>
        <w:rPr/>
        <w:t>믮����� 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�� ��</w:t>
      </w:r>
      <w:r>
        <w:rPr/>
        <w:t>᪥ ᫨</w:t>
      </w:r>
      <w:r>
        <w:rPr/>
        <w:t>誮� 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) ��� �����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��� ���� �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��⠭������ ���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 �⮩  �</w:t>
      </w:r>
      <w:r>
        <w:rPr/>
        <w:t>訡�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⫮���� ��� � ��</w:t>
      </w:r>
      <w:r>
        <w:rPr/>
        <w:t>஭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� �  �ணࠬ���</w:t>
      </w:r>
      <w:r>
        <w:rPr/>
        <w:t>.  ��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�� � �</w:t>
      </w:r>
      <w:r>
        <w:rPr/>
        <w:t>㤮������ ����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 ������� �</w:t>
      </w:r>
      <w:r>
        <w:rPr>
          <w:rtl w:val="true"/>
        </w:rPr>
        <w:t>ࢨ</w:t>
      </w:r>
      <w:r>
        <w:rPr/>
        <w:t>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᭨�� ��</w:t>
      </w:r>
      <w:r>
        <w:rPr/>
        <w:t>稭� �訡�� � 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