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⥪��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� </w:t>
      </w:r>
      <w:r>
        <w:rPr/>
        <w:t>- �� �⨫�� (��᪮��� ���  buklib.exe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BUK �����</w:t>
      </w:r>
      <w:r>
        <w:rPr/>
        <w:t>祭�� ���</w:t>
      </w:r>
      <w:r>
        <w:rPr/>
        <w:t>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ᮡ��� ���࠭᫨஢����  ������� �</w:t>
      </w:r>
      <w:r>
        <w:rPr/>
        <w:t xml:space="preserve">㪢���� </w:t>
      </w:r>
      <w:r>
        <w:rPr/>
        <w:t>(��</w:t>
      </w:r>
      <w:r>
        <w:rPr/>
        <w:t>ꥪ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 ���� ������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</w:t>
      </w:r>
      <w:r>
        <w:rPr/>
        <w:t>䠢��  �㪢����</w:t>
      </w:r>
      <w:r>
        <w:rPr/>
        <w:t>,  �������</w:t>
      </w:r>
      <w:r>
        <w:rPr/>
        <w:t>騩 � �</w:t>
      </w:r>
      <w:r>
        <w:rPr/>
        <w:t>।�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</w:t>
      </w:r>
      <w:r>
        <w:rPr/>
        <w:t xml:space="preserve">祭�� </w:t>
      </w:r>
      <w:r>
        <w:rPr/>
        <w:t>ॣ���� ����������</w:t>
      </w:r>
      <w:r>
        <w:rPr/>
        <w:t>, ��⠭�������</w:t>
      </w:r>
      <w:r>
        <w:rPr/>
        <w:t>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�</w:t>
      </w:r>
      <w:r>
        <w:rPr/>
        <w:t>ந��������  ��  ��</w:t>
      </w:r>
      <w:r>
        <w:rPr/>
        <w:t xml:space="preserve">⠫���  BUK, </w:t>
      </w:r>
      <w:r>
        <w:rPr/>
        <w:t>ᮤ�ঠ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uk).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lib &lt;����&gt; &lt;��� ������⥪�&gt;  [&lt;</w:t>
      </w:r>
      <w:r>
        <w:rPr/>
        <w:t>䠩� � ������� ��ꥪ⭨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����&gt;: a - </w:t>
      </w:r>
      <w:r>
        <w:rPr/>
        <w:t xml:space="preserve">ᤥ���� ������⥪� � </w:t>
      </w:r>
      <w:r>
        <w:rPr/>
        <w:t>㤠������ ��ꥪ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����⠭����� ��</w:t>
      </w:r>
      <w:r>
        <w:rPr/>
        <w:t>ꥪ⭨��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�</w:t>
      </w:r>
      <w:r>
        <w:rPr/>
        <w:t>뢥�� �� �</w:t>
      </w:r>
      <w:r>
        <w:rPr/>
        <w:t>࠭ ᮤ�ঠ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 ������⥪�&gt;: ��᪮���  ���  � ���</w:t>
      </w:r>
      <w:r>
        <w:rPr/>
        <w:t xml:space="preserve">७��� </w:t>
      </w:r>
      <w:r>
        <w:rPr/>
        <w:t>lib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  <w:r>
        <w:rPr/>
        <w:t>䠩� �  �������</w:t>
      </w:r>
      <w:r>
        <w:rPr/>
        <w:t xml:space="preserve">&gt;:  ��᪮���  ���  ⥪�⮢��� </w:t>
      </w:r>
      <w:r>
        <w:rPr/>
        <w:t>䠩��</w:t>
      </w:r>
      <w:r>
        <w:rPr/>
        <w:t>, 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 ��樨 </w:t>
      </w:r>
      <w:r>
        <w:rPr/>
        <w:t>"a"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䠢��</w:t>
      </w:r>
      <w:r>
        <w:rPr/>
        <w:t>: ��������������������������������  (��</w:t>
      </w:r>
      <w:r>
        <w:rPr/>
        <w:t>䠢�� �㪢���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��� (lat, ��� - </w:t>
      </w:r>
      <w:r>
        <w:rPr/>
        <w:t xml:space="preserve">ॣ���� �� </w:t>
      </w:r>
      <w:r>
        <w:rPr/>
        <w:t>㬮�砭��</w:t>
      </w:r>
      <w:r>
        <w:rPr/>
        <w:t>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1 ���2 ... ���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....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</w:t>
      </w:r>
      <w:r>
        <w:rPr/>
        <w:t>l ���p ... ���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</w:t>
      </w:r>
      <w:r>
        <w:rPr/>
        <w:t>ப� �� ��</w:t>
      </w:r>
      <w:r>
        <w:rPr/>
        <w:t>易⥫��</w:t>
      </w:r>
      <w:r>
        <w:rPr/>
        <w:t>. �� ���� ���� (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���� =" </w:t>
      </w:r>
      <w:r>
        <w:rPr/>
        <w:t>ᯨ᮪ ���� ��</w:t>
      </w:r>
      <w:r>
        <w:rPr/>
        <w:t>ꥪ⭨��� �</w:t>
      </w:r>
      <w:r>
        <w:rPr/>
        <w:t>१ �஡���</w:t>
      </w:r>
      <w:r>
        <w:rPr/>
        <w:t>. 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ᯨ᪥ ������ ���</w:t>
      </w:r>
      <w:r>
        <w:rPr/>
        <w:t>冷� ᫥������� �����⬮� 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�⥪� �� ������ ���� �����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. ����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�� �ਤ</w:t>
      </w:r>
      <w:r>
        <w:rPr/>
        <w:t>㬠�� � ��</w:t>
      </w:r>
      <w:r>
        <w:rPr/>
        <w:t xml:space="preserve">ணࠬ��஢��� </w:t>
      </w:r>
      <w:r>
        <w:rPr/>
        <w:t>5  �����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��� �  �������  </w:t>
      </w:r>
      <w:r>
        <w:rPr/>
        <w:t>a1.alg, a2.alg, a3.alg, a4.alg, a5.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  ��</w:t>
      </w:r>
      <w:r>
        <w:rPr/>
        <w:t>⠫��� ALG. ��᫥ ����</w:t>
      </w:r>
      <w:r>
        <w:rPr/>
        <w:t>᪠ ��� �����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</w:t>
      </w:r>
      <w:r>
        <w:rPr/>
        <w:t>(������ GO  �  �</w:t>
      </w:r>
      <w:r>
        <w:rPr/>
        <w:t>࠭����</w:t>
      </w:r>
      <w:r>
        <w:rPr/>
        <w:t>) � ��⠫��� BUK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 �������  ��</w:t>
      </w:r>
      <w:r>
        <w:rPr/>
        <w:t xml:space="preserve">ꥪ⭨��  </w:t>
      </w:r>
      <w:r>
        <w:rPr/>
        <w:t>a1.buk, a2.buk, a3.buk,  a4.b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.buk. ������, �������� �����-���� ⥪�⮢� </w:t>
      </w:r>
      <w:r>
        <w:rPr/>
        <w:t xml:space="preserve">।���஬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ਬ�� ।���஬  </w:t>
      </w:r>
      <w:r>
        <w:rPr/>
        <w:t xml:space="preserve">Norton  Commander'�),  </w:t>
      </w:r>
      <w:r>
        <w:rPr/>
        <w:t>ᮧ���� � ��</w:t>
      </w:r>
      <w:r>
        <w:rPr/>
        <w:t>⠫��� BUK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⥪�⮢� 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�</w:t>
      </w:r>
      <w:r>
        <w:rPr/>
        <w:t>: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a1 a2 a3 a4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</w:t>
      </w:r>
      <w:r>
        <w:rPr/>
        <w:t>ਬ��</w:t>
      </w:r>
      <w:r>
        <w:rPr/>
        <w:t>, list.txt. ������ ����</w:t>
      </w:r>
      <w:r>
        <w:rPr/>
        <w:t>᪠�� ������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klib a ..\LIB\mainlib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 ࠡ��� ������⥪��� � ��</w:t>
      </w:r>
      <w:r>
        <w:rPr/>
        <w:t xml:space="preserve">⠫��� LIB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  �  ������ </w:t>
      </w:r>
      <w:r>
        <w:rPr/>
        <w:t xml:space="preserve">mainlib.lib, � �� ��⠫��� BUK 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⭨�� </w:t>
      </w:r>
      <w:r>
        <w:rPr/>
        <w:t>a1.buk, a2.buk, a3.buk, a4.buk, a5.b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. �</w:t>
      </w:r>
      <w:r>
        <w:rPr/>
        <w:t>뢮� �� �</w:t>
      </w:r>
      <w:r>
        <w:rPr/>
        <w:t>࠭ �������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klib l ..\LIB\mai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</w:t>
      </w:r>
      <w:r>
        <w:rPr/>
        <w:t>⠫��� BUK. �� �</w:t>
      </w:r>
      <w:r>
        <w:rPr/>
        <w:t>࠭ �</w:t>
      </w:r>
      <w:r>
        <w:rPr/>
        <w:t>뢮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aterLibrary (C) Robotland 199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ibrary: ..\lib\m.lib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lphabet: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ase: 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umber of algorithms: 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lgorithms: A1 A2 A3 A4 A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3. �</w:t>
      </w:r>
      <w:r>
        <w:rPr/>
        <w:t>뢮� ���������� ������⥪� 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klib l ..\LIB\mainlib  &gt;co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</w:t>
      </w:r>
      <w:r>
        <w:rPr/>
        <w:t>⠫��� BUK. ������ ���������� ������⥪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࠭</w:t>
      </w:r>
      <w:r>
        <w:rPr/>
        <w:t xml:space="preserve">, � � </w:t>
      </w:r>
      <w:r>
        <w:rPr/>
        <w:t xml:space="preserve">䠩� </w:t>
      </w:r>
      <w:r>
        <w:rPr/>
        <w:t>con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4. ������</w:t>
      </w:r>
      <w:r>
        <w:rPr/>
        <w:t>஢���� ������⥪�</w:t>
      </w:r>
      <w:r>
        <w:rPr/>
        <w:t>. �</w:t>
      </w:r>
      <w:r>
        <w:rPr/>
        <w:t>।��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   ������   �   ������   </w:t>
      </w:r>
      <w:r>
        <w:rPr/>
        <w:t>a2a.buk   �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ib.lib. �</w:t>
      </w:r>
      <w:r>
        <w:rPr/>
        <w:t xml:space="preserve">㤥� ����� �� </w:t>
      </w:r>
      <w:r>
        <w:rPr/>
        <w:t>ᮮ</w:t>
      </w:r>
      <w:r>
        <w:rPr/>
        <w:t>⢥�����</w:t>
      </w:r>
      <w:r>
        <w:rPr/>
        <w:t>騩 ��ꥪ⭨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⠫��� BUK. ������� </w:t>
      </w:r>
      <w:r>
        <w:rPr/>
        <w:t>१���� ���⨣����� ᫥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������� </w:t>
      </w:r>
      <w:r>
        <w:rPr/>
        <w:t xml:space="preserve">䠩� </w:t>
      </w:r>
      <w:r>
        <w:rPr/>
        <w:t>lis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�</w:t>
      </w:r>
      <w:r>
        <w:rPr/>
        <w:t>: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a1 a2 a2a a3 a4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⠭����� ��</w:t>
      </w:r>
      <w:r>
        <w:rPr/>
        <w:t>ꥪ⭨�� �� ������⥪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klib e ..\LIB\mai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� ������⥪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klib a ..\LIB\mainlib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