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8845</wp:posOffset>
                </wp:positionH>
                <wp:positionV relativeFrom="paragraph">
                  <wp:posOffset>389890</wp:posOffset>
                </wp:positionV>
                <wp:extent cx="0" cy="57226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30.7pt" to="72.35pt,48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7875</wp:posOffset>
                </wp:positionH>
                <wp:positionV relativeFrom="paragraph">
                  <wp:posOffset>8890</wp:posOffset>
                </wp:positionV>
                <wp:extent cx="0" cy="40919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0.7pt" to="61.25pt,32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уванов А.А.</w:t>
      </w:r>
    </w:p>
    <w:p>
      <w:pPr>
        <w:pStyle w:val="Normal"/>
        <w:ind w:firstLine="397"/>
        <w:jc w:val="right"/>
        <w:rPr>
          <w:sz w:val="24"/>
          <w:szCs w:val="24"/>
        </w:rPr>
      </w:pPr>
      <w:r>
        <w:rPr>
          <w:sz w:val="24"/>
          <w:szCs w:val="24"/>
        </w:rPr>
        <w:t>Первин Ю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структор</w:t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казок+</w:t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асть 1</w:t>
      </w:r>
    </w:p>
    <w:p>
      <w:pPr>
        <w:pStyle w:val="Normal"/>
        <w:tabs>
          <w:tab w:val="clear" w:pos="709"/>
          <w:tab w:val="left" w:pos="39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нструирование сказок</w:t>
      </w:r>
    </w:p>
    <w:p>
      <w:pPr>
        <w:pStyle w:val="Normal"/>
        <w:tabs>
          <w:tab w:val="clear" w:pos="709"/>
          <w:tab w:val="left" w:pos="39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ехнолог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собие для пользователя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7" w:leader="none"/>
        </w:tabs>
        <w:spacing w:before="120" w:after="0"/>
        <w:ind w:firstLine="397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ереславль-Залеский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4"/>
          <w:szCs w:val="24"/>
        </w:rPr>
      </w:pPr>
      <w:r>
        <w:rPr>
          <w:sz w:val="24"/>
          <w:szCs w:val="24"/>
        </w:rPr>
        <w:t>1996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Дуванов Александр Александр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Первин Юрий Абрам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rPr>
          <w:b/>
          <w:b/>
          <w:bCs/>
        </w:rPr>
      </w:pPr>
      <w:r>
        <w:rPr>
          <w:b/>
          <w:bCs/>
        </w:rPr>
        <w:t>Конструктор Сказок+, часть 1,</w:t>
      </w:r>
    </w:p>
    <w:p>
      <w:pPr>
        <w:pStyle w:val="Normal"/>
        <w:tabs>
          <w:tab w:val="clear" w:pos="709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Описание системы. Технология конструирования</w:t>
      </w:r>
    </w:p>
    <w:p>
      <w:pPr>
        <w:pStyle w:val="Normal"/>
        <w:tabs>
          <w:tab w:val="clear" w:pos="709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В книге описаны возможности интегрированной системы учебной ориентации </w:t>
      </w:r>
      <w:r>
        <w:rPr>
          <w:i/>
          <w:iCs/>
          <w:sz w:val="22"/>
          <w:szCs w:val="22"/>
        </w:rPr>
        <w:t>Конструктор Сказок+</w:t>
      </w:r>
      <w:r>
        <w:rPr>
          <w:sz w:val="22"/>
          <w:szCs w:val="22"/>
        </w:rPr>
        <w:t xml:space="preserve"> в обучении детей 7-14 лет элементам информатики и информационным технологиям. Основной рассматриваемый объект – ветвящиеся истории. Читая их, школьник сам управляет процессом чтения, выбирая продолжение сказки по своему вкусу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Подробно рассказано о структуре компьютерной сказки, ее проектировании и использовании в учебно-воспитательном процессе. Книга адресована широкому кругу пользователей (учителя, родители, студенты-педагоги и студенты-программисты, старшеклассники), интересующихся прикладными задачами школьной информатики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Художник Русс Александр Артурович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© предприятие “Роботландия”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right"/>
        <w:rPr>
          <w:sz w:val="22"/>
          <w:szCs w:val="22"/>
        </w:rPr>
      </w:pPr>
      <w:r>
        <w:rPr>
          <w:sz w:val="22"/>
          <w:szCs w:val="22"/>
        </w:rPr>
        <w:t>Переславль-Залесский, 1996.</w:t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Назначение, возможности, область использования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устроена сказка</w:t>
        <w:tab/>
        <w:t>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прочитать компьютерную сказку</w:t>
        <w:tab/>
        <w:t>1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пользоваться электронным учебником</w:t>
        <w:tab/>
        <w:t>2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сочинить и написать сказку</w:t>
        <w:tab/>
        <w:t>2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записать сказку на компьютере</w:t>
        <w:tab/>
        <w:t>3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изменить сказку</w:t>
        <w:tab/>
        <w:t>4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использовать видеоэффекты</w:t>
        <w:tab/>
        <w:t>4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анимировать кадр</w:t>
        <w:tab/>
        <w:t>4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анализировать ответы пользователя</w:t>
        <w:tab/>
        <w:t>4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закрыть сказку от изменений</w:t>
        <w:tab/>
        <w:t>5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выделить сказку</w:t>
        <w:tab/>
        <w:t>5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изменить цветовое оформление сказки</w:t>
        <w:tab/>
        <w:t>5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к упаковать тексты и мелодии</w:t>
        <w:tab/>
        <w:t>5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5273" w:leader="dot"/>
        </w:tabs>
        <w:ind w:left="794" w:hanging="794"/>
        <w:jc w:val="both"/>
        <w:rPr>
          <w:sz w:val="20"/>
          <w:szCs w:val="20"/>
        </w:rPr>
      </w:pPr>
      <w:r>
        <w:rPr>
          <w:sz w:val="20"/>
          <w:szCs w:val="20"/>
        </w:rPr>
        <w:t>Каждой сказке отдельный каталог</w:t>
        <w:tab/>
        <w:t>62</w:t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67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место предисловия</w:t>
      </w:r>
    </w:p>
    <w:p>
      <w:pPr>
        <w:pStyle w:val="Normal"/>
        <w:tabs>
          <w:tab w:val="clear" w:pos="709"/>
          <w:tab w:val="left" w:pos="39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В руководстве к программно-методической системе </w:t>
      </w:r>
      <w:r>
        <w:rPr>
          <w:i/>
          <w:iCs/>
          <w:sz w:val="22"/>
          <w:szCs w:val="22"/>
        </w:rPr>
        <w:t>Конструктор Сказок+</w:t>
      </w:r>
      <w:r>
        <w:rPr>
          <w:sz w:val="22"/>
          <w:szCs w:val="22"/>
        </w:rPr>
        <w:t xml:space="preserve"> приведены описания состав</w:t>
        <w:softHyphen/>
        <w:t>ляющих ее программ и способы их использования при обучении школьников чтению, корректировке, сочи</w:t>
        <w:softHyphen/>
        <w:t>нению и написанию сказок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i/>
          <w:iCs/>
          <w:sz w:val="22"/>
          <w:szCs w:val="22"/>
        </w:rPr>
        <w:t>Конструктор Сказок+</w:t>
      </w:r>
      <w:r>
        <w:rPr>
          <w:sz w:val="22"/>
          <w:szCs w:val="22"/>
        </w:rPr>
        <w:t xml:space="preserve"> – это инструментальный пакет для чтения и создания мультиплицированных музыкальных компьютерных историй (в том числе, обу</w:t>
        <w:softHyphen/>
        <w:t>чающих и информационно-справочных программ) с ветвящимся сюжетом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Описываемая здесь система программ возникла на базе более ранней и более простой программы – </w:t>
      </w:r>
      <w:r>
        <w:rPr>
          <w:i/>
          <w:iCs/>
          <w:sz w:val="22"/>
          <w:szCs w:val="22"/>
        </w:rPr>
        <w:t>Конструктор Сказок</w:t>
      </w:r>
      <w:r>
        <w:rPr>
          <w:sz w:val="22"/>
          <w:szCs w:val="22"/>
        </w:rPr>
        <w:t>. Опыт ее эксплуатации и замечания пользователей позволили создать новую версию системы, совместимую с предыдущей “снизу вверх”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Книга может быть использована как дидактический материал в учебной и кружковой работе с детьми, а также при проектировании учебных программ по школьным предметам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>Программы этой системы разработаны А. и П.Ду</w:t>
        <w:softHyphen/>
        <w:t xml:space="preserve">вановыми, в разработке методики использования пакета приняли участие А.Дуванов и Ю.Первин. Рисунки в </w:t>
      </w:r>
      <w:r>
        <w:rPr>
          <w:i/>
          <w:iCs/>
          <w:sz w:val="22"/>
          <w:szCs w:val="22"/>
        </w:rPr>
        <w:t>Конструкторе Сказок+</w:t>
      </w:r>
      <w:r>
        <w:rPr>
          <w:sz w:val="22"/>
          <w:szCs w:val="22"/>
        </w:rPr>
        <w:t xml:space="preserve"> выполнил А.Русс.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/>
      </w:pPr>
      <w:r>
        <w:rPr>
          <w:sz w:val="22"/>
          <w:szCs w:val="22"/>
        </w:rPr>
        <w:t xml:space="preserve">С замечаниями и пожеланиями по совершенствованию </w:t>
      </w:r>
      <w:r>
        <w:rPr>
          <w:i/>
          <w:iCs/>
          <w:sz w:val="22"/>
          <w:szCs w:val="22"/>
        </w:rPr>
        <w:t>Конструктора Сказок+</w:t>
      </w:r>
      <w:r>
        <w:rPr>
          <w:sz w:val="22"/>
          <w:szCs w:val="22"/>
        </w:rPr>
        <w:t>, а также с запросами по распространению системы авторы просят обращаться по адресу:</w:t>
      </w:r>
    </w:p>
    <w:p>
      <w:pPr>
        <w:pStyle w:val="Normal"/>
        <w:tabs>
          <w:tab w:val="clear" w:pos="709"/>
          <w:tab w:val="left" w:pos="397" w:leader="none"/>
        </w:tabs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152140 Переславль-Залесский,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ул.Полевая, 4, кв.35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Роботландия, тел.: (08535) 98400, 22557</w:t>
      </w:r>
    </w:p>
    <w:p>
      <w:pPr>
        <w:pStyle w:val="Normal"/>
        <w:tabs>
          <w:tab w:val="clear" w:pos="709"/>
          <w:tab w:val="left" w:pos="397" w:leader="none"/>
        </w:tabs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e-mail: pervin@robot.botik.yaroslavl.su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вину Юрию Абрамовичу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9T18:13:00Z</dcterms:created>
  <dc:creator>����</dc:creator>
  <dc:description/>
  <dc:language>en-US</dc:language>
  <cp:lastModifiedBy>����</cp:lastModifiedBy>
  <dcterms:modified xsi:type="dcterms:W3CDTF">1996-02-03T10:23:00Z</dcterms:modified>
  <cp:revision>16</cp:revision>
  <dc:subject/>
  <dc:title>������� �.�.</dc:title>
</cp:coreProperties>
</file>