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⮨� �  </w:t>
      </w:r>
      <w:r>
        <w:rPr/>
        <w:t>ᡮથ ��</w:t>
      </w:r>
      <w:r>
        <w:rPr/>
        <w:t>㭪� �� ��� ��⥩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</w:t>
      </w:r>
      <w:r>
        <w:rPr/>
        <w:t>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��������������������������������������� ⠡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��������������������������������������� ⠡��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  �                         &lt;������� �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&lt;Ŀ������������������������������Ĵ   �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Ĵ  ��             �           &lt;������� ���� </w:t>
      </w:r>
      <w:r>
        <w:rPr/>
        <w:t>ᡮન �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&lt;Ĵ�           &lt;��������������������� ����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�� 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&lt;Ĵ� 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�� 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&lt;ĳ� 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 �</w:t>
      </w:r>
      <w:r>
        <w:rPr/>
        <w:t>室 � 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   �� �⪠⪠ 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஢�ઠ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室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騩 ������ ���� �� ���� ����⮢ ��</w:t>
      </w:r>
      <w:r>
        <w:rPr/>
        <w:t>।��� �</w:t>
      </w:r>
      <w:r>
        <w:rPr/>
        <w:t>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⠭�������� ��� �� ���� </w:t>
      </w:r>
      <w:r>
        <w:rPr/>
        <w:t xml:space="preserve">ᡮથ </w:t>
      </w:r>
      <w:r>
        <w:rPr/>
        <w:t>⠪, �⮡� � ���� ���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㭮�</w:t>
      </w:r>
      <w:r>
        <w:rPr/>
        <w:t xml:space="preserve">, </w:t>
      </w:r>
      <w:r>
        <w:rPr/>
        <w:t>ᮢ�����</w:t>
      </w:r>
      <w:r>
        <w:rPr/>
        <w:t>騩 � ��㭪�� � ���� �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墠��� ��ꥪ�              </w:t>
      </w:r>
      <w:r>
        <w:rPr/>
        <w:t>-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ࠡ���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 ��</w:t>
      </w:r>
      <w:r>
        <w:rPr/>
        <w:t>ꥪ� � ��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</w:t>
      </w:r>
      <w:r>
        <w:rPr/>
        <w:t>ꥪ� �</w:t>
      </w:r>
      <w:r>
        <w:rPr/>
        <w:t>⠭������ ����</w:t>
      </w:r>
      <w:r>
        <w:rPr/>
        <w:t>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���</w:t>
      </w:r>
      <w:r>
        <w:rPr/>
        <w:t>-��</w:t>
      </w:r>
      <w:r>
        <w:rPr/>
        <w:t xml:space="preserve">ꥪ�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⠢��� ��</w:t>
      </w:r>
      <w:r>
        <w:rPr/>
        <w:t xml:space="preserve">ꥪ�               </w:t>
      </w:r>
      <w:r>
        <w:rPr/>
        <w:t>-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������ �� ��</w:t>
      </w:r>
      <w:r>
        <w:rPr/>
        <w:t>ꥪ�</w:t>
      </w:r>
      <w:r>
        <w:rPr/>
        <w:t>-�����  -       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>ꥪ� ��� ��ꥪ⮬</w:t>
      </w:r>
      <w:r>
        <w:rPr/>
        <w:t>-����</w:t>
      </w:r>
      <w:r>
        <w:rPr/>
        <w:t xml:space="preserve">஬ </w:t>
      </w:r>
      <w:r>
        <w:rPr/>
        <w:t>-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 </w:t>
      </w:r>
      <w:r>
        <w:rPr/>
        <w:t>-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ࠡ���               </w:t>
      </w:r>
      <w:r>
        <w:rPr/>
        <w:t>-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</w:t>
      </w:r>
      <w:r>
        <w:rPr/>
        <w:t xml:space="preserve">ணࠬ��             </w:t>
      </w:r>
      <w:r>
        <w:rPr/>
        <w:t>-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맮� �</w:t>
      </w:r>
      <w:r>
        <w:rPr/>
        <w:t>ࠢ�</w:t>
      </w:r>
      <w:r>
        <w:rPr/>
        <w:t xml:space="preserve">筨��              </w:t>
      </w:r>
      <w:r>
        <w:rPr/>
        <w:t>-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砭��</w:t>
      </w:r>
      <w:r>
        <w:rPr/>
        <w:t>. �������� ������⥪� 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ண� ��������� 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>: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&lt;������������������������������������������� �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������������������������������������������� �᫮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������������������������������������������� ����� �</w:t>
      </w:r>
      <w:r>
        <w:rPr/>
        <w:t>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  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Ŀ&lt;������������������������������������������ </w:t>
      </w:r>
      <w:r>
        <w:rPr/>
        <w:t xml:space="preserve">梥� </w:t>
      </w:r>
      <w:r>
        <w:rPr/>
        <w:t>ࠡ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��                                    �    ���� �</w:t>
      </w:r>
      <w:r>
        <w:rPr/>
        <w:t>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&lt;�������������������������������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�                                    �  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  ���짮��⥫� ����訢����� �᫮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᫥  ����� �᫠ (��  1 �� 9) ᫥��� </w:t>
      </w:r>
      <w:r>
        <w:rPr/>
        <w:t>横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 </w:t>
      </w:r>
      <w:r>
        <w:rPr/>
        <w:t>(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�᫠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᫠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</w:t>
      </w:r>
      <w:r>
        <w:rPr/>
        <w:t xml:space="preserve">ᮢ �� ������ ����� </w:t>
      </w:r>
      <w:r>
        <w:rPr/>
        <w:t>(��</w:t>
      </w:r>
      <w:r>
        <w:rPr/>
        <w:t>稭�� 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⠭���� 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��� ��᪮��� ���  ������⥪�  �  ��</w:t>
      </w:r>
      <w:r>
        <w:rPr/>
        <w:t>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⠭���� </w:t>
      </w:r>
      <w:r>
        <w:rPr/>
        <w:t xml:space="preserve">梥� </w:t>
      </w:r>
      <w:r>
        <w:rPr/>
        <w:t>ࠡ�</w:t>
      </w:r>
      <w:r>
        <w:rPr/>
        <w:t>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ॡ���� ����� </w:t>
      </w:r>
      <w:r>
        <w:rPr/>
        <w:t>梥� ���� 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梥�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梥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��⠭���� </w:t>
      </w:r>
      <w:r>
        <w:rPr/>
        <w:t>ࠧ��஢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 xml:space="preserve">ࠧ��஢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⠭���� ��</w:t>
      </w:r>
      <w:r>
        <w:rPr/>
        <w:t>ꥪ⮢ �� ���� ����⮢ ��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��������</w:t>
      </w:r>
      <w:r>
        <w:rPr/>
        <w:t>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��  �        � </w:t>
      </w:r>
      <w:r>
        <w:rPr/>
        <w:t>&lt;�����������������������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�        �                        � 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>:��  ����������                  &lt;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                                   � 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   �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Ĵ�                �             &lt;������� ���� </w:t>
      </w:r>
      <w:r>
        <w:rPr/>
        <w:t>ᡮ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�                �                   �  �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��             &lt;���������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��                �                   �  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�                 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0 &lt;���������������������������������������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�                   �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�                   �  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  ��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ꥪ⮢   ��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��� ��</w:t>
      </w:r>
      <w:r>
        <w:rPr/>
        <w:t xml:space="preserve">ꥪ�� � ������⥪�   </w:t>
      </w:r>
      <w:r>
        <w:rPr/>
        <w:t>-  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</w:t>
      </w:r>
      <w:r>
        <w:rPr/>
        <w:t xml:space="preserve">ꥪ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⠢��� ��</w:t>
      </w:r>
      <w:r>
        <w:rPr/>
        <w:t xml:space="preserve">ꥪ�          </w:t>
      </w:r>
      <w:r>
        <w:rPr/>
        <w:t>-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⠭����       -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</w:t>
      </w:r>
      <w:r>
        <w:rPr/>
        <w:t xml:space="preserve">।���஢����    </w:t>
      </w:r>
      <w:r>
        <w:rPr/>
        <w:t>-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</w:t>
      </w:r>
      <w:r>
        <w:rPr/>
        <w:t>-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</w:t>
      </w:r>
      <w:r>
        <w:rPr/>
        <w:t>-    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          </w:t>
      </w:r>
      <w:r>
        <w:rPr/>
        <w:t>-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⠭����       -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</w:t>
      </w:r>
      <w:r>
        <w:rPr/>
        <w:t xml:space="preserve">।���஢����   </w:t>
      </w:r>
      <w:r>
        <w:rPr/>
        <w:t>-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墠��� ��ꥪ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।���஢����            </w:t>
      </w:r>
      <w:r>
        <w:rPr/>
        <w:t>-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</w:t>
      </w:r>
      <w:r>
        <w:rPr/>
        <w:t>-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</w:t>
      </w:r>
      <w:r>
        <w:rPr/>
        <w:t>-    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⠭���� �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�ந��  � ���� ��ࠧ� ���⨭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�</w:t>
      </w:r>
      <w:r>
        <w:rPr/>
        <w:t>㭪�</w:t>
      </w:r>
      <w:r>
        <w:rPr/>
        <w:t>. ����� �</w:t>
      </w:r>
      <w:r>
        <w:rPr/>
        <w:t>믮������ � ���  �</w:t>
      </w:r>
      <w:r>
        <w:rPr/>
        <w:t>ਥ��</w:t>
      </w:r>
      <w:r>
        <w:rPr/>
        <w:t>: �</w:t>
      </w:r>
      <w:r>
        <w:rPr/>
        <w:t>롮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⮢ � 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롮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墠��� ��ꥪ�              </w:t>
      </w:r>
      <w:r>
        <w:rPr/>
        <w:t>-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ࠡ���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⠭���� ��</w:t>
      </w:r>
      <w:r>
        <w:rPr/>
        <w:t>ꥪ� � ��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</w:t>
      </w:r>
      <w:r>
        <w:rPr/>
        <w:t>ꥪ� �</w:t>
      </w:r>
      <w:r>
        <w:rPr/>
        <w:t>⠭������ ����</w:t>
      </w:r>
      <w:r>
        <w:rPr/>
        <w:t>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���</w:t>
      </w:r>
      <w:r>
        <w:rPr/>
        <w:t>-��</w:t>
      </w:r>
      <w:r>
        <w:rPr/>
        <w:t xml:space="preserve">ꥪ�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⠢��� ��</w:t>
      </w:r>
      <w:r>
        <w:rPr/>
        <w:t xml:space="preserve">ꥪ�               </w:t>
      </w:r>
      <w:r>
        <w:rPr/>
        <w:t>-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������ �� ��</w:t>
      </w:r>
      <w:r>
        <w:rPr/>
        <w:t>ꥪ�</w:t>
      </w:r>
      <w:r>
        <w:rPr/>
        <w:t>-�����  -       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>ꥪ� ��� ��ꥪ⮬</w:t>
      </w:r>
      <w:r>
        <w:rPr/>
        <w:t>-����</w:t>
      </w:r>
      <w:r>
        <w:rPr/>
        <w:t xml:space="preserve">஬ </w:t>
      </w:r>
      <w:r>
        <w:rPr/>
        <w:t>-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 </w:t>
      </w:r>
      <w:r>
        <w:rPr/>
        <w:t>-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ࠡ���               </w:t>
      </w:r>
      <w:r>
        <w:rPr/>
        <w:t>-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</w:t>
      </w:r>
      <w:r>
        <w:rPr/>
        <w:t xml:space="preserve">ணࠬ��             </w:t>
      </w:r>
      <w:r>
        <w:rPr/>
        <w:t>-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