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otland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��� 4.0 �� 3 �������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�) ����⫠����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  <w:t>, ��� �����</w:t>
      </w:r>
      <w:r>
        <w:rPr/>
        <w:t>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�����⭮��� ���⠢��, ������� </w:t>
      </w:r>
      <w:r>
        <w:rPr/>
        <w:t>ࠡ�</w:t>
      </w:r>
      <w:r>
        <w:rPr/>
        <w:t>祩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����⨥ ��</w:t>
      </w:r>
      <w:r>
        <w:rPr/>
        <w:t>࠭���</w:t>
      </w:r>
      <w:r>
        <w:rPr/>
        <w:t>, ��⥬�� � ���</w:t>
      </w:r>
      <w:r>
        <w:rPr/>
        <w:t>짮��⥫�</w:t>
      </w:r>
      <w:r>
        <w:rPr/>
        <w:t>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3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4. ���</w:t>
      </w:r>
      <w:r>
        <w:rPr/>
        <w:t>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��������� �</w:t>
      </w:r>
      <w:r>
        <w:rPr/>
        <w:t>ᯮ������� ���</w:t>
      </w:r>
      <w:r>
        <w:rPr/>
        <w:t>짮��⥫�</w:t>
      </w:r>
      <w:r>
        <w:rPr/>
        <w:t>᪨� �����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</w:t>
      </w:r>
      <w:r>
        <w:rPr/>
        <w:t>ᮡ��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 ��</w:t>
      </w:r>
      <w:r>
        <w:rPr/>
        <w:t>ࠬ���� �</w:t>
      </w:r>
      <w:r>
        <w:rPr/>
        <w:t>맮��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 ������ - �</w:t>
      </w:r>
      <w:r>
        <w:rPr/>
        <w:t>맮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</w:t>
      </w:r>
      <w:r>
        <w:rPr/>
        <w:t>।�����</w:t>
      </w:r>
      <w:r>
        <w:rPr/>
        <w:t>饣�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⮢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</w:t>
      </w:r>
      <w:r>
        <w:rPr/>
        <w:t xml:space="preserve">ணࠬ�� ��ᬮ�� ⥪�⮢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</w:t>
      </w:r>
      <w:r>
        <w:rPr/>
        <w:t>᪨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⨫�� 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⨫�� a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  <w:t>, ��� �����</w:t>
      </w:r>
      <w:r>
        <w:rPr/>
        <w:t>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land  Desk  �</w:t>
      </w:r>
      <w:r>
        <w:rPr/>
        <w:t>।�</w:t>
      </w:r>
      <w:r>
        <w:rPr/>
        <w:t xml:space="preserve">⠢��� </w:t>
      </w:r>
      <w:r>
        <w:rPr/>
        <w:t>ᮡ��  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��</w:t>
      </w:r>
      <w:r>
        <w:rPr/>
        <w:t xml:space="preserve">ன  ����᪠��  ��  ���  ᥡ� �ਫ������ </w:t>
      </w:r>
      <w:r>
        <w:rPr/>
        <w:t>(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�  �������  </w:t>
      </w:r>
      <w:r>
        <w:rPr/>
        <w:t>DOS). ��</w:t>
      </w:r>
      <w:r>
        <w:rPr/>
        <w:t>࠭ ���</w:t>
      </w:r>
      <w:r>
        <w:rPr/>
        <w:t>짮��⥫� 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 ��࠭�</w:t>
      </w:r>
      <w:r>
        <w:rPr/>
        <w:t>楩</w:t>
      </w:r>
      <w:r>
        <w:rPr/>
        <w:t>, �� ���</w:t>
      </w:r>
      <w:r>
        <w:rPr/>
        <w:t>ன �ᯮ������ ������ �ਫ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 ����� ��</w:t>
      </w:r>
      <w:r>
        <w:rPr/>
        <w:t xml:space="preserve">࠭�� </w:t>
      </w:r>
      <w:r>
        <w:rPr/>
        <w:t xml:space="preserve">(�����⠫����). ������ ������ 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⮣</w:t>
      </w:r>
      <w:r>
        <w:rPr/>
        <w:t>ࠬ�� �  ���</w:t>
      </w:r>
      <w:r>
        <w:rPr/>
        <w:t>.  Robotland Desk �</w:t>
      </w:r>
      <w:r>
        <w:rPr/>
        <w:t>ࠢ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���� ⨯� </w:t>
      </w:r>
      <w:r>
        <w:rPr/>
        <w:t xml:space="preserve">"����". ��᫥���� </w:t>
      </w:r>
      <w:r>
        <w:rPr/>
        <w:t>ᯮᮡ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⥫� ����㯭� ᫥���騥 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।����� ����� </w:t>
      </w:r>
      <w:r>
        <w:rPr/>
        <w:t>Desk'� ����᪮� �</w:t>
      </w:r>
      <w:r>
        <w:rPr/>
        <w:t>ਫ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 xml:space="preserve">ந�� </w:t>
      </w:r>
      <w:r>
        <w:rPr/>
        <w:t xml:space="preserve">Desk (�� </w:t>
      </w:r>
      <w:r>
        <w:rPr/>
        <w:t>ᮮ�</w:t>
      </w:r>
      <w:r>
        <w:rPr/>
        <w:t>饭��</w:t>
      </w:r>
      <w:r>
        <w:rPr/>
        <w:t>, ⨯ ����������, 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䨪��� ��</w:t>
      </w:r>
      <w:r>
        <w:rPr/>
        <w:t>࠭�� � ������</w:t>
      </w:r>
      <w:r>
        <w:rPr/>
        <w:t>, ��</w:t>
      </w:r>
      <w:r>
        <w:rPr/>
        <w:t>஫� �� ��</w:t>
      </w:r>
      <w:r>
        <w:rPr/>
        <w:t>室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ᮧ���� 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㤠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</w:t>
      </w:r>
      <w:r>
        <w:rPr/>
        <w:t>䨣���� ��</w:t>
      </w:r>
      <w:r>
        <w:rPr/>
        <w:t>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ᮢ��� ����� ���⮣ࠬ�� ��� ��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ᮧ����� ������ ���</w:t>
      </w:r>
      <w:r>
        <w:rPr/>
        <w:t>짮��⥫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७��� ���ᠭ�� ����� ������ � ��</w:t>
      </w:r>
      <w:r>
        <w:rPr/>
        <w:t>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 ��� ����</w:t>
      </w:r>
      <w:r>
        <w:rPr/>
        <w:t>᪠����� �ਫ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㪠���� �� ����襭��� �</w:t>
      </w:r>
      <w:r>
        <w:rPr/>
        <w:t xml:space="preserve">ॡ������ �ਫ������ � ����� </w:t>
      </w:r>
      <w:r>
        <w:rPr/>
        <w:t>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 ��� ���⮣</w:t>
      </w:r>
      <w:r>
        <w:rPr/>
        <w:t>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 </w:t>
      </w:r>
      <w:r>
        <w:rPr/>
        <w:t>ᮮ</w:t>
      </w:r>
      <w:r>
        <w:rPr/>
        <w:t>⢥��⢨� ����� �</w:t>
      </w:r>
      <w:r>
        <w:rPr/>
        <w:t>࠭��� � ��������୮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㪠���� ᫥���騥 �㫥�</w:t>
      </w:r>
      <w:r>
        <w:rPr/>
        <w:t>᪨� �ࠪ���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࠭�� ��� �ਫ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 xml:space="preserve">ணࠬ�� ��� �������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㦭� �� ������� ��</w:t>
      </w:r>
      <w:r>
        <w:rPr/>
        <w:t>ࠬ���� �� ����᪥ �ਫ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 xml:space="preserve">㦭� �� ������� ����⨥ �� �������  ��᫥ ����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ਫ������ ��� ������ � </w:t>
      </w:r>
      <w:r>
        <w:rPr/>
        <w:t>Robotland 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land Desk  �</w:t>
      </w:r>
      <w:r>
        <w:rPr/>
        <w:t xml:space="preserve">஥��஢�� ��� </w:t>
      </w:r>
      <w:r>
        <w:rPr/>
        <w:t>㤮���� ����� �</w:t>
      </w:r>
      <w:r>
        <w:rPr/>
        <w:t>।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���  ࠡ���� ��� ����</w:t>
      </w:r>
      <w:r>
        <w:rPr/>
        <w:t>襣� ������</w:t>
      </w:r>
      <w:r>
        <w:rPr/>
        <w:t>. ��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������ </w:t>
      </w:r>
      <w:r>
        <w:rPr/>
        <w:t>ᥡ� ���</w:t>
      </w:r>
      <w:r>
        <w:rPr/>
        <w:t>짮��⥫�� � �</w:t>
      </w:r>
      <w:r>
        <w:rPr/>
        <w:t>।� ��</w:t>
      </w:r>
      <w:r>
        <w:rPr/>
        <w:t>, �� �����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Comander,  �  �</w:t>
      </w:r>
      <w:r>
        <w:rPr/>
        <w:t xml:space="preserve">।�  </w:t>
      </w:r>
      <w:r>
        <w:rPr/>
        <w:t>Windows ��⠥� ᫨</w:t>
      </w:r>
      <w:r>
        <w:rPr/>
        <w:t>誮� �</w:t>
      </w:r>
      <w:r>
        <w:rPr/>
        <w:t>஬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</w:t>
      </w:r>
      <w:r>
        <w:rPr/>
        <w:t>, ��������� ��� ����⠭��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�����⭮��� ���⠢��, ������� </w:t>
      </w:r>
      <w:r>
        <w:rPr/>
        <w:t>ࠡ�</w:t>
      </w:r>
      <w:r>
        <w:rPr/>
        <w:t>祩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</w:t>
      </w:r>
      <w:r>
        <w:rPr/>
        <w:t xml:space="preserve">㦥��� </w:t>
      </w:r>
      <w:r>
        <w:rPr/>
        <w:t>Robotland Desk  ������  ����� 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.bat  - </w:t>
      </w:r>
      <w:r>
        <w:rPr/>
        <w:t>䠩� ��� ���</w:t>
      </w:r>
      <w:r>
        <w:rPr/>
        <w:t>⠫��</w:t>
      </w:r>
      <w:r>
        <w:rPr/>
        <w:t xml:space="preserve">樨 </w:t>
      </w:r>
      <w:r>
        <w:rPr/>
        <w:t>Desk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.bat       - </w:t>
      </w:r>
      <w:r>
        <w:rPr/>
        <w:t>䠩� ��� ����</w:t>
      </w:r>
      <w:r>
        <w:rPr/>
        <w:t xml:space="preserve">᪠ </w:t>
      </w:r>
      <w:r>
        <w:rPr/>
        <w:t>Robotland De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desk.exe - ����</w:t>
      </w:r>
      <w:r>
        <w:rPr/>
        <w:t xml:space="preserve">᪠��� </w:t>
      </w:r>
      <w:r>
        <w:rPr/>
        <w:t>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.exe     - Robotland De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k.ini     - ⥪�⮢� </w:t>
      </w:r>
      <w:r>
        <w:rPr/>
        <w:t>䠩� �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.exe       - ��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.pic       - �</w:t>
      </w:r>
      <w:r>
        <w:rPr/>
        <w:t xml:space="preserve">ᯮ����⥫�� </w:t>
      </w:r>
      <w:r>
        <w:rPr/>
        <w:t>䠩� � ���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view.exe    - </w:t>
      </w:r>
      <w:r>
        <w:rPr/>
        <w:t xml:space="preserve">ᬮ�५�� ⥪�⮢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exe      - �⨫�� ��</w:t>
      </w:r>
      <w:r>
        <w:rPr/>
        <w:t>ꥤ���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.bat     - ����� </w:t>
      </w:r>
      <w:r>
        <w:rPr/>
        <w:t>४����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.txt     - </w:t>
      </w:r>
      <w:r>
        <w:rPr/>
        <w:t>४���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S           - ��⠫��, </w:t>
      </w:r>
      <w:r>
        <w:rPr/>
        <w:t>ᮤ�ঠ</w:t>
      </w:r>
      <w:r>
        <w:rPr/>
        <w:t>騩 ����</w:t>
      </w:r>
      <w:r>
        <w:rPr/>
        <w:t>᪨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          - ��⠫�� ��� </w:t>
      </w:r>
      <w:r>
        <w:rPr/>
        <w:t xml:space="preserve">ࠡ�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        - ��⠫�� ���⮣</w:t>
      </w:r>
      <w:r>
        <w:rPr/>
        <w:t>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          - ��⠫�� � ���</w:t>
      </w:r>
      <w:r>
        <w:rPr/>
        <w:t>㬥��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⠫�� GS </w:t>
      </w:r>
      <w:r>
        <w:rPr/>
        <w:t>ᮤ�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s.exe    -  ����</w:t>
      </w:r>
      <w:r>
        <w:rPr/>
        <w:t>᪨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s.pcx -  �</w:t>
      </w:r>
      <w:r>
        <w:rPr/>
        <w:t xml:space="preserve">ᯮ����⥫�� </w:t>
      </w:r>
      <w:r>
        <w:rPr/>
        <w:t>䠩� � ����᪮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s.ini    -  ⥪�⮢� </w:t>
      </w:r>
      <w:r>
        <w:rPr/>
        <w:t>䠩� ����</w:t>
      </w:r>
      <w:r>
        <w:rPr/>
        <w:t>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⠫�� SYS </w:t>
      </w:r>
      <w:r>
        <w:rPr/>
        <w:t>ᮤ�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䠩�� � ������ </w:t>
      </w:r>
      <w:r>
        <w:rPr/>
        <w:t>deskp.??? (���</w:t>
      </w:r>
      <w:r>
        <w:rPr/>
        <w:t>ᠭ�� ��࠭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䠩� </w:t>
      </w:r>
      <w:r>
        <w:rPr/>
        <w:t>desk.cnf (���</w:t>
      </w:r>
      <w:r>
        <w:rPr/>
        <w:t>ᠭ�� ���</w:t>
      </w:r>
      <w:r>
        <w:rPr/>
        <w:t>䨣��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䠩� </w:t>
      </w:r>
      <w:r>
        <w:rPr/>
        <w:t>desk�.�ut (���⨭�� � ���������� ��</w:t>
      </w:r>
      <w:r>
        <w:rPr/>
        <w:t>࠭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ᯮ����⥫�� ࠡ�</w:t>
      </w:r>
      <w:r>
        <w:rPr/>
        <w:t>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sk.d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m.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op.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⠫�� ICON </w:t>
      </w:r>
      <w:r>
        <w:rPr/>
        <w:t>ᮤ�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䠩�� </w:t>
      </w:r>
      <w:r>
        <w:rPr/>
        <w:t>sys??.cut (���⮣</w:t>
      </w:r>
      <w:r>
        <w:rPr/>
        <w:t>ࠬ�� ��⥬���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䠩�� </w:t>
      </w:r>
      <w:r>
        <w:rPr/>
        <w:t>*.cut (���⮣</w:t>
      </w:r>
      <w:r>
        <w:rPr/>
        <w:t>ࠬ�� ���</w:t>
      </w:r>
      <w:r>
        <w:rPr/>
        <w:t>짮��⥫�</w:t>
      </w:r>
      <w:r>
        <w:rPr/>
        <w:t>᪨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⠫�� DOC </w:t>
      </w:r>
      <w:r>
        <w:rPr/>
        <w:t>ᮤ�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sk.doc   - �������� �� Desk'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.doc -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s.doc     - �������� �� ����᪮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p.doc     - �������� �� ����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Robotland Desk  �</w:t>
      </w:r>
      <w:r>
        <w:rPr/>
        <w:t>ᯮ��������  �� �� ���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᪠�</w:t>
      </w:r>
      <w:r>
        <w:rPr/>
        <w:t>, ��⠢����� ����� ����� ���</w:t>
      </w:r>
      <w:r>
        <w:rPr/>
        <w:t>짮��⥫�</w:t>
      </w:r>
      <w:r>
        <w:rPr/>
        <w:t>᪨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 xml:space="preserve">, � ����� �� ��� ������ ����� </w:t>
      </w:r>
      <w:r>
        <w:rPr/>
        <w:t>㪠������ 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 xml:space="preserve">㪠������ 䠩��� </w:t>
      </w:r>
      <w:r>
        <w:rPr/>
        <w:t>(�� �</w:t>
      </w:r>
      <w:r>
        <w:rPr/>
        <w:t>᪫�</w:t>
      </w:r>
      <w:r>
        <w:rPr/>
        <w:t>祭��� ��</w:t>
      </w:r>
      <w:r>
        <w:rPr/>
        <w:t>⠫��� 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�  ��</w:t>
      </w:r>
      <w:r>
        <w:rPr/>
        <w:t>砥  ���</w:t>
      </w:r>
      <w:r>
        <w:rPr/>
        <w:t>४⭠�  ࠡ�� ���ᯥ</w:t>
      </w:r>
      <w:r>
        <w:rPr/>
        <w:t>稢���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</w:t>
      </w:r>
      <w:r>
        <w:rPr/>
        <w:t>࠭���</w:t>
      </w:r>
      <w:r>
        <w:rPr/>
        <w:t>.  �᫨  ����</w:t>
      </w:r>
      <w:r>
        <w:rPr/>
        <w:t>䨪���  ����室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</w:t>
      </w:r>
      <w:r>
        <w:rPr/>
        <w:t>᪥  �  ��������� ���������� �� �� 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land Desk �� �</w:t>
      </w:r>
      <w:r>
        <w:rPr/>
        <w:t>ॡ���⥫�� � ��᪮���  �����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�</w:t>
      </w:r>
      <w:r>
        <w:rPr/>
        <w:t xml:space="preserve">ॡ���� �ᥣ� ����� </w:t>
      </w:r>
      <w:r>
        <w:rPr/>
        <w:t>160 K ��᪮���� ����</w:t>
      </w:r>
      <w:r>
        <w:rPr/>
        <w:t>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쭥�襬</w:t>
      </w:r>
      <w:r>
        <w:rPr/>
        <w:t>,  ����� ���� ������ � ��</w:t>
      </w:r>
      <w:r>
        <w:rPr/>
        <w:t>࠭���</w:t>
      </w:r>
      <w:r>
        <w:rPr/>
        <w:t>,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</w:t>
      </w:r>
      <w:r>
        <w:rPr/>
        <w:t>, �� ������ ����� ��</w:t>
      </w:r>
      <w:r>
        <w:rPr/>
        <w:t>࠭�� ��ࠧ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SYS </w:t>
      </w:r>
      <w:r>
        <w:rPr/>
        <w:t xml:space="preserve">䠩� </w:t>
      </w:r>
      <w:r>
        <w:rPr/>
        <w:t xml:space="preserve">ࠧ��஬ </w:t>
      </w:r>
      <w:r>
        <w:rPr/>
        <w:t>1667  ����,  ���</w:t>
      </w:r>
      <w:r>
        <w:rPr/>
        <w:t>ᠭ��  ������ �� �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� �����</w:t>
      </w:r>
      <w:r>
        <w:rPr/>
        <w:t>, � ���⮣</w:t>
      </w:r>
      <w:r>
        <w:rPr/>
        <w:t xml:space="preserve">ࠬ�� �������� �����  </w:t>
      </w:r>
      <w:r>
        <w:rPr/>
        <w:t>500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</w:t>
      </w:r>
      <w:r>
        <w:rPr/>
        <w:t>cut (�</w:t>
      </w:r>
      <w:r>
        <w:rPr/>
        <w:t>㤮����</w:t>
      </w:r>
      <w:r>
        <w:rPr/>
        <w:t>, Dr.Hal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⠫���� Robotland Desk � ���⠢�</w:t>
      </w:r>
      <w:r>
        <w:rPr/>
        <w:t>筮�� ��</w:t>
      </w:r>
      <w:r>
        <w:rPr/>
        <w:t>᪠ �</w:t>
      </w:r>
      <w:r>
        <w:rPr/>
        <w:t>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 [&lt;��� ��⠫�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</w:t>
      </w:r>
      <w:r>
        <w:rPr/>
        <w:t xml:space="preserve">⠫���  ��  ������, ��� �� </w:t>
      </w:r>
      <w:r>
        <w:rPr/>
        <w:t>㬮�砭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land Desk �</w:t>
      </w:r>
      <w:r>
        <w:rPr/>
        <w:t>ࠢ����� �� ����� �࠭��� 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⮡�  ��⨢���</w:t>
      </w:r>
      <w:r>
        <w:rPr/>
        <w:t>஢���  ������</w:t>
      </w:r>
      <w:r>
        <w:rPr/>
        <w:t>,  �</w:t>
      </w:r>
      <w:r>
        <w:rPr/>
        <w:t xml:space="preserve">㦭� ����� </w:t>
      </w:r>
      <w:r>
        <w:rPr/>
        <w:t>(��� ��</w:t>
      </w:r>
      <w:r>
        <w:rPr/>
        <w:t>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) ��⠭����� ��  ���  ����� � </w:t>
      </w:r>
      <w:r>
        <w:rPr/>
        <w:t>饫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�� Enter  ��  ���������). ��</w:t>
      </w:r>
      <w:r>
        <w:rPr/>
        <w:t xml:space="preserve">筮 </w:t>
      </w:r>
      <w:r>
        <w:rPr/>
        <w:t>⠪�� ��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믮����� ��� ⮣�</w:t>
      </w:r>
      <w:r>
        <w:rPr/>
        <w:t>, �⮡�  ����  �  ���� 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>設� ����� � ���� ��</w:t>
      </w:r>
      <w:r>
        <w:rPr/>
        <w:t>५�� ��������� 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쭨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ᥣ�� ����� ���� ᫥���</w:t>
      </w:r>
      <w:r>
        <w:rPr/>
        <w:t xml:space="preserve">饥  </w:t>
      </w:r>
      <w:r>
        <w:rPr/>
        <w:t>ᮮ</w:t>
      </w:r>
      <w:r>
        <w:rPr/>
        <w:t>⢥��⢨�  ��</w:t>
      </w:r>
      <w:r>
        <w:rPr/>
        <w:t>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 ���  </w:t>
      </w:r>
      <w:r>
        <w:rPr/>
        <w:t>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ࠢ�� ������ ��� </w:t>
      </w:r>
      <w:r>
        <w:rPr/>
        <w:t>-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</w:t>
      </w:r>
      <w:r>
        <w:rPr/>
        <w:t>Robotland Desk �</w:t>
      </w:r>
      <w:r>
        <w:rPr/>
        <w:t>ந�������� ����  �����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�</w:t>
      </w:r>
      <w:r>
        <w:rPr/>
        <w:t>, ���� �� �</w:t>
      </w:r>
      <w:r>
        <w:rPr/>
        <w:t>ᯫ</w:t>
      </w:r>
      <w:r>
        <w:rPr/>
        <w:t>뢠�饬 ����</w:t>
      </w:r>
      <w:r>
        <w:rPr/>
        <w:t>. ���� �</w:t>
      </w:r>
      <w:r>
        <w:rPr/>
        <w:t>뢠�� ���</w:t>
      </w:r>
      <w:r>
        <w:rPr/>
        <w:t>ଠ</w:t>
      </w:r>
      <w:r>
        <w:rPr/>
        <w:t>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ࠡ�</w:t>
      </w:r>
      <w:r>
        <w:rPr/>
        <w:t>稥</w:t>
      </w:r>
      <w:r>
        <w:rPr/>
        <w:t>.  ������</w:t>
      </w:r>
      <w:r>
        <w:rPr/>
        <w:t>ᨬ�  �� �����</w:t>
      </w:r>
      <w:r>
        <w:rPr/>
        <w:t>祭��  ���� ����� ᫥���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⢮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                   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|  �         ��������� ����         � 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     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����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� - �����⨥ ����  ���  ��</w:t>
      </w:r>
      <w:r>
        <w:rPr/>
        <w:t xml:space="preserve">࠭����  ��������� </w:t>
      </w:r>
      <w:r>
        <w:rPr/>
        <w:t>(������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 ����⨥ �� 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 - �����⨥ ����  � ��</w:t>
      </w:r>
      <w:r>
        <w:rPr/>
        <w:t xml:space="preserve">࠭����� ��������� </w:t>
      </w:r>
      <w:r>
        <w:rPr/>
        <w:t>(</w:t>
      </w:r>
      <w:r>
        <w:rPr/>
        <w:t>ᨭ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������ ������ </w:t>
      </w:r>
      <w:r>
        <w:rPr/>
        <w:t>- 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 xml:space="preserve">樮��� � ������� </w:t>
      </w:r>
      <w:r>
        <w:rPr/>
        <w:t>ࠡ�</w:t>
      </w:r>
      <w:r>
        <w:rPr/>
        <w:t xml:space="preserve">稥 ���� �� </w:t>
      </w:r>
      <w:r>
        <w:rPr/>
        <w:t>ᮤ�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����⨥ ��</w:t>
      </w:r>
      <w:r>
        <w:rPr/>
        <w:t>࠭���</w:t>
      </w:r>
      <w:r>
        <w:rPr/>
        <w:t>, ��⥬�� � ���</w:t>
      </w:r>
      <w:r>
        <w:rPr/>
        <w:t>짮��⥫�</w:t>
      </w:r>
      <w:r>
        <w:rPr/>
        <w:t>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</w:t>
      </w:r>
      <w:r>
        <w:rPr/>
        <w:t xml:space="preserve">᪥  </w:t>
      </w:r>
      <w:r>
        <w:rPr/>
        <w:t>Robotland Desk (������� "go" �� ��⠫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ᯮ�������� �।�</w:t>
      </w:r>
      <w:r>
        <w:rPr/>
        <w:t>) �� �</w:t>
      </w:r>
      <w:r>
        <w:rPr/>
        <w:t>࠭ �</w:t>
      </w:r>
      <w:r>
        <w:rPr/>
        <w:t>뢮�����  ��</w:t>
      </w:r>
      <w:r>
        <w:rPr/>
        <w:t>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஬ </w:t>
      </w:r>
      <w:r>
        <w:rPr/>
        <w:t>0. �� ��</w:t>
      </w:r>
      <w:r>
        <w:rPr/>
        <w:t>७� ��</w:t>
      </w:r>
      <w:r>
        <w:rPr/>
        <w:t>⠫��� ��</w:t>
      </w:r>
      <w:r>
        <w:rPr/>
        <w:t xml:space="preserve">࠭�� </w:t>
      </w:r>
      <w:r>
        <w:rPr/>
        <w:t>Robotland De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  ����Ŀ��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OP��(�) �� ?  �   ��������� ��</w:t>
      </w:r>
      <w:r>
        <w:rPr/>
        <w:t xml:space="preserve">࠭���   � </w:t>
      </w:r>
      <w:r>
        <w:rPr/>
        <w:t>P  �� + 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  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Ŀ          ����Ŀ        ����Ŀ      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�          �    �        �    �      �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          ������        ������      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 ���</w:t>
      </w:r>
      <w:r>
        <w:rPr/>
        <w:t>짮��⥫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孥� ��� ��</w:t>
      </w:r>
      <w:r>
        <w:rPr/>
        <w:t>࠭��� �ᯮ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</w:t>
      </w:r>
      <w:r>
        <w:rPr/>
        <w:t>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⥬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� ����</w:t>
      </w:r>
      <w:r>
        <w:rPr/>
        <w:t>࠭�</w:t>
      </w:r>
      <w:r>
        <w:rPr/>
        <w:t>⢮ �������� ������  ���</w:t>
      </w:r>
      <w:r>
        <w:rPr/>
        <w:t>짮��⥫�</w:t>
      </w:r>
      <w:r>
        <w:rPr/>
        <w:t>,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뢠�� ����� ��</w:t>
      </w:r>
      <w:r>
        <w:rPr/>
        <w:t xml:space="preserve">࠭��� </w:t>
      </w:r>
      <w:r>
        <w:rPr/>
        <w:t>(�����⠫��) ���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���⥪��� Robotland Desk �</w:t>
      </w:r>
      <w:r>
        <w:rPr/>
        <w:t>।�</w:t>
      </w:r>
      <w:r>
        <w:rPr/>
        <w:t>⠢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ॢ� ��࠭��</w:t>
      </w:r>
      <w:r>
        <w:rPr/>
        <w:t>-��⠫����, �������  ��</w:t>
      </w:r>
      <w:r>
        <w:rPr/>
        <w:t>ॢ�  ��</w:t>
      </w:r>
      <w:r>
        <w:rPr/>
        <w:t>⠫����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'�. ������ ��</w:t>
      </w:r>
      <w:r>
        <w:rPr/>
        <w:t xml:space="preserve">ॢ� </w:t>
      </w:r>
      <w:r>
        <w:rPr/>
        <w:t>Robotland Desk ��</w:t>
      </w:r>
      <w:r>
        <w:rPr/>
        <w:t>ࠦ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, � ��������, ���</w:t>
      </w:r>
      <w:r>
        <w:rPr/>
        <w:t>㬠���� � ����</w:t>
      </w:r>
      <w:r>
        <w:rPr/>
        <w:t>஥���� ���</w:t>
      </w:r>
      <w:r>
        <w:rPr/>
        <w:t>짮��⥫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ࠡ���� �� � �����</w:t>
      </w:r>
      <w:r>
        <w:rPr/>
        <w:t>, � � ��᪮�</w:t>
      </w:r>
      <w:r>
        <w:rPr/>
        <w:t>쪨�� 䨧��</w:t>
      </w:r>
      <w:r>
        <w:rPr/>
        <w:t>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����</w:t>
      </w:r>
      <w:r>
        <w:rPr/>
        <w:t>᪨��  ��᪠��</w:t>
      </w:r>
      <w:r>
        <w:rPr/>
        <w:t>,  �� ������ �</w:t>
      </w:r>
      <w:r>
        <w:rPr/>
        <w:t>ᯮ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. ��</w:t>
      </w:r>
      <w:r>
        <w:rPr/>
        <w:t>ॢ�</w:t>
      </w:r>
      <w:r>
        <w:rPr/>
        <w:t>, ���</w:t>
      </w:r>
      <w:r>
        <w:rPr/>
        <w:t>樨</w:t>
      </w:r>
      <w:r>
        <w:rPr/>
        <w:t>஢����� ���</w:t>
      </w:r>
      <w:r>
        <w:rPr/>
        <w:t>짮��⥫��</w:t>
      </w:r>
      <w:r>
        <w:rPr/>
        <w:t>, 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</w:t>
      </w:r>
      <w:r>
        <w:rPr/>
        <w:t xml:space="preserve">࠭�� </w:t>
      </w:r>
      <w:r>
        <w:rPr/>
        <w:t>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�   �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   ���������</w:t>
      </w:r>
      <w:r>
        <w:rPr/>
        <w:t>Ŀ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 ������������Ŀ ������������Ŀ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࠭�� </w:t>
      </w:r>
      <w:r>
        <w:rPr/>
        <w:t>1 � � ��</w:t>
      </w:r>
      <w:r>
        <w:rPr/>
        <w:t xml:space="preserve">࠭�� </w:t>
      </w:r>
      <w:r>
        <w:rPr/>
        <w:t>3 � � ��</w:t>
      </w:r>
      <w:r>
        <w:rPr/>
        <w:t xml:space="preserve">࠭�� </w:t>
      </w:r>
      <w:r>
        <w:rPr/>
        <w:t>4 � � ��</w:t>
      </w:r>
      <w:r>
        <w:rPr/>
        <w:t xml:space="preserve">࠭�� </w:t>
      </w:r>
      <w:r>
        <w:rPr/>
        <w:t>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�������������� ���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 xml:space="preserve">࠭�� </w:t>
      </w:r>
      <w:r>
        <w:rPr/>
        <w:t>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OP� - ��</w:t>
      </w:r>
      <w:r>
        <w:rPr/>
        <w:t>室 �� �</w:t>
      </w:r>
      <w:r>
        <w:rPr/>
        <w:t xml:space="preserve">ணࠬ�� </w:t>
      </w:r>
      <w:r>
        <w:rPr/>
        <w:t>Robotland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&lt;-- � - ������ �� �</w:t>
      </w:r>
      <w:r>
        <w:rPr/>
        <w:t>।�����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�) � - ���</w:t>
      </w:r>
      <w:r>
        <w:rPr/>
        <w:t>ଠ�� � ���ᨨ � ࠧࠡ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?  � - �����</w:t>
      </w:r>
      <w:r>
        <w:rPr/>
        <w:t>䨪�樮���� 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  � - ����⮢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  � -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樨 �� </w:t>
      </w:r>
      <w:r>
        <w:rPr/>
        <w:t>ᮧ�����</w:t>
      </w:r>
      <w:r>
        <w:rPr/>
        <w:t xml:space="preserve">, </w:t>
      </w:r>
      <w:r>
        <w:rPr/>
        <w:t>㤠����� � ����䨪�樨 ���짮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������ ��⨢��������� �</w:t>
      </w:r>
      <w:r>
        <w:rPr/>
        <w:t>c⥬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+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� �ᯫ</w:t>
      </w:r>
      <w:r>
        <w:rPr/>
        <w:t>뢠�� ����</w:t>
      </w:r>
      <w:r>
        <w:rPr/>
        <w:t xml:space="preserve">, </w:t>
      </w:r>
      <w:r>
        <w:rPr/>
        <w:t>ᮤ�ঠ</w:t>
      </w:r>
      <w:r>
        <w:rPr/>
        <w:t>饥 �����筮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Ŀ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|  �  ����</w:t>
      </w:r>
      <w:r>
        <w:rPr/>
        <w:t xml:space="preserve">樨  � </w:t>
      </w:r>
      <w:r>
        <w:rPr/>
        <w:t>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 � 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 �  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 � 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 �  ���</w:t>
      </w:r>
      <w:r>
        <w:rPr/>
        <w:t>䨣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 ��</w:t>
      </w:r>
      <w:r>
        <w:rPr/>
        <w:t xml:space="preserve">࠭��  </w:t>
      </w:r>
      <w:r>
        <w:rPr/>
        <w:t xml:space="preserve">Robotland  Desk  �����  </w:t>
      </w:r>
      <w:r>
        <w:rPr/>
        <w:t xml:space="preserve">ࠧ�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᪨� ������</w:t>
      </w:r>
      <w:r>
        <w:rPr/>
        <w:t xml:space="preserve">. ����⪠  </w:t>
      </w:r>
      <w:r>
        <w:rPr/>
        <w:t>ࠧ������ �ਭ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஢�������� ᮮ�</w:t>
      </w:r>
      <w:r>
        <w:rPr/>
        <w:t xml:space="preserve">饭��� </w:t>
      </w:r>
      <w:r>
        <w:rPr/>
        <w:t>"���</w:t>
      </w:r>
      <w:r>
        <w:rPr/>
        <w:t>誮� ���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 �������� �����</w:t>
      </w:r>
      <w:r>
        <w:rPr/>
        <w:t>, �</w:t>
      </w:r>
      <w:r>
        <w:rPr/>
        <w:t>ᯫ</w:t>
      </w:r>
      <w:r>
        <w:rPr/>
        <w:t>뢠�� ����  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                             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|  �                     ��������                    � 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                         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</w:t>
      </w:r>
      <w:r>
        <w:rPr/>
        <w:t>Ŀ               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�� ������ �</w:t>
      </w:r>
      <w:r>
        <w:rPr/>
        <w:t>ணࠬ� � �� ������ ���⮣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               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</w:t>
      </w:r>
      <w:r>
        <w:rPr/>
        <w:t>Ŀ                  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     �                   �        �������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                  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   �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⮣</w:t>
      </w:r>
      <w:r>
        <w:rPr/>
        <w:t>ࠬ�� �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</w:t>
      </w:r>
      <w:r>
        <w:rPr/>
        <w:t>Ŀ    ����Ŀ               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�    ���� ���</w:t>
      </w:r>
      <w:r>
        <w:rPr/>
        <w:t>࠭��       ���� ���ࠬ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�    ������               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�    ����</w:t>
      </w:r>
      <w:r>
        <w:rPr/>
        <w:t>Ŀ               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    ���� �������� </w:t>
      </w:r>
      <w:r>
        <w:rPr/>
        <w:t>DOS    ���� 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               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</w:t>
      </w:r>
      <w:r>
        <w:rPr/>
        <w:t>"��� ������", "���  �</w:t>
      </w:r>
      <w:r>
        <w:rPr/>
        <w:t>ணࠬ��</w:t>
      </w:r>
      <w:r>
        <w:rPr/>
        <w:t>", "��� ���⮣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" ����� ������� ��� ������ � ����� ��᪮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ਫ������ �  ���⮣ࠬ��  </w:t>
      </w:r>
      <w:r>
        <w:rPr/>
        <w:t>(�. �</w:t>
      </w:r>
      <w:r>
        <w:rPr/>
        <w:t xml:space="preserve">㭪� </w:t>
      </w:r>
      <w:r>
        <w:rPr/>
        <w:t>9.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 ��� �</w:t>
      </w:r>
      <w:r>
        <w:rPr/>
        <w:t>ਫ������ � ���⮣ࠬ��  �����  �����  �� 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, ��⨢����</w:t>
      </w:r>
      <w:r>
        <w:rPr/>
        <w:t>㥬���  �� ����� �</w:t>
      </w:r>
      <w:r>
        <w:rPr/>
        <w:t xml:space="preserve">࠭��� ������ </w:t>
      </w:r>
      <w:r>
        <w:rPr/>
        <w:t>"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" � "����� ���⮣</w:t>
      </w:r>
      <w:r>
        <w:rPr/>
        <w:t>ࠬ�</w:t>
      </w:r>
      <w:r>
        <w:rPr/>
        <w:t>" (�. �</w:t>
      </w:r>
      <w:r>
        <w:rPr/>
        <w:t xml:space="preserve">㭪� </w:t>
      </w:r>
      <w:r>
        <w:rPr/>
        <w:t>10. ��⠫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</w:t>
      </w:r>
      <w:r>
        <w:rPr/>
        <w:t>, ����</w:t>
      </w:r>
      <w:r>
        <w:rPr/>
        <w:t>᪠� �ਫ������</w:t>
      </w:r>
      <w:r>
        <w:rPr/>
        <w:t xml:space="preserve">, Robotland Desk </w:t>
      </w:r>
      <w:r>
        <w:rPr/>
        <w:t>ᠬ ��</w:t>
      </w:r>
      <w:r>
        <w:rPr/>
        <w:t>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 ��</w:t>
      </w:r>
      <w:r>
        <w:rPr/>
        <w:t xml:space="preserve">室�� ����� </w:t>
      </w:r>
      <w:r>
        <w:rPr/>
        <w:t>120K). ����</w:t>
      </w:r>
      <w:r>
        <w:rPr/>
        <w:t>設�</w:t>
      </w:r>
      <w:r>
        <w:rPr/>
        <w:t>⢮ �</w:t>
      </w:r>
      <w:r>
        <w:rPr/>
        <w:t>ணࠬ� 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ࠡ���� � ��</w:t>
      </w:r>
      <w:r>
        <w:rPr/>
        <w:t>⠢</w:t>
      </w:r>
      <w:r>
        <w:rPr/>
        <w:t xml:space="preserve">襩�� ��� </w:t>
      </w:r>
      <w:r>
        <w:rPr/>
        <w:t>RAM. �᫨ �����</w:t>
      </w:r>
      <w:r>
        <w:rPr/>
        <w:t>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 ��⠢</w:t>
      </w:r>
      <w:r>
        <w:rPr/>
        <w:t xml:space="preserve">襩��  </w:t>
      </w:r>
      <w:r>
        <w:rPr/>
        <w:t>RAM �������</w:t>
      </w:r>
      <w:r>
        <w:rPr/>
        <w:t>筮</w:t>
      </w:r>
      <w:r>
        <w:rPr/>
        <w:t xml:space="preserve">, � </w:t>
      </w:r>
      <w:r>
        <w:rPr/>
        <w:t>४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᫥ �</w:t>
      </w:r>
      <w:r>
        <w:rPr/>
        <w:t xml:space="preserve">஡��� � ����� �ਫ������ ᨬ��� </w:t>
      </w:r>
      <w:r>
        <w:rPr/>
        <w:t xml:space="preserve">"#" - ��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</w:t>
      </w:r>
      <w:r>
        <w:rPr/>
        <w:t>⠢����� �</w:t>
      </w:r>
      <w:r>
        <w:rPr/>
        <w:t>ਫ������ ���ᨬ��</w:t>
      </w:r>
      <w:r>
        <w:rPr/>
        <w:t>쭮 ��������� 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⮣� </w:t>
      </w:r>
      <w:r>
        <w:rPr/>
        <w:t>Robotland Desk ����� 120 � �</w:t>
      </w:r>
      <w:r>
        <w:rPr/>
        <w:t>㤥� �������� �</w:t>
      </w:r>
      <w:r>
        <w:rPr/>
        <w:t xml:space="preserve">ᥣ�  </w:t>
      </w:r>
      <w:r>
        <w:rPr/>
        <w:t>8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</w:t>
      </w:r>
      <w:r>
        <w:rPr/>
        <w:t>ਫ������ ������ ��᪮�</w:t>
      </w:r>
      <w:r>
        <w:rPr/>
        <w:t>쪮 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</w:t>
      </w:r>
      <w:r>
        <w:rPr/>
        <w:t xml:space="preserve">"���������" �������� ���⠢���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 ���</w:t>
      </w:r>
      <w:r>
        <w:rPr/>
        <w:t>짮��⥫�᪮�  ������  �������  �� ����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</w:t>
      </w:r>
      <w:r>
        <w:rPr/>
        <w:t>ᮮ</w:t>
      </w:r>
      <w:r>
        <w:rPr/>
        <w:t>⢥��⢨� ��⠭������, ����⨥ ��������</w:t>
      </w:r>
      <w:r>
        <w:rPr/>
        <w:t>୮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⭮ ������ 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אַ</w:t>
      </w:r>
      <w:r>
        <w:rPr/>
        <w:t>㣮�쭨� �  ������ ����� 㣫� ���� 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 ���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</w:t>
      </w:r>
      <w:r>
        <w:rPr/>
        <w:t>-��</w:t>
      </w:r>
      <w:r>
        <w:rPr/>
        <w:t xml:space="preserve">४���⥫�  �  �������� ����� </w:t>
      </w:r>
      <w:r>
        <w:rPr/>
        <w:t>"��"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�</w:t>
      </w:r>
      <w:r>
        <w:rPr/>
        <w:t>: "��"  - ������ ���</w:t>
      </w:r>
      <w:r>
        <w:rPr/>
        <w:t>室� �� ����� ��</w:t>
      </w:r>
      <w:r>
        <w:rPr/>
        <w:t xml:space="preserve">࠭���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⠫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���" - ������ ����</w:t>
      </w:r>
      <w:r>
        <w:rPr/>
        <w:t>᪠ �ਫ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DOS: "��" - ������ ��� �</w:t>
      </w:r>
      <w:r>
        <w:rPr/>
        <w:t xml:space="preserve">믮������ �������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���" - ������ ����</w:t>
      </w:r>
      <w:r>
        <w:rPr/>
        <w:t>᪠ �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"��" - ��</w:t>
      </w:r>
      <w:r>
        <w:rPr/>
        <w:t>। ����᪮� �ਫ������  ����</w:t>
      </w:r>
      <w:r>
        <w:rPr/>
        <w:t>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</w:t>
      </w:r>
      <w:r>
        <w:rPr/>
        <w:t>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���" - ��</w:t>
      </w:r>
      <w:r>
        <w:rPr/>
        <w:t>ࠬ���� �ਫ������ �� ����</w:t>
      </w:r>
      <w:r>
        <w:rPr/>
        <w:t>訢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"��"  -  ��᫥  ����</w:t>
      </w:r>
      <w:r>
        <w:rPr/>
        <w:t xml:space="preserve">砭�� </w:t>
      </w:r>
      <w:r>
        <w:rPr/>
        <w:t>ࠡ��� �ਫ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 ��  �������   ���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tland De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���" - ��᫥ ����</w:t>
      </w:r>
      <w:r>
        <w:rPr/>
        <w:t xml:space="preserve">砭��  </w:t>
      </w:r>
      <w:r>
        <w:rPr/>
        <w:t>ࠡ���  �ਫ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 </w:t>
      </w:r>
      <w:r>
        <w:rPr/>
        <w:t>Robotland Desk ��� 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 </w:t>
      </w:r>
      <w:r>
        <w:rPr/>
        <w:t>(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 �⮡� ᪮��</w:t>
      </w:r>
      <w:r>
        <w:rPr/>
        <w:t>஢��� ���ᠭ�� �����  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⮬ �᫥, �� ��</w:t>
      </w:r>
      <w:r>
        <w:rPr/>
        <w:t>㣮� ��</w:t>
      </w:r>
      <w:r>
        <w:rPr/>
        <w:t>࠭��</w:t>
      </w:r>
      <w:r>
        <w:rPr/>
        <w:t>), ����� �</w:t>
      </w:r>
      <w:r>
        <w:rPr/>
        <w:t>ᯮ�</w:t>
      </w:r>
      <w:r>
        <w:rPr/>
        <w:t>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��  ����  �����  </w:t>
      </w:r>
      <w:r>
        <w:rPr/>
        <w:t>ᮤ�ঠ�� ���ᠭ�� ⮫</w:t>
      </w:r>
      <w:r>
        <w:rPr/>
        <w:t>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</w:t>
      </w:r>
      <w:r>
        <w:rPr/>
        <w:t>ᥭ�� � ���� ������  ���ᠭ��</w:t>
      </w:r>
      <w:r>
        <w:rPr/>
        <w:t>, ����</w:t>
      </w:r>
      <w:r>
        <w:rPr/>
        <w:t xml:space="preserve">襥��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��������⭮ ������</w:t>
      </w:r>
      <w:r>
        <w:rPr/>
        <w:t>. �����</w:t>
      </w:r>
      <w:r>
        <w:rPr/>
        <w:t>㫨</w:t>
      </w:r>
      <w:r>
        <w:rPr/>
        <w:t>஢��� 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஬ ����� ��  ������� ����� </w:t>
      </w:r>
      <w:r>
        <w:rPr/>
        <w:t>"��������" � "��������"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>⢥��� �� �</w:t>
      </w:r>
      <w:r>
        <w:rPr/>
        <w:t>࠭�</w:t>
      </w:r>
      <w:r>
        <w:rPr/>
        <w:t xml:space="preserve">, </w:t>
      </w:r>
      <w:r>
        <w:rPr/>
        <w:t>㪠�뢠� ����</w:t>
      </w:r>
      <w:r>
        <w:rPr/>
        <w:t>஬</w:t>
      </w:r>
      <w:r>
        <w:rPr/>
        <w:t>-��</w:t>
      </w:r>
      <w:r>
        <w:rPr/>
        <w:t>५���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 � ���� ����</w:t>
      </w:r>
      <w:r>
        <w:rPr/>
        <w:t>뢠�� �����  ��</w:t>
      </w:r>
      <w:r>
        <w:rPr/>
        <w:t>࠭���</w:t>
      </w:r>
      <w:r>
        <w:rPr/>
        <w:t>, ����� 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� </w:t>
      </w:r>
      <w:r>
        <w:rPr/>
        <w:t>楫���� �� �����</w:t>
      </w:r>
      <w:r>
        <w:rPr/>
        <w:t>ॢ� �� ����� ����</w:t>
      </w:r>
      <w:r>
        <w:rPr/>
        <w:t>. ���  �⮣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��</w:t>
      </w:r>
      <w:r>
        <w:rPr/>
        <w:t>:  "����</w:t>
      </w:r>
      <w:r>
        <w:rPr/>
        <w:t>஢���  ��࠭���</w:t>
      </w:r>
      <w:r>
        <w:rPr/>
        <w:t>?"  �</w:t>
      </w:r>
      <w:r>
        <w:rPr/>
        <w:t>㦭� ������ 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 ���� ⮫</w:t>
      </w:r>
      <w:r>
        <w:rPr/>
        <w:t>쪮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 </w:t>
      </w:r>
      <w:r>
        <w:rPr/>
        <w:t>- ��������</w:t>
      </w:r>
      <w:r>
        <w:rPr/>
        <w:t xml:space="preserve">ୠ� ������ </w:t>
      </w:r>
      <w:r>
        <w:rPr/>
        <w:t>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᫨ ������  �</w:t>
      </w:r>
      <w:r>
        <w:rPr/>
        <w:t>믮������ ��  �</w:t>
      </w:r>
      <w:r>
        <w:rPr/>
        <w:t>࠭�</w:t>
      </w:r>
      <w:r>
        <w:rPr/>
        <w:t>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㪠�뢠�� �� �����㥬��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᪮��</w:t>
      </w:r>
      <w:r>
        <w:rPr/>
        <w:t xml:space="preserve">஢��� ������ �� ���� </w:t>
      </w:r>
      <w:r>
        <w:rPr/>
        <w:t>- ��������</w:t>
      </w:r>
      <w:r>
        <w:rPr/>
        <w:t xml:space="preserve">ୠ� ������ 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᫨ ������  �</w:t>
      </w:r>
      <w:r>
        <w:rPr/>
        <w:t>믮������ ��  �</w:t>
      </w:r>
      <w:r>
        <w:rPr/>
        <w:t>࠭�</w:t>
      </w:r>
      <w:r>
        <w:rPr/>
        <w:t>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㪠�뢠�� ���� </w:t>
      </w:r>
      <w:r>
        <w:rPr/>
        <w:t>ࠧ��</w:t>
      </w:r>
      <w:r>
        <w:rPr/>
        <w:t>饭�� 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 ��  ��� �</w:t>
      </w:r>
      <w:r>
        <w:rPr/>
        <w:t>࠭��� ������ �ਢ���� �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</w:t>
      </w:r>
      <w:r>
        <w:rPr/>
        <w:t>২��</w:t>
      </w:r>
      <w:r>
        <w:rPr/>
        <w:t xml:space="preserve">).  ������  ��� </w:t>
      </w:r>
      <w:r>
        <w:rPr/>
        <w:t>㤠����� ������ �����筮 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 �������</w:t>
      </w:r>
      <w:r>
        <w:rPr/>
        <w:t>. ������ ����� 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 xml:space="preserve">室 ��  </w:t>
      </w:r>
      <w:r>
        <w:rPr/>
        <w:t xml:space="preserve">०���  </w:t>
      </w:r>
      <w:r>
        <w:rPr/>
        <w:t>- �</w:t>
      </w:r>
      <w:r>
        <w:rPr/>
        <w:t xml:space="preserve">ࠢ�� ������ ���  ���  ������ </w:t>
      </w:r>
      <w:r>
        <w:rPr/>
        <w:t>Es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᫨ ������ ���</w:t>
      </w:r>
      <w:r>
        <w:rPr/>
        <w:t>짮��⥫� ���� ������� �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��</w:t>
      </w:r>
      <w:r>
        <w:rPr/>
        <w:t>, � ��</w:t>
      </w:r>
      <w:r>
        <w:rPr/>
        <w:t xml:space="preserve">।  ��  </w:t>
      </w:r>
      <w:r>
        <w:rPr/>
        <w:t>㤠������ �� �</w:t>
      </w:r>
      <w:r>
        <w:rPr/>
        <w:t>࠭ �</w:t>
      </w:r>
      <w:r>
        <w:rPr/>
        <w:t>뢮�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�</w:t>
      </w:r>
      <w:r>
        <w:rPr/>
        <w:t>: "������ - �</w:t>
      </w:r>
      <w:r>
        <w:rPr/>
        <w:t>맮� ��</w:t>
      </w:r>
      <w:r>
        <w:rPr/>
        <w:t>࠭���</w:t>
      </w:r>
      <w:r>
        <w:rPr/>
        <w:t xml:space="preserve">, </w:t>
      </w:r>
      <w:r>
        <w:rPr/>
        <w:t>㤠����</w:t>
      </w:r>
      <w:r>
        <w:rPr/>
        <w:t>?".  ������ (� 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ॢ��  ��࠭��</w:t>
      </w:r>
      <w:r>
        <w:rPr/>
        <w:t xml:space="preserve">)  </w:t>
      </w:r>
      <w:r>
        <w:rPr/>
        <w:t>㤠�����</w:t>
      </w:r>
      <w:r>
        <w:rPr/>
        <w:t>, �᫨  �����  �</w:t>
      </w:r>
      <w:r>
        <w:rPr/>
        <w:t>࠭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᭨� ᪠������  ��  �ਬ��</w:t>
      </w:r>
      <w:r>
        <w:rPr/>
        <w:t>.  �᫨  �� �</w:t>
      </w:r>
      <w:r>
        <w:rPr/>
        <w:t>㫥�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㤠����� ������  </w:t>
      </w:r>
      <w:r>
        <w:rPr/>
        <w:t>3, � ��  ����</w:t>
      </w:r>
      <w:r>
        <w:rPr/>
        <w:t>砥�</w:t>
      </w:r>
      <w:r>
        <w:rPr/>
        <w:t xml:space="preserve">, �� ���� </w:t>
      </w:r>
      <w:r>
        <w:rPr/>
        <w:t>㤠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 ��</w:t>
      </w:r>
      <w:r>
        <w:rPr/>
        <w:t>࠭�� � �ᥬ� �</w:t>
      </w:r>
      <w:r>
        <w:rPr/>
        <w:t xml:space="preserve">室�騬� � ��� �������� </w:t>
      </w:r>
      <w:r>
        <w:rPr/>
        <w:t>4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�� ��</w:t>
      </w:r>
      <w:r>
        <w:rPr/>
        <w:t xml:space="preserve">࠭�� </w:t>
      </w:r>
      <w:r>
        <w:rPr/>
        <w:t>1�����2��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 xml:space="preserve">ࢠ� ��࠭��          </w:t>
      </w:r>
      <w:r>
        <w:rPr/>
        <w:t>4</w:t>
      </w:r>
      <w:r>
        <w:rPr>
          <w:rtl w:val="true"/>
        </w:rPr>
        <w:t>����</w:t>
      </w:r>
      <w:r>
        <w:rPr/>
        <w:t>5</w:t>
      </w:r>
      <w:r>
        <w:rPr>
          <w:rtl w:val="true"/>
        </w:rPr>
        <w:t>������</w:t>
      </w:r>
      <w:r>
        <w:rPr/>
        <w:t>6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࠭��     </w:t>
      </w:r>
      <w:r>
        <w:rPr/>
        <w:t>7����8�����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��������  ������</w:t>
      </w:r>
      <w:r>
        <w:rPr/>
        <w:t>஢���  �������</w:t>
      </w:r>
      <w:r>
        <w:rPr/>
        <w:t>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���� ���</w:t>
      </w:r>
      <w:r>
        <w:rPr/>
        <w:t>짮��⥫�</w:t>
      </w:r>
      <w:r>
        <w:rPr/>
        <w:t>. ��᫥  �</w:t>
      </w:r>
      <w:r>
        <w:rPr/>
        <w:t>롮�  ����樨 ���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��</w:t>
      </w:r>
      <w:r>
        <w:rPr/>
        <w:t>頥��� �� ��</w:t>
      </w:r>
      <w:r>
        <w:rPr/>
        <w:t xml:space="preserve">࠭��� � ��������� ����஬ </w:t>
      </w:r>
      <w:r>
        <w:rPr/>
        <w:t>(�</w:t>
      </w:r>
      <w:r>
        <w:rPr/>
        <w:t>㯠</w:t>
      </w:r>
      <w:r>
        <w:rPr/>
        <w:t>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㦭� 饫����� �����  �������  ��� �� ⮩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᫨  ������  �</w:t>
      </w:r>
      <w:r>
        <w:rPr/>
        <w:t>맮��  ��</w:t>
      </w:r>
      <w:r>
        <w:rPr/>
        <w:t>࠭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᪠ �ਫ������</w:t>
      </w:r>
      <w:r>
        <w:rPr/>
        <w:t>, � �� ��</w:t>
      </w:r>
      <w:r>
        <w:rPr/>
        <w:t>࠭��</w:t>
      </w:r>
      <w:r>
        <w:rPr/>
        <w:t>-�����⠫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⠪�� ���������� ��������� �� ����� ���� �</w:t>
      </w:r>
      <w:r>
        <w:rPr/>
        <w:t>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. ���</w:t>
      </w:r>
      <w:r>
        <w:rPr/>
        <w:t>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 ������� ⮫</w:t>
      </w:r>
      <w:r>
        <w:rPr/>
        <w:t>쪮 �� ��</w:t>
      </w:r>
      <w:r>
        <w:rPr/>
        <w:t>࠭��</w:t>
      </w:r>
      <w:r>
        <w:rPr/>
        <w:t>-��</w:t>
      </w:r>
      <w:r>
        <w:rPr/>
        <w:t>୥</w:t>
      </w:r>
      <w:r>
        <w:rPr/>
        <w:t>.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�</w:t>
      </w:r>
      <w:r>
        <w:rPr/>
        <w:t>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Ŀ      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|  �   ���</w:t>
      </w:r>
      <w:r>
        <w:rPr/>
        <w:t xml:space="preserve">䨣����   � </w:t>
      </w:r>
      <w:r>
        <w:rPr/>
        <w:t>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   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</w:t>
      </w:r>
      <w:r>
        <w:rPr/>
        <w:t>Robotland Desk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� �� 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Ŀ 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 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ĳ � �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�</w:t>
      </w:r>
      <w:r>
        <w:rPr/>
        <w:t>Ŀ  � 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    �  � 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���  � � �� �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  �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� �� � ��� ⥪�</w:t>
      </w:r>
      <w:r>
        <w:rPr/>
        <w:t>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</w:t>
      </w:r>
      <w:r>
        <w:rPr/>
        <w:t>室����� �������� ��������� ��</w:t>
      </w:r>
      <w:r>
        <w:rPr/>
        <w:t>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࠭��� � ���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��������� �</w:t>
      </w:r>
      <w:r>
        <w:rPr/>
        <w:t>ᯮ������� ���</w:t>
      </w:r>
      <w:r>
        <w:rPr/>
        <w:t>짮��⥫�</w:t>
      </w:r>
      <w:r>
        <w:rPr/>
        <w:t>᪨� ������ �� 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  </w:t>
      </w:r>
      <w:r>
        <w:rPr/>
        <w:t>ᯮᮡ� ���������  �ᯮ����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᪨� ������ �� ��࠭��</w:t>
      </w:r>
      <w:r>
        <w:rPr/>
        <w:t>: ��⮬���</w:t>
      </w:r>
      <w:r>
        <w:rPr/>
        <w:t>᪨� � ��</w:t>
      </w:r>
      <w:r>
        <w:rPr/>
        <w:t>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祭�� ��⮢�</w:t>
      </w:r>
      <w:r>
        <w:rPr/>
        <w:t xml:space="preserve">ࠢ����⥫�  </w:t>
      </w:r>
      <w:r>
        <w:rPr/>
        <w:t>(������ F2),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᢮� �</w:t>
      </w:r>
      <w:r>
        <w:rPr/>
        <w:t>⠭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 �������� �</w:t>
      </w:r>
      <w:r>
        <w:rPr/>
        <w:t>ᯮ�������  ������  ������</w:t>
      </w:r>
      <w:r>
        <w:rPr/>
        <w:t>,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 �� �</w:t>
      </w:r>
      <w:r>
        <w:rPr/>
        <w:t xml:space="preserve">ࠢ�� ������� ���  </w:t>
      </w:r>
      <w:r>
        <w:rPr/>
        <w:t>(������  Esc).  �� �⮬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५�� ��������� �� ��</w:t>
      </w:r>
      <w:r>
        <w:rPr>
          <w:rtl w:val="true"/>
        </w:rPr>
        <w:t>אַ</w:t>
      </w:r>
      <w:r>
        <w:rPr/>
        <w:t>㣮�쭨�</w:t>
      </w:r>
      <w:r>
        <w:rPr/>
        <w:t xml:space="preserve">, </w:t>
      </w:r>
      <w:r>
        <w:rPr/>
        <w:t>ࠧ��஬ � 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 ��</w:t>
      </w:r>
      <w:r>
        <w:rPr>
          <w:rtl w:val="true"/>
        </w:rPr>
        <w:t>אַ</w:t>
      </w:r>
      <w:r>
        <w:rPr/>
        <w:t>㣮�쭨�  ��  ��</w:t>
      </w:r>
      <w:r>
        <w:rPr/>
        <w:t>࠭��</w:t>
      </w:r>
      <w:r>
        <w:rPr/>
        <w:t>, ���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�</w:t>
      </w:r>
      <w:r>
        <w:rPr/>
        <w:t xml:space="preserve">. �� �⮬ </w:t>
      </w:r>
      <w:r>
        <w:rPr/>
        <w:t xml:space="preserve">饫箪  �����  �������  </w:t>
      </w:r>
      <w:r>
        <w:rPr/>
        <w:t>(������ 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�� ������ �� ����� ����</w:t>
      </w:r>
      <w:r>
        <w:rPr/>
        <w:t xml:space="preserve">, </w:t>
      </w:r>
      <w:r>
        <w:rPr/>
        <w:t>饫箪 �</w:t>
      </w:r>
      <w:r>
        <w:rPr/>
        <w:t xml:space="preserve">ࠢ�� �������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) ��⠢��� �� �� 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</w:t>
      </w:r>
      <w:r>
        <w:rPr/>
        <w:t>ᮡ��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��</w:t>
      </w:r>
      <w:r>
        <w:rPr/>
        <w:t>ࠬ���� �</w:t>
      </w:r>
      <w:r>
        <w:rPr/>
        <w:t>맮��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⢥ ��� ��</w:t>
      </w:r>
      <w:r>
        <w:rPr/>
        <w:t>ࠬ��� ��</w:t>
      </w:r>
      <w:r>
        <w:rPr/>
        <w:t>뢠����� �</w:t>
      </w:r>
      <w:r>
        <w:rPr/>
        <w:t>ਫ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窥  ������  ����� 㪠�뢠�� ����� ��</w:t>
      </w:r>
      <w:r>
        <w:rPr/>
        <w:t>⠫���� (�,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㣮���</w:t>
      </w:r>
      <w:r>
        <w:rPr/>
        <w:t>; �� ⠪�� ������� ����� �</w:t>
      </w:r>
      <w:r>
        <w:rPr/>
        <w:t>ணࠬ�� � ��ࠬ��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"������� DOS" ��⠭����� � "��"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������ - �</w:t>
      </w:r>
      <w:r>
        <w:rPr/>
        <w:t>맮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-��</w:t>
      </w:r>
      <w:r>
        <w:rPr/>
        <w:t>࠭��� ४��������� �����</w:t>
      </w:r>
      <w:r>
        <w:rPr/>
        <w:t>稢��� �</w:t>
      </w:r>
      <w:r>
        <w:rPr/>
        <w:t>६� �</w:t>
      </w:r>
      <w:r>
        <w:rPr/>
        <w:t>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�� �</w:t>
      </w:r>
      <w:r>
        <w:rPr/>
        <w:t>뢮�� ��������� ��</w:t>
      </w:r>
      <w:r>
        <w:rPr/>
        <w:t>࠭��� ��� ���� �����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ன��  �</w:t>
      </w:r>
      <w:r>
        <w:rPr/>
        <w:t xml:space="preserve">믮�������  �  ⥪�⮢�� 䠩�� </w:t>
      </w:r>
      <w:r>
        <w:rPr/>
        <w:t>desk.ini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�� ��ࠧ�� </w:t>
      </w:r>
      <w:r>
        <w:rPr/>
        <w:t xml:space="preserve">⠪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�  </w:t>
      </w:r>
      <w:r>
        <w:rPr/>
        <w:t xml:space="preserve">= ��� (lat, ��� - </w:t>
      </w:r>
      <w:r>
        <w:rPr/>
        <w:t>ᮮ�</w:t>
      </w:r>
      <w:r>
        <w:rPr/>
        <w:t>饭�� ��</w:t>
      </w:r>
      <w:r>
        <w:rPr/>
        <w:t>-������</w:t>
      </w:r>
      <w:r>
        <w:rPr/>
        <w:t>᪨ ��� ��</w:t>
      </w:r>
      <w:r>
        <w:rPr/>
        <w:t>-���</w:t>
      </w:r>
      <w:r>
        <w:rPr/>
        <w:t>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= ��  (�� 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= PC  (PC ���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஫� </w:t>
      </w:r>
      <w:r>
        <w:rPr/>
        <w:t xml:space="preserve">= ���  ("���" ��� �� ����� �� ����� 10 </w:t>
      </w:r>
      <w:r>
        <w:rPr/>
        <w:t>ᨬ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 �⮡� �������� ����</w:t>
      </w:r>
      <w:r>
        <w:rPr/>
        <w:t>ன��</w:t>
      </w:r>
      <w:r>
        <w:rPr/>
        <w:t>, ����</w:t>
      </w:r>
      <w:r>
        <w:rPr/>
        <w:t>室�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ࠬ���  �� �</w:t>
      </w:r>
      <w:r>
        <w:rPr/>
        <w:t xml:space="preserve">㦭� � </w:t>
      </w:r>
      <w:r>
        <w:rPr/>
        <w:t>ᮮ</w:t>
      </w:r>
      <w:r>
        <w:rPr/>
        <w:t>⢥�����</w:t>
      </w:r>
      <w:r>
        <w:rPr/>
        <w:t>饩 ��</w:t>
      </w:r>
      <w:r>
        <w:rPr/>
        <w:t>ப� ��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饭�� </w:t>
      </w:r>
      <w:r>
        <w:rPr/>
        <w:t>- ��</w:t>
      </w:r>
      <w:r>
        <w:rPr/>
        <w:t>४��</w:t>
      </w:r>
      <w:r>
        <w:rPr/>
        <w:t xml:space="preserve">祭�� �몠 </w:t>
      </w:r>
      <w:r>
        <w:rPr/>
        <w:t>ᮮ�</w:t>
      </w:r>
      <w:r>
        <w:rPr/>
        <w:t>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</w:t>
      </w:r>
      <w:r>
        <w:rPr/>
        <w:t xml:space="preserve">ࠬ��� </w:t>
      </w:r>
      <w:r>
        <w:rPr/>
        <w:t>"���" �������� ������� Desk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 ��</w:t>
      </w:r>
      <w:r>
        <w:rPr/>
        <w:t>뢠���� ����樨 � �����  ������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࠭��</w:t>
      </w:r>
      <w:r>
        <w:rPr/>
        <w:t>). ������ ����</w:t>
      </w:r>
      <w:r>
        <w:rPr/>
        <w:t xml:space="preserve">뢠�� ����������  </w:t>
      </w:r>
      <w:r>
        <w:rPr/>
        <w:t>Desk �� ��</w:t>
      </w:r>
      <w:r>
        <w:rPr/>
        <w:t>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</w:t>
      </w:r>
      <w:r>
        <w:rPr/>
        <w:t xml:space="preserve">ࠬ��� </w:t>
      </w:r>
      <w:r>
        <w:rPr/>
        <w:t>PC - ���  �⠭������ �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</w:t>
      </w:r>
      <w:r>
        <w:rPr/>
        <w:t>PS/2 - ��� ��������� �������</w:t>
      </w:r>
      <w:r>
        <w:rPr/>
        <w:t xml:space="preserve">஢ �ਨ </w:t>
      </w:r>
      <w:r>
        <w:rPr/>
        <w:t>P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 ��</w:t>
      </w:r>
      <w:r>
        <w:rPr/>
        <w:t xml:space="preserve">஫� </w:t>
      </w:r>
      <w:r>
        <w:rPr/>
        <w:t>(����� ᫮�� "���"  ����</w:t>
      </w:r>
      <w:r>
        <w:rPr/>
        <w:t>ᠭ �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), � ��</w:t>
      </w:r>
      <w:r>
        <w:rPr/>
        <w:t>室  �� ������ �������� ⮫쪮 ��᫥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室������ � </w:t>
      </w:r>
      <w:r>
        <w:rPr/>
        <w:t>⠪�� "���⪮�" ��</w:t>
      </w:r>
      <w:r>
        <w:rPr/>
        <w:t>室� �����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஬ ࠡ�</w:t>
      </w:r>
      <w:r>
        <w:rPr/>
        <w:t xml:space="preserve">⠥� �������⮢�����  </w:t>
      </w:r>
      <w:r>
        <w:rPr/>
        <w:t>蠫������ 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ॡ����</w:t>
      </w:r>
      <w:r>
        <w:rPr/>
        <w:t>). �����  ⠪��� ���</w:t>
      </w:r>
      <w:r>
        <w:rPr/>
        <w:t xml:space="preserve">짮��⥫� ��� � </w:t>
      </w:r>
      <w:r>
        <w:rPr/>
        <w:t>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த��⮢�� ���஢� �������� ����� � ��࠭���� ᢮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ப� � ��஫�� � </w:t>
      </w:r>
      <w:r>
        <w:rPr/>
        <w:t xml:space="preserve">䠩�� </w:t>
      </w:r>
      <w:r>
        <w:rPr/>
        <w:t>desk.ini  ����� ����� ������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⮣�� ��</w:t>
      </w:r>
      <w:r>
        <w:rPr/>
        <w:t xml:space="preserve">室 � </w:t>
      </w:r>
      <w:r>
        <w:rPr/>
        <w:t>O� �� ������ ��</w:t>
      </w:r>
      <w:r>
        <w:rPr/>
        <w:t>祬 �� �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���</w:t>
      </w:r>
      <w:r>
        <w:rPr/>
        <w:t xml:space="preserve">ன��  </w:t>
      </w:r>
      <w:r>
        <w:rPr/>
        <w:t xml:space="preserve">䠩��  </w:t>
      </w:r>
      <w:r>
        <w:rPr/>
        <w:t>desk.ini  (�</w:t>
      </w:r>
      <w:r>
        <w:rPr/>
        <w:t>஬� ��஫�</w:t>
      </w:r>
      <w:r>
        <w:rPr/>
        <w:t>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⠪��  � ��  �������  ���⮣</w:t>
      </w:r>
      <w:r>
        <w:rPr/>
        <w:t xml:space="preserve">ࠬ�  </w:t>
      </w:r>
      <w:r>
        <w:rPr/>
        <w:t xml:space="preserve">dp.exe  �  </w:t>
      </w:r>
      <w:r>
        <w:rPr/>
        <w:t>ᬮ�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ew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</w:t>
      </w:r>
      <w:r>
        <w:rPr/>
        <w:t>।�����</w:t>
      </w:r>
      <w:r>
        <w:rPr/>
        <w:t>饣�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Desk'� ����� �</w:t>
      </w:r>
      <w:r>
        <w:rPr/>
        <w:t>।������ �</w:t>
      </w:r>
      <w:r>
        <w:rPr/>
        <w:t>믮������� �</w:t>
      </w:r>
      <w:r>
        <w:rPr/>
        <w:t>ண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</w:t>
      </w:r>
      <w:r>
        <w:rPr/>
        <w:t>. �� �</w:t>
      </w:r>
      <w:r>
        <w:rPr/>
        <w:t xml:space="preserve">ணࠬ�� </w:t>
      </w:r>
      <w:r>
        <w:rPr/>
        <w:t xml:space="preserve">(exe, </w:t>
      </w:r>
      <w:r>
        <w:rPr/>
        <w:t xml:space="preserve">ᮬ  ���  </w:t>
      </w:r>
      <w:r>
        <w:rPr/>
        <w:t>bat-</w:t>
      </w:r>
      <w:r>
        <w:rPr/>
        <w:t>䠩�</w:t>
      </w:r>
      <w:r>
        <w:rPr/>
        <w:t>)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 xml:space="preserve">, </w:t>
      </w:r>
      <w:r>
        <w:rPr/>
        <w:t>४�����</w:t>
      </w:r>
      <w:r>
        <w:rPr/>
        <w:t>, ���</w:t>
      </w:r>
      <w:r>
        <w:rPr/>
        <w:t>ଠ</w:t>
      </w:r>
      <w:r>
        <w:rPr/>
        <w:t xml:space="preserve">樮��� </w:t>
      </w:r>
      <w:r>
        <w:rPr/>
        <w:t>஫���� ��� �</w:t>
      </w:r>
      <w:r>
        <w:rPr/>
        <w:t>祡��  �</w:t>
      </w:r>
      <w:r>
        <w:rPr/>
        <w:t>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����</w:t>
      </w:r>
      <w:r>
        <w:rPr/>
        <w:t>騬 �</w:t>
      </w:r>
      <w:r>
        <w:rPr/>
        <w:t>᭮���� ࠡ��� � �����</w:t>
      </w:r>
      <w:r>
        <w:rPr/>
        <w:t xml:space="preserve">, </w:t>
      </w:r>
      <w:r>
        <w:rPr/>
        <w:t>ᮡ࠭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祭�� �</w:t>
      </w:r>
      <w:r>
        <w:rPr/>
        <w:t xml:space="preserve">ணࠬ�� � ������ </w:t>
      </w:r>
      <w:r>
        <w:rPr/>
        <w:t>Desk'�  ���� � 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ப� </w:t>
      </w:r>
      <w:r>
        <w:rPr/>
        <w:t xml:space="preserve">(� ���⠢�� �� </w:t>
      </w:r>
      <w:r>
        <w:rPr/>
        <w:t xml:space="preserve">䠩� </w:t>
      </w:r>
      <w:r>
        <w:rPr/>
        <w:t>go.bat)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 xml:space="preserve">. �᫨ go.bat </w:t>
      </w:r>
      <w:r>
        <w:rPr/>
        <w:t>ᮤ�ন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desk 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 ����᪮� ������ ��ࠡ�</w:t>
      </w:r>
      <w:r>
        <w:rPr/>
        <w:t>⠥� �</w:t>
      </w:r>
      <w:r>
        <w:rPr/>
        <w:t xml:space="preserve">ணࠬ�� </w:t>
      </w:r>
      <w:r>
        <w:rPr/>
        <w:t>dem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砭��  </w:t>
      </w:r>
      <w:r>
        <w:rPr/>
        <w:t>1.  �</w:t>
      </w:r>
      <w:r>
        <w:rPr/>
        <w:t>ணࠬ�� ���</w:t>
      </w:r>
      <w:r>
        <w:rPr/>
        <w:t>짮��⥫�  ������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 ��</w:t>
      </w:r>
      <w:r>
        <w:rPr/>
        <w:t>ଠ��� ��</w:t>
      </w:r>
      <w:r>
        <w:rPr/>
        <w:t xml:space="preserve">室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砭�� </w:t>
      </w:r>
      <w:r>
        <w:rPr/>
        <w:t>2. �᫨ ��</w:t>
      </w:r>
      <w:r>
        <w:rPr/>
        <w:t xml:space="preserve">ࠬ��� � ����᪥ � </w:t>
      </w:r>
      <w:r>
        <w:rPr/>
        <w:t>maindesk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Desk ����</w:t>
      </w:r>
      <w:r>
        <w:rPr/>
        <w:t>᪠���� �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⮢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⮣</w:t>
      </w:r>
      <w:r>
        <w:rPr/>
        <w:t xml:space="preserve">ࠬ�� ��� </w:t>
      </w:r>
      <w:r>
        <w:rPr/>
        <w:t>Robotland Desk - ��  �</w:t>
      </w:r>
      <w:r>
        <w:rPr/>
        <w:t xml:space="preserve">ࠣ���� </w:t>
      </w:r>
      <w:r>
        <w:rPr/>
        <w:t>(� �</w:t>
      </w:r>
      <w:r>
        <w:rPr/>
        <w:t>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��</w:t>
      </w:r>
      <w:r>
        <w:rPr/>
        <w:t xml:space="preserve">) </w:t>
      </w:r>
      <w:r>
        <w:rPr/>
        <w:t xml:space="preserve">ࠧ��஬ </w:t>
      </w:r>
      <w:r>
        <w:rPr/>
        <w:t>33x23 �</w:t>
      </w:r>
      <w:r>
        <w:rPr/>
        <w:t>窨</w:t>
      </w:r>
      <w:r>
        <w:rPr/>
        <w:t>. ���  �����</w:t>
      </w:r>
      <w:r>
        <w:rPr/>
        <w:t>뢠���� 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</w:t>
      </w:r>
      <w:r>
        <w:rPr/>
        <w:t>CUT  (�</w:t>
      </w:r>
      <w:r>
        <w:rPr/>
        <w:t>㤮����</w:t>
      </w:r>
      <w:r>
        <w:rPr/>
        <w:t>,  Dr.Halo).  �</w:t>
      </w:r>
      <w:r>
        <w:rPr/>
        <w:t>ࠣ���� ����</w:t>
      </w:r>
      <w:r>
        <w:rPr/>
        <w:t xml:space="preserve">襣� </w:t>
      </w:r>
      <w:r>
        <w:rPr/>
        <w:t>ࠧ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�⮣</w:t>
      </w:r>
      <w:r>
        <w:rPr/>
        <w:t>ࠬ�� �� �࠭ �� �</w:t>
      </w:r>
      <w:r>
        <w:rPr/>
        <w:t>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⮢��� ����� ���⮣</w:t>
      </w:r>
      <w:r>
        <w:rPr/>
        <w:t>ࠬ��</w:t>
      </w:r>
      <w:r>
        <w:rPr/>
        <w:t xml:space="preserve">, </w:t>
      </w:r>
      <w:r>
        <w:rPr/>
        <w:t>㤮��� ������ ��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࠭�� </w:t>
      </w:r>
      <w:r>
        <w:rPr/>
        <w:t>Robotland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 ����</w:t>
      </w:r>
      <w:r>
        <w:rPr/>
        <w:t xml:space="preserve">᪠����  �������  ���⮣ࠬ� </w:t>
      </w:r>
      <w:r>
        <w:rPr/>
        <w:t>(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饭 � ������</w:t>
      </w:r>
      <w:r>
        <w:rPr/>
        <w:t xml:space="preserve">ᨬ� �� </w:t>
      </w:r>
      <w:r>
        <w:rPr/>
        <w:t>Robotland Desk'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஡��� ���ᠭ�� ������஬ ���⮣ࠬ� �ਢ������ 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��� ����஬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᫥�� �� �����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᫮�� ᫥�� �� �����  </w:t>
      </w:r>
      <w:r>
        <w:rPr/>
        <w:t>Shift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 ⥪��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⠢��� �</w:t>
      </w:r>
      <w:r>
        <w:rPr/>
        <w:t xml:space="preserve">஡�� �� ���� �����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���     </w:t>
      </w:r>
      <w:r>
        <w:rPr/>
        <w:t>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</w:t>
      </w:r>
      <w:r>
        <w:rPr/>
        <w:t xml:space="preserve">砫�    </w:t>
      </w:r>
      <w:r>
        <w:rPr/>
        <w:t>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</w:t>
      </w:r>
      <w:r>
        <w:rPr/>
        <w:t xml:space="preserve">।���஢����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⪠������ �� </w:t>
      </w:r>
      <w:r>
        <w:rPr/>
        <w:t xml:space="preserve">।���஢����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室 �� �</w:t>
      </w:r>
      <w:r>
        <w:rPr/>
        <w:t xml:space="preserve">ணࠬ��            </w:t>
      </w:r>
      <w:r>
        <w:rPr/>
        <w:t>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⢥��⢨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ࠢ�� ������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⠫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Ŀ        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|  �  ��⠫�� � Ok � � 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:\                 � � 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</w:t>
      </w:r>
      <w:r>
        <w:rPr/>
        <w:t>Ŀ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go.bat      �  � |  � �  ���</w:t>
      </w:r>
      <w:r>
        <w:rPr/>
        <w:t xml:space="preserve">᮪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command.com � 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ashe.exe   �  �    � �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esk.exe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axit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oney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paint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OC     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ICON        � 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SYS         �  � |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</w:t>
      </w:r>
      <w:r>
        <w:rPr/>
        <w:t>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a b c d e  �         � 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筮</w:t>
      </w:r>
      <w:r>
        <w:rPr/>
        <w:t>, � �⮩ ������ ����� ������ ����  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</w:t>
      </w:r>
      <w:r>
        <w:rPr/>
        <w:t>. �� �⮬ ������ Ok  ��</w:t>
      </w:r>
      <w:r>
        <w:rPr/>
        <w:t xml:space="preserve">।��� </w:t>
      </w:r>
      <w:r>
        <w:rPr/>
        <w:t>䠩�</w:t>
      </w:r>
      <w:r>
        <w:rPr/>
        <w:t>, �⬥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 xml:space="preserve">ᯨ᪥ </w:t>
      </w:r>
      <w:r>
        <w:rPr/>
        <w:t>䠩���</w:t>
      </w:r>
      <w:r>
        <w:rPr/>
        <w:t>, � ����,  �� ���</w:t>
      </w:r>
      <w:r>
        <w:rPr/>
        <w:t>ண� ��  �</w:t>
      </w:r>
      <w:r>
        <w:rPr/>
        <w:t>맢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⢨� ��</w:t>
      </w:r>
      <w:r>
        <w:rPr/>
        <w:t>뢠�� ������� 饫箪 ����� 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 � </w:t>
      </w:r>
      <w:r>
        <w:rPr/>
        <w:t xml:space="preserve">ᯨ᪥ </w:t>
      </w:r>
      <w:r>
        <w:rPr/>
        <w:t>(��� ������ F3 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</w:t>
      </w:r>
      <w:r>
        <w:rPr/>
        <w:t>⠫��� �� ����</w:t>
      </w:r>
      <w:r>
        <w:rPr/>
        <w:t>頥���  �  �</w:t>
      </w:r>
      <w:r>
        <w:rPr/>
        <w:t>⢥���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ᥪ����� 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 xml:space="preserve">᮪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䠩���  �뢮�����  �  ���� �����쪨�� �㪢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� - ����</w:t>
      </w:r>
      <w:r>
        <w:rPr/>
        <w:t>訬�</w:t>
      </w:r>
      <w:r>
        <w:rPr/>
        <w:t xml:space="preserve">. �⬥��� </w:t>
      </w:r>
      <w:r>
        <w:rPr/>
        <w:t xml:space="preserve">䠩� </w:t>
      </w:r>
      <w:r>
        <w:rPr/>
        <w:t>(����</w:t>
      </w:r>
      <w:r>
        <w:rPr/>
        <w:t xml:space="preserve">᪠ ������ </w:t>
      </w:r>
      <w:r>
        <w:rPr/>
        <w:t>梥�</w:t>
      </w:r>
      <w:r>
        <w:rPr/>
        <w:t>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 xml:space="preserve">饫��� �� ��� ����� �����  ������� ��� </w:t>
      </w:r>
      <w:r>
        <w:rPr/>
        <w:t>(������  En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 ���</w:t>
      </w:r>
      <w:r>
        <w:rPr/>
        <w:t>箪 �� ����� ��</w:t>
      </w:r>
      <w:r>
        <w:rPr/>
        <w:t>⠫��� �����⢫�� �</w:t>
      </w:r>
      <w:r>
        <w:rPr/>
        <w:t>室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樠��� ����� </w:t>
      </w:r>
      <w:r>
        <w:rPr/>
        <w:t xml:space="preserve">"." � ".." �������  </w:t>
      </w:r>
      <w:r>
        <w:rPr/>
        <w:t>ᮮ</w:t>
      </w:r>
      <w:r>
        <w:rPr/>
        <w:t>⢥��⢥��� ⥪�</w:t>
      </w:r>
      <w:r>
        <w:rPr/>
        <w:t>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த�⥫�᪨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</w:t>
      </w:r>
      <w:r>
        <w:rPr/>
        <w:t xml:space="preserve">ᯨ᪥  </w:t>
      </w:r>
      <w:r>
        <w:rPr/>
        <w:t>㯮�冷祭�  ��  ��䠢���</w:t>
      </w:r>
      <w:r>
        <w:rPr/>
        <w:t>, ��</w:t>
      </w:r>
      <w:r>
        <w:rPr/>
        <w:t xml:space="preserve">祬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䠩���</w:t>
      </w:r>
      <w:r>
        <w:rPr/>
        <w:t>, ��⮬  ��⠫���  "." � "..", ��⥬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. �᫨ </w:t>
      </w:r>
      <w:r>
        <w:rPr/>
        <w:t>ᯨ᮪ �� ����</w:t>
      </w:r>
      <w:r>
        <w:rPr/>
        <w:t>頥��� � �</w:t>
      </w:r>
      <w:r>
        <w:rPr/>
        <w:t>⢥������ 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</w:t>
      </w:r>
      <w:r>
        <w:rPr/>
        <w:t>ᬮ�� ���</w:t>
      </w:r>
      <w:r>
        <w:rPr/>
        <w:t>짮������ �������� ���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 ���  ������  ��� ��</w:t>
      </w:r>
      <w:r>
        <w:rPr/>
        <w:t>६�</w:t>
      </w:r>
      <w:r>
        <w:rPr/>
        <w:t>饭�� �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ᯨ᪠</w:t>
      </w:r>
      <w:r>
        <w:rPr/>
        <w:t>. �����</w:t>
      </w:r>
      <w:r>
        <w:rPr/>
        <w:t>客���� ��</w:t>
      </w:r>
      <w:r>
        <w:rPr>
          <w:rtl w:val="true"/>
        </w:rPr>
        <w:t>אַ</w:t>
      </w:r>
      <w:r>
        <w:rPr/>
        <w:t>㣮�쭨� �� ������� �</w:t>
      </w:r>
      <w:r>
        <w:rPr/>
        <w:t>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쭮 �����뢠�� ���⮯�������� ���� ��</w:t>
      </w:r>
      <w:r>
        <w:rPr/>
        <w:t>ᬮ�� �� 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᮪ �</w:t>
      </w:r>
      <w:r>
        <w:rPr/>
        <w:t>㦨� ��� ������樨 ⥪�饣� �  �롮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</w:t>
      </w:r>
      <w:r>
        <w:rPr/>
        <w:t xml:space="preserve">ணࠬ�� ��ᬮ�� ⥪�⮢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 xml:space="preserve">ᬮ��  ⥪�⮢��  </w:t>
      </w:r>
      <w:r>
        <w:rPr/>
        <w:t>䠩���  �</w:t>
      </w:r>
      <w:r>
        <w:rPr/>
        <w:t>ᯮ�����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ewer. �����  �</w:t>
      </w:r>
      <w:r>
        <w:rPr/>
        <w:t>ணࠬ�� 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viewer &lt;��� </w:t>
      </w:r>
      <w:r>
        <w:rPr/>
        <w:t>䠩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ࠡ�� � �ணࠬ��� ����</w:t>
      </w:r>
      <w:r>
        <w:rPr/>
        <w:t>室��� ���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</w:t>
      </w:r>
      <w:r>
        <w:rPr/>
        <w:t>ப</w:t>
      </w:r>
      <w:r>
        <w:rPr/>
        <w:t>, ��</w:t>
      </w:r>
      <w:r>
        <w:rPr/>
        <w:t xml:space="preserve">稭�� � </w:t>
      </w:r>
      <w:r>
        <w:rPr/>
        <w:t xml:space="preserve">72 </w:t>
      </w:r>
      <w:r>
        <w:rPr/>
        <w:t>ᨬ����</w:t>
      </w:r>
      <w:r>
        <w:rPr/>
        <w:t>, �� �</w:t>
      </w:r>
      <w:r>
        <w:rPr/>
        <w:t>࠭ �� �⮡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</w:t>
      </w:r>
      <w:r>
        <w:rPr/>
        <w:t xml:space="preserve">祬 㪠�뢠�� �뤥����� 梥⮬ </w:t>
      </w:r>
      <w:r>
        <w:rPr/>
        <w:t xml:space="preserve">ᨬ���� � </w:t>
      </w:r>
      <w:r>
        <w:rPr/>
        <w:t>71 ����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ப�</w:t>
      </w:r>
      <w:r>
        <w:rPr/>
        <w:t>, ��</w:t>
      </w:r>
      <w:r>
        <w:rPr/>
        <w:t xml:space="preserve">稭�� � ����� </w:t>
      </w:r>
      <w:r>
        <w:rPr/>
        <w:t>1000, �� �</w:t>
      </w:r>
      <w:r>
        <w:rPr/>
        <w:t>࠭ �� �</w:t>
      </w:r>
      <w:r>
        <w:rPr/>
        <w:t>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 xml:space="preserve">ப� �����     </w:t>
      </w:r>
      <w:r>
        <w:rPr/>
        <w:t>Up (���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 xml:space="preserve">ப� ����      </w:t>
      </w:r>
      <w:r>
        <w:rPr/>
        <w:t>Down (���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 xml:space="preserve">࠭��� �����   </w:t>
      </w:r>
      <w:r>
        <w:rPr/>
        <w:t>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 xml:space="preserve">࠭��� ����    </w:t>
      </w:r>
      <w:r>
        <w:rPr/>
        <w:t>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 xml:space="preserve">砫� ⥪��     </w:t>
      </w:r>
      <w:r>
        <w:rPr/>
        <w:t>Ctrl+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 ⥪��      </w:t>
      </w:r>
      <w:r>
        <w:rPr/>
        <w:t>Ctrl+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</w:t>
      </w:r>
      <w:r>
        <w:rPr/>
        <w:t xml:space="preserve">ࠧ� ���᪠ </w:t>
      </w: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室               </w:t>
      </w:r>
      <w:r>
        <w:rPr/>
        <w:t>Esc (��� Ctrl+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</w:t>
      </w:r>
      <w:r>
        <w:rPr/>
        <w:t>᪨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᪨� ��������  ��� </w:t>
      </w:r>
      <w:r>
        <w:rPr/>
        <w:t xml:space="preserve">(��⠫�� GS) </w:t>
      </w:r>
      <w:r>
        <w:rPr/>
        <w:t>ࠡ�</w:t>
      </w:r>
      <w:r>
        <w:rPr/>
        <w:t>⠥� � ���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ଠ��  ������ �ᯮ������� � �த��� ��� ����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 ��������  ��</w:t>
      </w:r>
      <w:r>
        <w:rPr/>
        <w:t>ᬠ�ਢ��� ���⨭�� � �८�ࠧ��</w:t>
      </w:r>
      <w:r>
        <w:rPr/>
        <w:t>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 ���) � ��</w:t>
      </w:r>
      <w:r>
        <w:rPr/>
        <w:t xml:space="preserve">㣨� </w:t>
      </w:r>
      <w:r>
        <w:rPr/>
        <w:t>"</w:t>
      </w:r>
      <w:r>
        <w:rPr/>
        <w:t>஡�⫠��᪨�</w:t>
      </w:r>
      <w:r>
        <w:rPr/>
        <w:t>"  �</w:t>
      </w:r>
      <w:r>
        <w:rPr/>
        <w:t>ଠ��</w:t>
      </w:r>
      <w:r>
        <w:rPr/>
        <w:t>. ��� ��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ࠣ���⮢ �।�ᬮ�७ ����� </w:t>
      </w:r>
      <w:r>
        <w:rPr/>
        <w:t>䨪�</w:t>
      </w:r>
      <w:r>
        <w:rPr/>
        <w:t>஢����� ����஢</w:t>
      </w:r>
      <w:r>
        <w:rPr/>
        <w:t xml:space="preserve">, </w:t>
      </w:r>
      <w:r>
        <w:rPr/>
        <w:t>ᯥ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ਥ��஢����  �� ஡�⫠��᪨� �ਫ������ </w:t>
      </w:r>
      <w:r>
        <w:rPr/>
        <w:t>(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 ���⮣ࠬ�  ���  </w:t>
      </w:r>
      <w:r>
        <w:rPr/>
        <w:t>Desk'�, �������</w:t>
      </w:r>
      <w:r>
        <w:rPr/>
        <w:t>権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ࠡ�</w:t>
      </w:r>
      <w:r>
        <w:rPr/>
        <w:t>⠥�  � ��</w:t>
      </w:r>
      <w:r>
        <w:rPr/>
        <w:t xml:space="preserve">䨪� </w:t>
      </w:r>
      <w:r>
        <w:rPr/>
        <w:t xml:space="preserve">640x350, 16 </w:t>
      </w:r>
      <w:r>
        <w:rPr/>
        <w:t>梥⮢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��</w:t>
      </w:r>
      <w:r>
        <w:rPr/>
        <w:t>᪨� �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 -  �</w:t>
      </w:r>
      <w:r>
        <w:rPr/>
        <w:t>㤮����</w:t>
      </w:r>
      <w:r>
        <w:rPr/>
        <w:t>,  Dr.Halo  (�����  �</w:t>
      </w:r>
      <w:r>
        <w:rPr/>
        <w:t>࠭</w:t>
      </w:r>
      <w:r>
        <w:rPr/>
        <w:t>, ������ �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⭠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X - Pbrush, DPaint (�� </w:t>
      </w:r>
      <w:r>
        <w:rPr/>
        <w:t>ࠧ���</w:t>
      </w:r>
      <w:r>
        <w:rPr/>
        <w:t>, ������ � 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- �</w:t>
      </w:r>
      <w:r>
        <w:rPr/>
        <w:t>㤮����</w:t>
      </w:r>
      <w:r>
        <w:rPr/>
        <w:t>,  Dr.Halo (�</w:t>
      </w:r>
      <w:r>
        <w:rPr/>
        <w:t>ࠣ���� �࠭�</w:t>
      </w:r>
      <w:r>
        <w:rPr/>
        <w:t>, ������ �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⭠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 - �</w:t>
      </w:r>
      <w:r>
        <w:rPr/>
        <w:t xml:space="preserve">㤮����  </w:t>
      </w:r>
      <w:r>
        <w:rPr/>
        <w:t>(�</w:t>
      </w:r>
      <w:r>
        <w:rPr/>
        <w:t>ࠣ����  �࠭�</w:t>
      </w:r>
      <w:r>
        <w:rPr/>
        <w:t xml:space="preserve">,  </w:t>
      </w:r>
      <w:r>
        <w:rPr/>
        <w:t>ᮤ�ন� ���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஧�</w:t>
      </w:r>
      <w:r>
        <w:rPr/>
        <w:t xml:space="preserve">筮� </w:t>
      </w:r>
      <w:r>
        <w:rPr/>
        <w:t>ᢥ�</w:t>
      </w:r>
      <w:r>
        <w:rPr/>
        <w:t>, ������ �⠭���⭠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ਢ������ </w:t>
      </w:r>
      <w:r>
        <w:rPr/>
        <w:t xml:space="preserve">⠡���  </w:t>
      </w:r>
      <w:r>
        <w:rPr/>
        <w:t>஡�⫠��᪨� �ணࠬ���� �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 xml:space="preserve">, � ������ </w:t>
      </w:r>
      <w:r>
        <w:rPr/>
        <w:t>ࠡ�� � ����᪨�� �ଠ</w:t>
      </w:r>
      <w:r>
        <w:rPr/>
        <w:t>⠬� ����</w:t>
      </w:r>
      <w:r>
        <w:rPr/>
        <w:t>㯭�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 �</w:t>
      </w:r>
      <w:r>
        <w:rPr/>
        <w:t>த��  �</w:t>
      </w:r>
      <w:r>
        <w:rPr/>
        <w:t>PCX�PIC�CUT�SP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 xml:space="preserve">ᥫ� ���⨭��   � </w:t>
      </w:r>
      <w:r>
        <w:rPr/>
        <w:t>+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obotland Desk     �   �   � +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</w:t>
      </w:r>
      <w:r>
        <w:rPr/>
        <w:t xml:space="preserve">䨪����     �   �   �   � </w:t>
      </w:r>
      <w:r>
        <w:rPr/>
        <w:t>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             � </w:t>
      </w:r>
      <w:r>
        <w:rPr/>
        <w:t>+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</w:t>
      </w:r>
      <w:r>
        <w:rPr/>
        <w:t xml:space="preserve">誠          � </w:t>
      </w:r>
      <w:r>
        <w:rPr/>
        <w:t>+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 ������ �   �   � </w:t>
      </w:r>
      <w:r>
        <w:rPr/>
        <w:t>+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agic Land         �  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 xml:space="preserve">ய����           � </w:t>
      </w:r>
      <w:r>
        <w:rPr/>
        <w:t>+ � + � +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⫠����        � </w:t>
      </w:r>
      <w:r>
        <w:rPr/>
        <w:t>+ � + � + �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஡���  ���ᠭ��  ����᪮�� ��������  �ਢ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g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⨫�� 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���</w:t>
      </w:r>
      <w:r>
        <w:rPr/>
        <w:t xml:space="preserve">祭� �⨫�� </w:t>
      </w:r>
      <w:r>
        <w:rPr/>
        <w:t>ADP, ���������� ��</w:t>
      </w:r>
      <w:r>
        <w:rPr/>
        <w:t xml:space="preserve">ꥤ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ணࠬ�</w:t>
      </w:r>
      <w:r>
        <w:rPr/>
        <w:t xml:space="preserve">, </w:t>
      </w:r>
      <w:r>
        <w:rPr/>
        <w:t xml:space="preserve">ᮡ࠭��� �� ������� </w:t>
      </w:r>
      <w:r>
        <w:rPr/>
        <w:t>"Robotland De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 ����᪠ �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p &lt;pathd&gt; &lt;paths&gt; [&lt;ic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thd&gt; - �</w:t>
      </w:r>
      <w:r>
        <w:rPr/>
        <w:t xml:space="preserve">㤠 </w:t>
      </w:r>
      <w:r>
        <w:rPr/>
        <w:t>(���� � ���� ��</w:t>
      </w:r>
      <w:r>
        <w:rPr/>
        <w:t>ண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ths&gt; - ��</w:t>
      </w:r>
      <w:r>
        <w:rPr/>
        <w:t xml:space="preserve">㤠 </w:t>
      </w:r>
      <w:r>
        <w:rPr/>
        <w:t>(���� � 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con&gt;  - ��� ���⮣</w:t>
      </w:r>
      <w:r>
        <w:rPr/>
        <w:t xml:space="preserve">ࠬ�� </w:t>
      </w:r>
      <w:r>
        <w:rPr/>
        <w:t>(� 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 c:\rhd95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 c:\rhd95  d:\abc  path.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</w:t>
      </w:r>
      <w:r>
        <w:rPr/>
        <w:t>ࠡ���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�������� �� ��</w:t>
      </w:r>
      <w:r>
        <w:rPr/>
        <w:t>୥���  ��࠭��  ����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&lt;pathd&gt;,  �����  ������ � ���⮣</w:t>
      </w:r>
      <w:r>
        <w:rPr/>
        <w:t xml:space="preserve">ࠬ��� </w:t>
      </w:r>
      <w:r>
        <w:rPr/>
        <w:t>&lt;icon&gt;, �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&lt;paths&gt;,  �᫨  ���⮣</w:t>
      </w:r>
      <w:r>
        <w:rPr/>
        <w:t>ࠬ�� ������</w:t>
      </w:r>
      <w:r>
        <w:rPr/>
        <w:t>. ��⥬ ��</w:t>
      </w:r>
      <w:r>
        <w:rPr/>
        <w:t>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&lt;pathd&gt;  ���  ��������  ��</w:t>
      </w:r>
      <w:r>
        <w:rPr/>
        <w:t xml:space="preserve">࠭��  �� </w:t>
      </w:r>
      <w:r>
        <w:rPr/>
        <w:t>&lt;paths&gt;. ��</w:t>
      </w:r>
      <w:r>
        <w:rPr/>
        <w:t>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⮣</w:t>
      </w:r>
      <w:r>
        <w:rPr/>
        <w:t>ࠬ�� ������</w:t>
      </w:r>
      <w:r>
        <w:rPr/>
        <w:t xml:space="preserve">. ���� </w:t>
      </w:r>
      <w:r>
        <w:rPr/>
        <w:t>䠩��</w:t>
      </w:r>
      <w:r>
        <w:rPr/>
        <w:t>, ����� ��</w:t>
      </w:r>
      <w:r>
        <w:rPr/>
        <w:t>뢠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&lt;paths&gt;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⨫�� R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</w:t>
      </w:r>
      <w:r>
        <w:rPr/>
        <w:t xml:space="preserve">祭� �⨫�� </w:t>
      </w:r>
      <w:r>
        <w:rPr/>
        <w:t>RDD, ���������� ��</w:t>
      </w:r>
      <w:r>
        <w:rPr/>
        <w:t>ࠢ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訡��</w:t>
      </w:r>
      <w:r>
        <w:rPr/>
        <w:t>,  ��������</w:t>
      </w:r>
      <w:r>
        <w:rPr/>
        <w:t>騥 � ������� �����</w:t>
      </w:r>
      <w:r>
        <w:rPr/>
        <w:t>, ���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</w:t>
      </w:r>
      <w:r>
        <w:rPr/>
        <w:t>.  �</w:t>
      </w:r>
      <w:r>
        <w:rPr/>
        <w:t>訡��  �����  ������� �� �����</w:t>
      </w:r>
      <w:r>
        <w:rPr/>
        <w:t>४���  ����</w:t>
      </w:r>
      <w:r>
        <w:rPr/>
        <w:t>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 ��� </w:t>
      </w:r>
      <w:r>
        <w:rPr/>
        <w:t>ᡮ�� �� ���</w:t>
      </w:r>
      <w:r>
        <w:rPr/>
        <w:t>饭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D �</w:t>
      </w:r>
      <w:r>
        <w:rPr/>
        <w:t>믮���� ᫥���騥 �</w:t>
      </w:r>
      <w:r>
        <w:rPr/>
        <w:t>஢�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 ��</w:t>
      </w:r>
      <w:r>
        <w:rPr/>
        <w:t xml:space="preserve">࠭��� � </w:t>
      </w:r>
      <w:r>
        <w:rPr/>
        <w:t xml:space="preserve">䠩�� �� </w:t>
      </w:r>
      <w:r>
        <w:rPr/>
        <w:t>ᮮ</w:t>
      </w:r>
      <w:r>
        <w:rPr/>
        <w:t>⢥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</w:t>
      </w:r>
      <w:r>
        <w:rPr/>
        <w:t>訡��  �����</w:t>
      </w:r>
      <w:r>
        <w:rPr/>
        <w:t xml:space="preserve">,  �᫨ � </w:t>
      </w:r>
      <w:r>
        <w:rPr/>
        <w:t xml:space="preserve">䠩�� </w:t>
      </w:r>
      <w:r>
        <w:rPr/>
        <w:t>deskp.001 (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) </w:t>
      </w:r>
      <w:r>
        <w:rPr/>
        <w:t>㪠����</w:t>
      </w:r>
      <w:r>
        <w:rPr/>
        <w:t>, �� �� ��</w:t>
      </w:r>
      <w:r>
        <w:rPr/>
        <w:t xml:space="preserve">࠭�� � ����஬ </w:t>
      </w:r>
      <w:r>
        <w:rPr/>
        <w:t>5.  ����� �</w:t>
      </w:r>
      <w:r>
        <w:rPr/>
        <w:t>訡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᫨ ���</w:t>
      </w:r>
      <w:r>
        <w:rPr/>
        <w:t>짮��⥫� �������  ��</w:t>
      </w:r>
      <w:r>
        <w:rPr/>
        <w:t>࠭���  �� �।�</w:t>
      </w:r>
      <w:r>
        <w:rPr/>
        <w:t>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</w:t>
      </w:r>
      <w:r>
        <w:rPr/>
        <w:t>।�</w:t>
      </w:r>
      <w:r>
        <w:rPr/>
        <w:t>⢠�� DOS (���������� ����⢨�!). �� �����</w:t>
      </w:r>
      <w:r>
        <w:rPr/>
        <w:t>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�� �</w:t>
      </w:r>
      <w:r>
        <w:rPr/>
        <w:t xml:space="preserve">訡�� </w:t>
      </w:r>
      <w:r>
        <w:rPr/>
        <w:t>RDD �</w:t>
      </w:r>
      <w:r>
        <w:rPr/>
        <w:t>ਢ���� ����७��� ����� ��࠭��� 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 � 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-��</w:t>
      </w:r>
      <w:r>
        <w:rPr/>
        <w:t>࠭��</w:t>
      </w:r>
      <w:r>
        <w:rPr/>
        <w:t>, ��� ���</w:t>
      </w:r>
      <w:r>
        <w:rPr/>
        <w:t>ன ��� ᮮ</w:t>
      </w:r>
      <w:r>
        <w:rPr/>
        <w:t>⢥�����</w:t>
      </w:r>
      <w:r>
        <w:rPr/>
        <w:t>饣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���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���� ���������� �� ��砩��� 㤠����� 䠩��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᪠</w:t>
      </w:r>
      <w:r>
        <w:rPr/>
        <w:t>.  ������� ⠪�� ������ �</w:t>
      </w:r>
      <w:r>
        <w:rPr/>
        <w:t>।�</w:t>
      </w:r>
      <w:r>
        <w:rPr/>
        <w:t xml:space="preserve">⢠�� ������ ��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</w:t>
      </w:r>
      <w:r>
        <w:rPr/>
        <w:t xml:space="preserve">뤠���� </w:t>
      </w:r>
      <w:r>
        <w:rPr/>
        <w:t>ᮮ�</w:t>
      </w:r>
      <w:r>
        <w:rPr/>
        <w:t>饭�� � ��᪮��� �訡��</w:t>
      </w:r>
      <w:r>
        <w:rPr/>
        <w:t xml:space="preserve">).  RDD </w:t>
      </w:r>
      <w:r>
        <w:rPr/>
        <w:t xml:space="preserve">㤠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</w:t>
      </w:r>
      <w:r>
        <w:rPr/>
        <w:t>訢�� �</w:t>
      </w:r>
      <w:r>
        <w:rPr/>
        <w:t>।���⥫</w:t>
      </w:r>
      <w:r>
        <w:rPr/>
        <w:t xml:space="preserve">쭮 </w:t>
      </w:r>
      <w:r>
        <w:rPr/>
        <w:t>ᮣ��ᨥ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� ��⠫���  SYS  ����  </w:t>
      </w:r>
      <w:r>
        <w:rPr/>
        <w:t>䠩��</w:t>
      </w:r>
      <w:r>
        <w:rPr/>
        <w:t>-��</w:t>
      </w:r>
      <w:r>
        <w:rPr/>
        <w:t>࠭���</w:t>
      </w:r>
      <w:r>
        <w:rPr/>
        <w:t>, 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 xml:space="preserve">. RDD </w:t>
      </w:r>
      <w:r>
        <w:rPr/>
        <w:t xml:space="preserve">㤠���  </w:t>
      </w:r>
      <w:r>
        <w:rPr/>
        <w:t xml:space="preserve">⠪��  </w:t>
      </w:r>
      <w:r>
        <w:rPr/>
        <w:t>䠩��</w:t>
      </w:r>
      <w:r>
        <w:rPr/>
        <w:t>, ��</w:t>
      </w:r>
      <w:r>
        <w:rPr/>
        <w:t>室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 ��⠫���  ICON ���� ���⮣</w:t>
      </w:r>
      <w:r>
        <w:rPr/>
        <w:t>ࠬ��</w:t>
      </w:r>
      <w:r>
        <w:rPr/>
        <w:t>, ����� 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 xml:space="preserve">. RDD ����� </w:t>
      </w:r>
      <w:r>
        <w:rPr/>
        <w:t xml:space="preserve">㤠����  </w:t>
      </w:r>
      <w:r>
        <w:rPr/>
        <w:t>⠪�� ���⮣</w:t>
      </w:r>
      <w:r>
        <w:rPr/>
        <w:t>ࠬ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�⥫</w:t>
      </w:r>
      <w:r>
        <w:rPr/>
        <w:t xml:space="preserve">쭮 </w:t>
      </w:r>
      <w:r>
        <w:rPr/>
        <w:t>ᮣ��ᨥ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 ����᪠ �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dd [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th&gt; - 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㬥�� </w:t>
      </w:r>
      <w:r>
        <w:rPr/>
        <w:t xml:space="preserve">&lt;path&gt; �� �����,  �  ��  ����������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\", �.�.  ��⠥���,  �� �⨫�� ������ ��</w:t>
      </w:r>
      <w:r>
        <w:rPr/>
        <w:t>ࠡ��</w:t>
      </w:r>
      <w:r>
        <w:rPr/>
        <w:t>뢠�� ⥪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d c:\rhd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