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 1.2 �� 16 ��</w:t>
      </w:r>
      <w:r>
        <w:rPr/>
        <w:t xml:space="preserve">५� </w:t>
      </w:r>
      <w:r>
        <w:rPr/>
        <w:t>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�) ����⫠����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� �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 ���</w:t>
      </w:r>
      <w:r>
        <w:rPr/>
        <w:t>᮪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 ����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�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 ���</w:t>
      </w:r>
      <w:r>
        <w:rPr/>
        <w:t>஭�� ���������� ���� ����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㢨���� ⥪���� ���� �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ᬮ���� �������ਪ �� �� ����� �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ᤥ���� ������ ����� �� �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ᬠ�ਢ��� � ।���஢��� �����</w:t>
      </w:r>
      <w:r>
        <w:rPr/>
        <w:t xml:space="preserve">, </w:t>
      </w:r>
      <w:r>
        <w:rPr/>
        <w:t>ᤥ����� 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⮬���</w:t>
      </w:r>
      <w:r>
        <w:rPr/>
        <w:t>᪨ �����</w:t>
      </w:r>
      <w:r>
        <w:rPr/>
        <w:t xml:space="preserve">뢠��  ������  �� </w:t>
      </w:r>
      <w:r>
        <w:rPr/>
        <w:t>ᥣ����</w:t>
      </w:r>
      <w:r>
        <w:rPr/>
        <w:t>譨� 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ࠡ���� � ��</w:t>
      </w:r>
      <w:r>
        <w:rPr/>
        <w:t>䠢��� ������⮬ �� 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</w:t>
      </w:r>
      <w:r>
        <w:rPr/>
        <w:t xml:space="preserve">뢠�� ������ ���� � </w:t>
      </w:r>
      <w:r>
        <w:rPr/>
        <w:t xml:space="preserve">ᮤ�ন��� ������� � ⥪�⮢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(���</w:t>
      </w:r>
      <w:r>
        <w:rPr/>
        <w:t>ਬ��</w:t>
      </w:r>
      <w:r>
        <w:rPr/>
        <w:t>, ��� ��᫥���</w:t>
      </w:r>
      <w:r>
        <w:rPr/>
        <w:t>饣� �뢮�� �� �</w:t>
      </w:r>
      <w:r>
        <w:rPr/>
        <w:t>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।�����</w:t>
      </w:r>
      <w:r>
        <w:rPr/>
        <w:t>祭 �</w:t>
      </w:r>
      <w:r>
        <w:rPr/>
        <w:t>०�� �ᥣ� ��� �ᯮ�</w:t>
      </w:r>
      <w:r>
        <w:rPr/>
        <w:t>짮����� ����訬� 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ࠬ��� ���ଠ��᪮�� ��ࠧ������ ���  �ਬ�� 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⨬ ���������  �</w:t>
      </w:r>
      <w:r>
        <w:rPr/>
        <w:t>ࠩ���  ����� ��� ����</w:t>
      </w:r>
      <w:r>
        <w:rPr/>
        <w:t>䥩� � 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䠪���⨢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doc    -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not.cut - ���⮣</w:t>
      </w:r>
      <w:r>
        <w:rPr/>
        <w:t xml:space="preserve">ࠬ�� �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exe    -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pcx    - ���⨭��, ����</w:t>
      </w:r>
      <w:r>
        <w:rPr/>
        <w:t>㦠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ini    - ⥪�⮢� </w:t>
      </w:r>
      <w:r>
        <w:rPr/>
        <w:t>䠩� ����</w:t>
      </w:r>
      <w:r>
        <w:rPr/>
        <w:t>஥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lst    - ��������� ���� ������ �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cal    - ���� ������ �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abc    - ���� ������ ��</w:t>
      </w:r>
      <w:r>
        <w:rPr/>
        <w:t>䠢�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�  ࠡ����  �  ���  �᫮�  ���</w:t>
      </w:r>
      <w:r>
        <w:rPr/>
        <w:t>짮��⥫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⠪�� ��</w:t>
      </w:r>
      <w:r>
        <w:rPr/>
        <w:t xml:space="preserve">砥 ����� �� ��� ������ ������ </w:t>
      </w:r>
      <w:r>
        <w:rPr/>
        <w:t>᢮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᢮� </w:t>
      </w:r>
      <w:r>
        <w:rPr/>
        <w:t>bat-</w:t>
      </w:r>
      <w:r>
        <w:rPr/>
        <w:t>䠩� ��� ����</w:t>
      </w:r>
      <w:r>
        <w:rPr/>
        <w:t>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������ </w:t>
      </w:r>
      <w:r>
        <w:rPr/>
        <w:t xml:space="preserve">䠩�� </w:t>
      </w:r>
      <w:r>
        <w:rPr/>
        <w:t>note.exe  � note.pcx � �� ��⠫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⪮�� ��� ������� ��</w:t>
      </w:r>
      <w:r>
        <w:rPr/>
        <w:t>᪠</w:t>
      </w:r>
      <w:r>
        <w:rPr/>
        <w:t>, ��</w:t>
      </w:r>
      <w:r>
        <w:rPr/>
        <w:t xml:space="preserve">ঠ�� ���� ������ </w:t>
      </w:r>
      <w:r>
        <w:rPr/>
        <w:t xml:space="preserve">(��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, cal � abc) � ��</w:t>
      </w:r>
      <w:r>
        <w:rPr/>
        <w:t>㣮� ����</w:t>
      </w:r>
      <w:r>
        <w:rPr/>
        <w:t>, � ����</w:t>
      </w:r>
      <w:r>
        <w:rPr/>
        <w:t>᪠�� �ணࠬ�� �� ���</w:t>
      </w:r>
      <w:r>
        <w:rPr/>
        <w:t>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[&lt;�</w:t>
      </w:r>
      <w:r>
        <w:rPr/>
        <w:t>᭮�� ����� ��� ������</w:t>
      </w:r>
      <w:r>
        <w:rPr/>
        <w:t>&gt;] [test] [&lt;��� ���</w:t>
      </w:r>
      <w:r>
        <w:rPr/>
        <w:t>짮��⥫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</w:t>
      </w:r>
      <w:r>
        <w:rPr/>
        <w:t>᭮�� ����� ��� ������</w:t>
      </w:r>
      <w:r>
        <w:rPr/>
        <w:t>&gt; - ��� ��� ������ ���</w:t>
      </w:r>
      <w:r>
        <w:rPr/>
        <w:t>짮��⥫�</w:t>
      </w:r>
      <w:r>
        <w:rPr/>
        <w:t xml:space="preserve">;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 xml:space="preserve">ࠢ�� </w:t>
      </w:r>
      <w:r>
        <w:rPr/>
        <w:t>"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- </w:t>
      </w:r>
      <w:r>
        <w:rPr/>
        <w:t>०�� ����᪠</w:t>
      </w:r>
      <w:r>
        <w:rPr/>
        <w:t>, �� ���</w:t>
      </w:r>
      <w:r>
        <w:rPr/>
        <w:t>஬  �</w:t>
      </w:r>
      <w:r>
        <w:rPr/>
        <w:t>室  �  �</w:t>
      </w:r>
      <w:r>
        <w:rPr/>
        <w:t>ணࠬ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稨 ����� �� ⥪�騩 ����</w:t>
      </w:r>
      <w:r>
        <w:rPr/>
        <w:t>; �</w:t>
      </w:r>
      <w:r>
        <w:rPr/>
        <w:t>ᯮ������ 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 �</w:t>
      </w:r>
      <w:r>
        <w:rPr/>
        <w:t>ணࠬ��  � ०��� �஢�ન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 ���</w:t>
      </w:r>
      <w:r>
        <w:rPr/>
        <w:t>짮��⥫�</w:t>
      </w:r>
      <w:r>
        <w:rPr/>
        <w:t>&gt; - ��� ���</w:t>
      </w:r>
      <w:r>
        <w:rPr/>
        <w:t>짮��⥫�</w:t>
      </w:r>
      <w:r>
        <w:rPr/>
        <w:t>; �᫨ ��� ������ ��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࠭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</w:t>
      </w:r>
      <w:r>
        <w:rPr/>
        <w:t>, ���  ��� ���</w:t>
      </w:r>
      <w:r>
        <w:rPr/>
        <w:t xml:space="preserve">짮��⥫� ����� </w:t>
      </w:r>
      <w:r>
        <w:rPr/>
        <w:t>ࠡ��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ࠣ���� ���⪮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</w:t>
      </w:r>
      <w:r>
        <w:rPr/>
        <w:t>D                      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�</w:t>
      </w:r>
      <w:r>
        <w:rPr/>
        <w:t>BLOKNOT              ��USER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BAT                   � �             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                 � �� </w:t>
      </w:r>
      <w:r>
        <w:rPr/>
        <w:t>bloknot.doc       � �� user1.l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 </w:t>
      </w:r>
      <w:r>
        <w:rPr/>
        <w:t>user1.bat          � �� note.exe          � �� user1.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 </w:t>
      </w:r>
      <w:r>
        <w:rPr/>
        <w:t>user2.bat          � �� note.pcx          � �� user1.ab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�</w:t>
      </w:r>
      <w:r>
        <w:rPr/>
        <w:t>USER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� </w:t>
      </w:r>
      <w:r>
        <w:rPr/>
        <w:t>user2.l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� </w:t>
      </w:r>
      <w:r>
        <w:rPr/>
        <w:t>user2.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� </w:t>
      </w:r>
      <w:r>
        <w:rPr/>
        <w:t>user2.ab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autoexec.bat          �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ࠣ���� ᮤ�ন���� </w:t>
      </w:r>
      <w:r>
        <w:rPr/>
        <w:t xml:space="preserve">䠩��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TH = C:\B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:\BLOKNOT\note E:\USER1\user1 test �.�.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:\BLOKNOT\note E:\USER2\user2 test �.�.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user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:\BLOKNOT\note E:\USER1\user1 �.�.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user2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:\BLOKNOT\note E:\USER1\user2 �.�.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⠪�� ��⠭����  ��������  ����� </w:t>
      </w:r>
      <w:r>
        <w:rPr/>
        <w:t>ࠧ �� ���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�� ���� ������ ����� ���</w:t>
      </w:r>
      <w:r>
        <w:rPr/>
        <w:t>짮��⥫��  � �뤠���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</w:t>
      </w:r>
      <w:r>
        <w:rPr/>
        <w:t>ᮮ�</w:t>
      </w:r>
      <w:r>
        <w:rPr/>
        <w:t>饭��</w:t>
      </w:r>
      <w:r>
        <w:rPr/>
        <w:t xml:space="preserve">, �᫨  ��� �������. ���  </w:t>
      </w:r>
      <w:r>
        <w:rPr/>
        <w:t>ࠡ��� � ᢮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</w:t>
      </w:r>
      <w:r>
        <w:rPr/>
        <w:t xml:space="preserve">ࠥ� ������� </w:t>
      </w:r>
      <w:r>
        <w:rPr/>
        <w:t>user1, ��</w:t>
      </w:r>
      <w:r>
        <w:rPr/>
        <w:t xml:space="preserve">ன </w:t>
      </w:r>
      <w:r>
        <w:rPr/>
        <w:t>- us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�� ����� �</w:t>
      </w:r>
      <w:r>
        <w:rPr/>
        <w:t xml:space="preserve">ணࠬ�� ��������� </w:t>
      </w:r>
      <w:r>
        <w:rPr/>
        <w:t xml:space="preserve">user1 � user2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 USER1 � USER2 ���� ������, �᫨ �� ⠬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ࠢ����� �� ����� �࠭��� ������</w:t>
      </w:r>
      <w:r>
        <w:rPr/>
        <w:t>. ��� ⮣�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</w:t>
      </w:r>
      <w:r>
        <w:rPr/>
        <w:t>஢��� ������</w:t>
      </w:r>
      <w:r>
        <w:rPr/>
        <w:t>,  �</w:t>
      </w:r>
      <w:r>
        <w:rPr/>
        <w:t xml:space="preserve">㦭�  ����� </w:t>
      </w:r>
      <w:r>
        <w:rPr/>
        <w:t>(��� ��</w:t>
      </w:r>
      <w:r>
        <w:rPr/>
        <w:t>५���� ����������</w:t>
      </w:r>
      <w:r>
        <w:rPr/>
        <w:t>)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��� � </w:t>
      </w:r>
      <w:r>
        <w:rPr/>
        <w:t xml:space="preserve">饫����� ����� ������� </w:t>
      </w:r>
      <w:r>
        <w:rPr/>
        <w:t>(������ �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</w:t>
      </w:r>
      <w:r>
        <w:rPr/>
        <w:t xml:space="preserve">筮 </w:t>
      </w:r>
      <w:r>
        <w:rPr/>
        <w:t>⠪��  ��  ����⢨� ����</w:t>
      </w:r>
      <w:r>
        <w:rPr/>
        <w:t>室��� �믮����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 ���� ����� </w:t>
      </w:r>
      <w:r>
        <w:rPr/>
        <w:t>(��  �⮬ ��</w:t>
      </w:r>
      <w:r>
        <w:rPr/>
        <w:t>設� ����� � ���� ��</w:t>
      </w:r>
      <w:r>
        <w:rPr/>
        <w:t>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</w:t>
      </w:r>
      <w:r>
        <w:rPr>
          <w:rtl w:val="true"/>
        </w:rPr>
        <w:t>אַ</w:t>
      </w: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ᥣ�� ����� ����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 ���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���������  �</w:t>
      </w:r>
      <w:r>
        <w:rPr/>
        <w:t>ந��������  ���� �����।�</w:t>
      </w:r>
      <w:r>
        <w:rPr/>
        <w:t>⢥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ᯫ</w:t>
      </w:r>
      <w:r>
        <w:rPr/>
        <w:t>뢠�饬 ����</w:t>
      </w:r>
      <w:r>
        <w:rPr/>
        <w:t>. ���� �</w:t>
      </w:r>
      <w:r>
        <w:rPr/>
        <w:t>뢠��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 �� �����</w:t>
      </w:r>
      <w:r>
        <w:rPr/>
        <w:t>祭�� ���� ����� ᫥���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 xml:space="preserve">ᮤ�ঠ� ��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 �� �</w:t>
      </w:r>
      <w:r>
        <w:rPr/>
        <w:t>ணࠬ�� ������� ����� �����</w:t>
      </w:r>
      <w:r>
        <w:rPr/>
        <w:t xml:space="preserve">⢨�� ���� </w:t>
      </w:r>
      <w:r>
        <w:rPr/>
        <w:t xml:space="preserve">ᯮᮡ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STOP" � ���</w:t>
      </w:r>
      <w:r>
        <w:rPr/>
        <w:t>孥� ����</w:t>
      </w:r>
      <w:r>
        <w:rPr/>
        <w:t>᪥ ���� ��� �� 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ठ </w:t>
      </w:r>
      <w:r>
        <w:rPr/>
        <w:t>Ctrl+Break. � ��</w:t>
      </w:r>
      <w:r>
        <w:rPr>
          <w:rtl w:val="true"/>
        </w:rPr>
        <w:t>ࢮ</w:t>
      </w:r>
      <w:r>
        <w:rPr/>
        <w:t>�  ��</w:t>
      </w:r>
      <w:r>
        <w:rPr/>
        <w:t>砥  ���������  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  ⥪�饬 </w:t>
      </w:r>
      <w:r>
        <w:rPr/>
        <w:t>ᥠ�� ࠡ���  ��࠭����� �� ��᪥</w:t>
      </w:r>
      <w:r>
        <w:rPr/>
        <w:t>, �� ��</w:t>
      </w:r>
      <w:r>
        <w:rPr/>
        <w:t xml:space="preserve">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᪠��� ����� </w:t>
      </w:r>
      <w:r>
        <w:rPr/>
        <w:t>⠪�� ������� � �</w:t>
      </w:r>
      <w:r>
        <w:rPr/>
        <w:t xml:space="preserve">ணࠬ�� ���� ᯮᮡ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" � ���</w:t>
      </w:r>
      <w:r>
        <w:rPr/>
        <w:t>孥� ����</w:t>
      </w:r>
      <w:r>
        <w:rPr/>
        <w:t xml:space="preserve">᪥ ���� ��� ������� </w:t>
      </w:r>
      <w:r>
        <w:rPr/>
        <w:t>F1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/>
        <w:t>ன ᯮᮡ �ਬ������ ⮣��</w:t>
      </w:r>
      <w:r>
        <w:rPr/>
        <w:t>, ����� ������</w:t>
      </w:r>
      <w:r>
        <w:rPr/>
        <w:t xml:space="preserve">㯥� ���� </w:t>
      </w:r>
      <w:r>
        <w:rPr/>
        <w:t>(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ப���� 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   � � � � � � �  � 12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   ����������Ŀ | ����������Ŀ |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   �    7     � 8 �    9     � 10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   ������������ </w:t>
      </w:r>
      <w:r>
        <w:rPr/>
        <w:t>| ������������ |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�����������������������</w:t>
      </w:r>
      <w:r>
        <w:rPr/>
        <w:t>Ŀ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��  ��  ��  ��  ��  ��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�����������������������</w:t>
      </w:r>
      <w:r>
        <w:rPr/>
        <w:t>Ĵ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    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</w:t>
      </w:r>
      <w:r>
        <w:rPr/>
        <w:t>11           �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    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    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������������������������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������ ����� �� ��� ������� ��� (� </w:t>
      </w:r>
      <w:r>
        <w:rPr/>
        <w:t xml:space="preserve">䠩�  </w:t>
      </w:r>
      <w:r>
        <w:rPr/>
        <w:t>*.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�</w:t>
      </w:r>
      <w:r>
        <w:rPr/>
        <w:t xml:space="preserve">室 � </w:t>
      </w:r>
      <w:r>
        <w:rPr/>
        <w:t>०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�</w:t>
      </w:r>
      <w:r>
        <w:rPr/>
        <w:t xml:space="preserve">室 � </w:t>
      </w:r>
      <w:r>
        <w:rPr/>
        <w:t>०�� ���᮪ ����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</w:t>
      </w:r>
      <w:r>
        <w:rPr/>
        <w:t>ଠ</w:t>
      </w:r>
      <w:r>
        <w:rPr/>
        <w:t xml:space="preserve">樮���� </w:t>
      </w:r>
      <w:r>
        <w:rPr/>
        <w:t>⠡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  <w:r>
        <w:rPr/>
        <w:t>ଠ</w:t>
      </w:r>
      <w:r>
        <w:rPr/>
        <w:t xml:space="preserve">樮���� </w:t>
      </w:r>
      <w:r>
        <w:rPr/>
        <w:t>⠡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⠡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᪥ �ணࠬ�� ��� ��⮬���᪨ �</w:t>
      </w:r>
      <w:r>
        <w:rPr/>
        <w:t xml:space="preserve">室��  � </w:t>
      </w:r>
      <w:r>
        <w:rPr/>
        <w:t>०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⮡ࠦ����� ���஭�� ���</w:t>
      </w:r>
      <w:r>
        <w:rPr/>
        <w:t>, �����</w:t>
      </w:r>
      <w:r>
        <w:rPr/>
        <w:t>뢠�騥 ⥪�饥 �</w:t>
      </w:r>
      <w:r>
        <w:rPr/>
        <w:t>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⥪�</w:t>
      </w:r>
      <w:r>
        <w:rPr/>
        <w:t>騩 �����</w:t>
      </w:r>
      <w:r>
        <w:rPr/>
        <w:t>. ����</w:t>
      </w:r>
      <w:r>
        <w:rPr/>
        <w:t>騩 ���� � �������� �뤥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㣨� ����⪨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</w:t>
      </w:r>
      <w:r>
        <w:rPr/>
        <w:t>뤥���� 梥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</w:t>
      </w:r>
      <w:r>
        <w:rPr/>
        <w:t>ᮤ�ঠ</w:t>
      </w:r>
      <w:r>
        <w:rPr/>
        <w:t>騥 ������ ����� �⬥祭� ����</w:t>
      </w:r>
      <w:r>
        <w:rPr/>
        <w:t>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����� � </w:t>
      </w:r>
      <w:r>
        <w:rPr/>
        <w:t>०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</w:t>
      </w:r>
      <w:r>
        <w:rPr/>
        <w:t>ந�� ���������  ��  ��</w:t>
      </w:r>
      <w:r>
        <w:rPr/>
        <w:t>㣮� �����</w:t>
      </w:r>
      <w:r>
        <w:rPr/>
        <w:t>. �⮡� �����</w:t>
      </w:r>
      <w:r>
        <w:rPr/>
        <w:t>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㦭�  �������� </w:t>
      </w:r>
      <w:r>
        <w:rPr/>
        <w:t>8  � 10 �������� ⥪�</w:t>
      </w:r>
      <w:r>
        <w:rPr/>
        <w:t>騩 �����  � ���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>
          <w:rtl w:val="true"/>
        </w:rPr>
        <w:t>ࠨ</w:t>
      </w:r>
      <w:r>
        <w:rPr/>
        <w:t>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� ����</w:t>
      </w:r>
      <w:r>
        <w:rPr/>
        <w:t>ண� ���</w:t>
      </w:r>
      <w:r>
        <w:rPr/>
        <w:t>室� �� �����</w:t>
      </w:r>
      <w:r>
        <w:rPr/>
        <w:t>஥����� 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⥪�</w:t>
      </w:r>
      <w:r>
        <w:rPr/>
        <w:t xml:space="preserve">騩 �����  </w:t>
      </w:r>
      <w:r>
        <w:rPr/>
        <w:t>(�  ���⭮) �</w:t>
      </w:r>
      <w:r>
        <w:rPr/>
        <w:t xml:space="preserve">ᯮ���� ������� </w:t>
      </w:r>
      <w:r>
        <w:rPr/>
        <w:t>Esc (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 �����  ��� ��</w:t>
      </w:r>
      <w:r>
        <w:rPr/>
        <w:t>।���஢��� ����� ������� ����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 ����</w:t>
      </w:r>
      <w:r>
        <w:rPr/>
        <w:t>⢨�, �����</w:t>
      </w:r>
      <w:r>
        <w:rPr/>
        <w:t>筮 饫����� ����� ����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७��� ������ � ����� ���� �� �����</w:t>
      </w:r>
      <w:r>
        <w:rPr/>
        <w:t>. ��⠭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</w:t>
      </w:r>
      <w:r>
        <w:rPr/>
        <w:t xml:space="preserve">筨�� � �������� ������� </w:t>
      </w:r>
      <w:r>
        <w:rPr/>
        <w:t>"+" �� ���������. 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⮡� ⥯��� ��</w:t>
      </w:r>
      <w:r>
        <w:rPr/>
        <w:t>७���  �� �� ��</w:t>
      </w:r>
      <w:r>
        <w:rPr/>
        <w:t>㣮� ����</w:t>
      </w:r>
      <w:r>
        <w:rPr/>
        <w:t>, ��⠭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�� ������� </w:t>
      </w:r>
      <w:r>
        <w:rPr/>
        <w:t>"-". �</w:t>
      </w:r>
      <w:r>
        <w:rPr/>
        <w:t>।�०�����</w:t>
      </w:r>
      <w:r>
        <w:rPr/>
        <w:t>: �� 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</w:t>
      </w:r>
      <w:r>
        <w:rPr/>
        <w:t>頥� ����������</w:t>
      </w:r>
      <w:r>
        <w:rPr/>
        <w:t>, � � ��������⭮ ������.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</w:t>
      </w:r>
      <w:r>
        <w:rPr/>
        <w:t>訡�� ����� ���  ��  �</w:t>
      </w:r>
      <w:r>
        <w:rPr/>
        <w:t>ணࠬ��  ��� ��࠭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</w:t>
      </w:r>
      <w:r>
        <w:rPr/>
        <w:t>३� �  ०��  ���᮪  ����ᥩ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</w:t>
      </w:r>
      <w:r>
        <w:rPr/>
        <w:t xml:space="preserve">࠭���  ��  ��᪥ � ⥪�⮢�� </w:t>
      </w:r>
      <w:r>
        <w:rPr/>
        <w:t>䠩�� �����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 ⮬ ��</w:t>
      </w:r>
      <w:r>
        <w:rPr/>
        <w:t>⠫���, � ���</w:t>
      </w:r>
      <w:r>
        <w:rPr/>
        <w:t>஬ �ᯮ������ 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 </w:t>
      </w:r>
      <w:r>
        <w:rPr/>
        <w:t>䠩��  ��</w:t>
      </w:r>
      <w:r>
        <w:rPr/>
        <w:t>ࠧ���� �� �᭮��  ����� ��� 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"ctx". �᫨, ���</w:t>
      </w:r>
      <w:r>
        <w:rPr/>
        <w:t>ਬ��</w:t>
      </w:r>
      <w:r>
        <w:rPr/>
        <w:t>, ���� ������ ����� �</w:t>
      </w:r>
      <w:r>
        <w:rPr/>
        <w:t xml:space="preserve">᭮�� </w:t>
      </w:r>
      <w:r>
        <w:rPr/>
        <w:t>"note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������ ���� ����� ��� </w:t>
      </w:r>
      <w:r>
        <w:rPr/>
        <w:t>"note.ct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</w:t>
      </w:r>
      <w:r>
        <w:rPr/>
        <w:t>३� �  ०�� 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� �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� � � � � � �     �14 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�����Ŀ ��������������Ŀ �����Ŀ ���Ŀ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�  7  � �       8      � �  9  � �10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������� ���������������� ������� 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</w:t>
      </w:r>
      <w:r>
        <w:rPr/>
        <w:t>11            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3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- ������ ����� �� ��� ������� ��� (� </w:t>
      </w:r>
      <w:r>
        <w:rPr/>
        <w:t xml:space="preserve">䠩�  </w:t>
      </w:r>
      <w:r>
        <w:rPr/>
        <w:t>*.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�</w:t>
      </w:r>
      <w:r>
        <w:rPr/>
        <w:t xml:space="preserve">室 � </w:t>
      </w:r>
      <w:r>
        <w:rPr/>
        <w:t>०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</w:t>
      </w:r>
      <w:r>
        <w:rPr/>
        <w:t xml:space="preserve">室 �� </w:t>
      </w:r>
      <w:r>
        <w:rPr/>
        <w:t>।���� ��� ��࠭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</w:t>
      </w:r>
      <w:r>
        <w:rPr/>
        <w:t>ଠ</w:t>
      </w:r>
      <w:r>
        <w:rPr/>
        <w:t xml:space="preserve">樮���� </w:t>
      </w:r>
      <w:r>
        <w:rPr/>
        <w:t>⠡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  <w:r>
        <w:rPr/>
        <w:t>ଠ</w:t>
      </w:r>
      <w:r>
        <w:rPr/>
        <w:t xml:space="preserve">樮���� </w:t>
      </w:r>
      <w:r>
        <w:rPr/>
        <w:t>⠡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 "��</w:t>
      </w:r>
      <w:r>
        <w:rPr/>
        <w:t xml:space="preserve">室 �� </w:t>
      </w:r>
      <w:r>
        <w:rPr/>
        <w:t>।���� � ��࠭�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������ </w:t>
      </w:r>
      <w:r>
        <w:rPr/>
        <w:t>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��</w:t>
      </w:r>
      <w:r>
        <w:rPr/>
        <w:t>ଠ</w:t>
      </w:r>
      <w:r>
        <w:rPr/>
        <w:t xml:space="preserve">樮���� </w:t>
      </w:r>
      <w:r>
        <w:rPr/>
        <w:t>⠡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 </w:t>
      </w:r>
      <w:r>
        <w:rPr/>
        <w:t>⠡�� 7-9 ("����","�����" � "���") �����</w:t>
      </w:r>
      <w:r>
        <w:rPr/>
        <w:t>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 ��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���� � </w:t>
      </w:r>
      <w:r>
        <w:rPr/>
        <w:t>०��� ������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�</w:t>
      </w:r>
      <w:r>
        <w:rPr/>
        <w:t>஢��� ������</w:t>
      </w:r>
      <w:r>
        <w:rPr/>
        <w:t>.  ���  �</w:t>
      </w:r>
      <w:r>
        <w:rPr/>
        <w:t xml:space="preserve">室�  �  ������ </w:t>
      </w:r>
      <w:r>
        <w:rPr/>
        <w:t xml:space="preserve">।���� </w:t>
      </w:r>
      <w:r>
        <w:rPr/>
        <w:t>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誮� � ��  ����  ���� </w:t>
      </w:r>
      <w:r>
        <w:rPr/>
        <w:t xml:space="preserve">11. ����� �  </w:t>
      </w:r>
      <w:r>
        <w:rPr/>
        <w:t>।����  ���ᠭ�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ᬮ���� ������ ����� �� ����� �������  ���</w:t>
      </w:r>
      <w:r>
        <w:rPr/>
        <w:t xml:space="preserve">寧� </w:t>
      </w:r>
      <w:r>
        <w:rPr/>
        <w:t>12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</w:t>
      </w:r>
      <w:r>
        <w:rPr/>
        <w:t>, ����� ��</w:t>
      </w:r>
      <w:r>
        <w:rPr/>
        <w:t>६���� ���� ����� ⥪�� �� ��࠭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३� �  ०�� 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</w:t>
      </w:r>
      <w:r>
        <w:rPr/>
        <w:t xml:space="preserve">३� � ०��  ��������� ����� ���� ᯮᮡ��� </w:t>
      </w:r>
      <w:r>
        <w:rPr/>
        <w:t xml:space="preserve">- </w:t>
      </w:r>
      <w:r>
        <w:rPr/>
        <w:t>饫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6  ���  10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 </w:t>
      </w:r>
      <w:r>
        <w:rPr/>
        <w:t>ᤥ�����  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 ���</w:t>
      </w:r>
      <w:r>
        <w:rPr/>
        <w:t>᮪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� � � � � � �     �12 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������������������Ŀ ���Ŀ ���Ŀ ���Ŀ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�    � � � � � �   � � 7 � � 8 � � 9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�������������������� ����� ����� 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</w:t>
      </w:r>
      <w:r>
        <w:rPr/>
        <w:t>10            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������ ����� �� ��� ������� ��� (� </w:t>
      </w:r>
      <w:r>
        <w:rPr/>
        <w:t xml:space="preserve">䠩�  </w:t>
      </w:r>
      <w:r>
        <w:rPr/>
        <w:t>*.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�</w:t>
      </w:r>
      <w:r>
        <w:rPr/>
        <w:t xml:space="preserve">室 � </w:t>
      </w:r>
      <w:r>
        <w:rPr/>
        <w:t>०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</w:t>
      </w:r>
      <w:r>
        <w:rPr/>
        <w:t xml:space="preserve">室 �� </w:t>
      </w:r>
      <w:r>
        <w:rPr/>
        <w:t>०��� ���᮪ ����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��� "������</w:t>
      </w:r>
      <w:r>
        <w:rPr/>
        <w:t>஢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��� "������� �⬥</w:t>
      </w:r>
      <w:r>
        <w:rPr/>
        <w:t>祭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��� "������� �⬥</w:t>
      </w:r>
      <w:r>
        <w:rPr/>
        <w:t>祭��� ������ � �� ��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</w:t>
      </w:r>
      <w:r>
        <w:rPr/>
        <w:t xml:space="preserve">ᯨ᮪ ����ᥩ </w:t>
      </w:r>
      <w:r>
        <w:rPr/>
        <w:t>㯮�冷祭�� �� 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������ � </w:t>
      </w:r>
      <w:r>
        <w:rPr/>
        <w:t>०��� ���᮪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</w:t>
      </w:r>
      <w:r>
        <w:rPr/>
        <w:t>ᬮ���� ᯨ᮪ ����ᥩ ����� �� ����� ������� ���</w:t>
      </w:r>
      <w:r>
        <w:rPr/>
        <w:t xml:space="preserve">寧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</w:t>
      </w:r>
      <w:r>
        <w:rPr/>
        <w:t>, ����� ��</w:t>
      </w:r>
      <w:r>
        <w:rPr/>
        <w:t>६���� ���� ��ᬮ�� ��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�⬥��� ������. ��� �⬥⪨ ����� </w:t>
      </w:r>
      <w:r>
        <w:rPr/>
        <w:t>饫���� �� 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�</w:t>
      </w:r>
      <w:r>
        <w:rPr/>
        <w:t>஢��� �⬥</w:t>
      </w:r>
      <w:r>
        <w:rPr/>
        <w:t>祭��� ������</w:t>
      </w:r>
      <w:r>
        <w:rPr/>
        <w:t>. ���</w:t>
      </w:r>
      <w:r>
        <w:rPr/>
        <w:t xml:space="preserve">箪 �� �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� �⬥</w:t>
      </w:r>
      <w:r>
        <w:rPr/>
        <w:t>祭��� ������</w:t>
      </w:r>
      <w:r>
        <w:rPr/>
        <w:t>. ���</w:t>
      </w:r>
      <w:r>
        <w:rPr/>
        <w:t xml:space="preserve">箪 �� �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���� �⬥</w:t>
      </w:r>
      <w:r>
        <w:rPr/>
        <w:t>祭��� ������ �  ��  ����� ���� �� ��</w:t>
      </w:r>
      <w:r>
        <w:rPr/>
        <w:t>⠬. ���</w:t>
      </w:r>
      <w:r>
        <w:rPr/>
        <w:t>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</w:t>
      </w:r>
      <w:r>
        <w:rPr/>
        <w:t>३� �  ०�� 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��</w:t>
      </w:r>
      <w:r>
        <w:rPr/>
        <w:t>३� � ०��  ���������</w:t>
      </w:r>
      <w:r>
        <w:rPr/>
        <w:t>. ���</w:t>
      </w:r>
      <w:r>
        <w:rPr/>
        <w:t xml:space="preserve">箪 �� 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 ����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� � � � � � �     �12 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������������������������������������Ŀ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�               7                   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���������������������������������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</w:t>
      </w:r>
      <w:r>
        <w:rPr/>
        <w:t>8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0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</w:t>
      </w:r>
      <w:r>
        <w:rPr/>
        <w:t>9            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������ ����� �� ��� �������  (� </w:t>
      </w:r>
      <w:r>
        <w:rPr/>
        <w:t xml:space="preserve">䠩�  </w:t>
      </w:r>
      <w:r>
        <w:rPr/>
        <w:t>*.a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</w:t>
      </w:r>
      <w:r>
        <w:rPr/>
        <w:t xml:space="preserve">室 �� </w:t>
      </w:r>
      <w:r>
        <w:rPr/>
        <w:t>०�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</w:t>
      </w:r>
      <w:r>
        <w:rPr/>
        <w:t xml:space="preserve">䠢�� </w:t>
      </w:r>
      <w:r>
        <w:rPr/>
        <w:t>(������ ��</w:t>
      </w:r>
      <w:r>
        <w:rPr/>
        <w:t>࠭�� ����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</w:t>
      </w:r>
      <w:r>
        <w:rPr/>
        <w:t>ଠ</w:t>
      </w:r>
      <w:r>
        <w:rPr/>
        <w:t xml:space="preserve">樮���� ���� </w:t>
      </w:r>
      <w:r>
        <w:rPr/>
        <w:t>"�������� ���</w:t>
      </w:r>
      <w:r>
        <w:rPr/>
        <w:t>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</w:t>
      </w:r>
      <w:r>
        <w:rPr/>
        <w:t>࠭�� ����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</w:t>
      </w:r>
      <w:r>
        <w:rPr/>
        <w:t>ଠ</w:t>
      </w:r>
      <w:r>
        <w:rPr/>
        <w:t xml:space="preserve">樮���� </w:t>
      </w:r>
      <w:r>
        <w:rPr/>
        <w:t>⠡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������ � </w:t>
      </w:r>
      <w:r>
        <w:rPr/>
        <w:t>०��� ����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�</w:t>
      </w:r>
      <w:r>
        <w:rPr/>
        <w:t>஢��� ��࠭���</w:t>
      </w:r>
      <w:r>
        <w:rPr/>
        <w:t>.  ���  �</w:t>
      </w:r>
      <w:r>
        <w:rPr/>
        <w:t xml:space="preserve">室� � ������ </w:t>
      </w:r>
      <w:r>
        <w:rPr/>
        <w:t xml:space="preserve">।���� </w:t>
      </w:r>
      <w:r>
        <w:rPr/>
        <w:t>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誮� � �� ���� ���� </w:t>
      </w:r>
      <w:r>
        <w:rPr/>
        <w:t xml:space="preserve">9. ����� � </w:t>
      </w:r>
      <w:r>
        <w:rPr/>
        <w:t>।���� ���ᠭ� � �</w:t>
      </w:r>
      <w:r>
        <w:rPr/>
        <w:t xml:space="preserve">㭪� </w:t>
      </w:r>
      <w:r>
        <w:rPr/>
        <w:t>4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ᬮ���� ��࠭��� ����� �� ����� �������  ���</w:t>
      </w:r>
      <w:r>
        <w:rPr/>
        <w:t xml:space="preserve">寧� </w:t>
      </w:r>
      <w:r>
        <w:rPr/>
        <w:t>10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, ����� ��</w:t>
      </w:r>
      <w:r>
        <w:rPr/>
        <w:t>६���� ��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��� �� </w:t>
      </w:r>
      <w:r>
        <w:rPr/>
        <w:t>०���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  ��  ��</w:t>
      </w:r>
      <w:r>
        <w:rPr/>
        <w:t>ࠧ��</w:t>
      </w:r>
      <w:r>
        <w:rPr/>
        <w:t>. ��� ������� ��</w:t>
      </w:r>
      <w:r>
        <w:rPr/>
        <w:t xml:space="preserve">ࠧ� �  ���᪠  </w:t>
      </w:r>
      <w:r>
        <w:rPr/>
        <w:t>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. ������� ���</w:t>
      </w:r>
      <w:r>
        <w:rPr/>
        <w:t>᪠ �⮡ࠦ����� � ���ଠ</w:t>
      </w:r>
      <w:r>
        <w:rPr/>
        <w:t xml:space="preserve">樮���� ����  </w:t>
      </w:r>
      <w:r>
        <w:rPr/>
        <w:t>8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</w:t>
      </w:r>
      <w:r>
        <w:rPr/>
        <w:t>, �� ��</w:t>
      </w:r>
      <w:r>
        <w:rPr/>
        <w:t>࠭��� ������ �����</w:t>
      </w:r>
      <w:r>
        <w:rPr/>
        <w:t>㦥� ��</w:t>
      </w:r>
      <w:r>
        <w:rPr/>
        <w:t>ࠧ�� ����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⬥���� ⥪�</w:t>
      </w:r>
      <w:r>
        <w:rPr/>
        <w:t>騩 ����</w:t>
      </w:r>
      <w:r>
        <w:rPr/>
        <w:t>. ���</w:t>
      </w:r>
      <w:r>
        <w:rPr/>
        <w:t xml:space="preserve">箪 �� ���� </w:t>
      </w:r>
      <w:r>
        <w:rPr/>
        <w:t xml:space="preserve">8 </w:t>
      </w:r>
      <w:r>
        <w:rPr/>
        <w:t>᭨���� �� ��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⬥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</w:t>
      </w:r>
      <w:r>
        <w:rPr/>
        <w:t xml:space="preserve">࠭��� �� ��᪥ � ⥪�⮢�� </w:t>
      </w:r>
      <w:r>
        <w:rPr/>
        <w:t xml:space="preserve">䠩��  </w:t>
      </w:r>
      <w:r>
        <w:rPr/>
        <w:t>ᮤ�ন��� ����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</w:t>
      </w:r>
      <w:r>
        <w:rPr/>
        <w:t>࠭����� � ⮬ ��</w:t>
      </w:r>
      <w:r>
        <w:rPr/>
        <w:t>⠫���,  �  ���</w:t>
      </w:r>
      <w:r>
        <w:rPr/>
        <w:t>஬  �ᯮ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 ��� </w:t>
      </w:r>
      <w:r>
        <w:rPr/>
        <w:t>䠩�� ��</w:t>
      </w:r>
      <w:r>
        <w:rPr/>
        <w:t>ࠧ���� ��  �᭮�� ����� 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 xml:space="preserve">७�� </w:t>
      </w:r>
      <w:r>
        <w:rPr/>
        <w:t>"atx". �᫨, ���</w:t>
      </w:r>
      <w:r>
        <w:rPr/>
        <w:t>ਬ��</w:t>
      </w:r>
      <w:r>
        <w:rPr/>
        <w:t>, ���� ������ ����� 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"note", 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������ ���� ����� ��� </w:t>
      </w:r>
      <w:r>
        <w:rPr/>
        <w:t>"note.a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</w:t>
      </w:r>
      <w:r>
        <w:rPr/>
        <w:t>०���  ���</w:t>
      </w:r>
      <w:r>
        <w:rPr/>
        <w:t>짮��⥫�</w:t>
      </w:r>
      <w:r>
        <w:rPr/>
        <w:t xml:space="preserve">, </w:t>
      </w:r>
      <w:r>
        <w:rPr/>
        <w:t>ࠡ��� � ।���� ��ப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᪠</w:t>
      </w:r>
      <w:r>
        <w:rPr/>
        <w:t>.  ��</w:t>
      </w:r>
      <w:r>
        <w:rPr/>
        <w:t xml:space="preserve">室 �� </w:t>
      </w:r>
      <w:r>
        <w:rPr/>
        <w:t xml:space="preserve">०���  ������ </w:t>
      </w:r>
      <w:r>
        <w:rPr/>
        <w:t>Esc ��� Enter. 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筨� �� ������ ⥪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</w:t>
      </w:r>
      <w:r>
        <w:rPr/>
        <w:t>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�� �����     </w:t>
      </w:r>
      <w:r>
        <w:rPr/>
        <w:t>-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஡�� �� ���� �����    </w:t>
      </w:r>
      <w:r>
        <w:rPr/>
        <w:t>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                    </w:t>
      </w:r>
      <w:r>
        <w:rPr/>
        <w:t>-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 xml:space="preserve">ப�                    </w:t>
      </w:r>
      <w:r>
        <w:rPr/>
        <w:t>-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                    </w:t>
      </w:r>
      <w:r>
        <w:rPr/>
        <w:t>- Shift+Del (Ctrl+Shift+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� ����           </w:t>
      </w:r>
      <w:r>
        <w:rPr/>
        <w:t>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⥪�� �� </w:t>
      </w:r>
      <w:r>
        <w:rPr/>
        <w:t xml:space="preserve">ᨬ���� �� ���� </w:t>
      </w:r>
      <w:r>
        <w:rPr/>
        <w:t>- 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 xml:space="preserve">ᨬ���� �� ����          </w:t>
      </w:r>
      <w:r>
        <w:rPr/>
        <w:t>- Ctrl+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४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�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।���஢���� ⥪�� ���</w:t>
      </w:r>
      <w:r>
        <w:rPr/>
        <w:t>짮��⥫� �</w:t>
      </w:r>
      <w:r>
        <w:rPr/>
        <w:t>ᯮ������ ᫥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</w:t>
      </w:r>
      <w:r>
        <w:rPr/>
        <w:t>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�� �����     </w:t>
      </w:r>
      <w:r>
        <w:rPr/>
        <w:t>-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஡�� �� ���� �����    </w:t>
      </w:r>
      <w:r>
        <w:rPr/>
        <w:t>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                    </w:t>
      </w:r>
      <w:r>
        <w:rPr/>
        <w:t>-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 xml:space="preserve">ப�                    </w:t>
      </w:r>
      <w:r>
        <w:rPr/>
        <w:t>-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᫥���饩 ��</w:t>
      </w:r>
      <w:r>
        <w:rPr/>
        <w:t xml:space="preserve">ப�      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                     </w:t>
      </w:r>
      <w:r>
        <w:rPr/>
        <w:t>-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                    </w:t>
      </w:r>
      <w:r>
        <w:rPr/>
        <w:t>-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࠭                      </w:t>
      </w:r>
      <w:r>
        <w:rPr/>
        <w:t>- Shift+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�                      </w:t>
      </w:r>
      <w:r>
        <w:rPr/>
        <w:t>- Shift+PageUp (Ctrl+Pag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                       </w:t>
      </w:r>
      <w:r>
        <w:rPr/>
        <w:t>- Shift+PageDown (Ctrl+Pag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 ����� ��࠭���            </w:t>
      </w:r>
      <w:r>
        <w:rPr/>
        <w:t>- Ctrl+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 ��᫥���� ��࠭���         </w:t>
      </w:r>
      <w:r>
        <w:rPr/>
        <w:t>- Ctrl+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� ����           </w:t>
      </w:r>
      <w:r>
        <w:rPr/>
        <w:t>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⥪�� �� </w:t>
      </w:r>
      <w:r>
        <w:rPr/>
        <w:t xml:space="preserve">ᨬ���� �� ���� </w:t>
      </w:r>
      <w:r>
        <w:rPr/>
        <w:t>- 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 xml:space="preserve">ᨬ���� �� ����          </w:t>
      </w:r>
      <w:r>
        <w:rPr/>
        <w:t>- Ctrl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                  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� �� ��</w:t>
      </w:r>
      <w:r>
        <w:rPr/>
        <w:t xml:space="preserve">ப� �� ����  </w:t>
      </w:r>
      <w:r>
        <w:rPr/>
        <w:t>- 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�� ����           </w:t>
      </w:r>
      <w:r>
        <w:rPr/>
        <w:t>- Ctr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஢��� �����                 </w:t>
      </w:r>
      <w:r>
        <w:rPr/>
        <w:t>- F5 (���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��ப�                 </w:t>
      </w:r>
      <w:r>
        <w:rPr/>
        <w:t>- Ctrl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१��� ��ப� � ����</w:t>
      </w:r>
      <w:r>
        <w:rPr/>
        <w:t xml:space="preserve">樨 �����  </w:t>
      </w:r>
      <w:r>
        <w:rPr/>
        <w:t>-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 xml:space="preserve">ப�                  </w:t>
      </w:r>
      <w:r>
        <w:rPr/>
        <w:t>-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।���஢����          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४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Shift+</w:t>
      </w:r>
      <w:r>
        <w:rPr/>
        <w:t>ᨬ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