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Ŀ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Ĵ �    �  � �Ŀ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��� ���� 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ord Gam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distribute  our  gam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ecause  we 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will find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ying the gam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e  concern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. We also hav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will recogniz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work  &amp; dedic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gister and suppor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in order tha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incentive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ew excit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ۿ ���ۿ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۳ ��۳ ۳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۳   ۳ ۳���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۳۳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���۳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ۿ ��ۿ ����ۿ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۳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����۳�۳�۳�۳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۳�۳�۳�������۳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ۿ ��ۿ ����ۿ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۳�۳�۳�۳����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</w:t>
      </w:r>
      <w:r>
        <w:rPr/>
        <w:t>۳����۳�۳��۳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N ZAPN 1  KOZMIK  JOURN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ro adventure ga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-style action,  an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 character,  18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  screens,    fu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adversaries, 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unusual worlds. You are C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n,   space   explorer 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s   to   other 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treasures,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ۿ ۿ ۿ  ۿ��ۿۿ 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ۿ ۿ�����</w:t>
      </w:r>
      <w:r>
        <w:rPr/>
        <w:t>۳</w:t>
      </w:r>
      <w:r>
        <w:rPr>
          <w:rtl w:val="true"/>
        </w:rPr>
        <w:t xml:space="preserve">�ۿ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۳ ۳۳  ��� ۳۳���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�ۿ </w:t>
      </w:r>
      <w:r>
        <w:rPr/>
        <w:t>۳۳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۳ ۳۳��� </w:t>
      </w:r>
      <w:r>
        <w:rPr>
          <w:rtl w:val="true"/>
        </w:rPr>
        <w:t>ۿ��</w:t>
      </w:r>
      <w:r>
        <w:rPr/>
        <w:t>۳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ۿ��ۿ��ۿ��ۿ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۳��۳�������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۳۳۳۳��</w:t>
      </w:r>
      <w:r>
        <w:rPr>
          <w:rtl w:val="true"/>
        </w:rPr>
        <w:t>ۿ�ۿ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۳۳۳۳  ۳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XON ZOOSE 1.  ZAPP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!  You're Jaxon Zoo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 superhero,   who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ked on a  miss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kind from invaders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,  spac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,  &amp;  Z and X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 Explore alien wor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 your  way  to  vi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ۿ  ۿ �ۿ  ��ۿ��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�ۿ ����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  ۳ ۳ ۳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</w:t>
      </w:r>
      <w:r>
        <w:rPr/>
        <w:t>۳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۳۳ ۳��۳ ���۳۳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�  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ۿ  ۿ ۿ ���ۿ�ۿ�ۿ�ۿۿ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ۿ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 xml:space="preserve">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۳���۳ ۳۳ �</w:t>
      </w:r>
      <w:r>
        <w:rPr>
          <w:rtl w:val="true"/>
        </w:rPr>
        <w:t>ۿ</w:t>
      </w:r>
      <w:r>
        <w:rPr/>
        <w:t>۳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۳����� ۳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۳۳۳۳�</w:t>
      </w:r>
      <w:r>
        <w:rPr>
          <w:rtl w:val="true"/>
        </w:rPr>
        <w:t>ۿ ���� �ۿ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ARVEL 1.  More a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in this game 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 heart can end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ܲ �ܲ 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ܱ �  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ۿ��ۿ ۿ ��ۿ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۳��۳��</w:t>
      </w:r>
      <w:r>
        <w:rPr>
          <w:rtl w:val="true"/>
        </w:rPr>
        <w:t>ۿ��������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۳����۳��۳��</w:t>
      </w:r>
      <w:r>
        <w:rPr>
          <w:rtl w:val="true"/>
        </w:rPr>
        <w:t xml:space="preserve">ۿ </w:t>
      </w:r>
      <w:r>
        <w:rPr/>
        <w:t>۳</w:t>
      </w:r>
      <w:r>
        <w:rPr>
          <w:rtl w:val="true"/>
        </w:rPr>
        <w:t xml:space="preserve">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۳</w:t>
      </w:r>
      <w:r>
        <w:rPr>
          <w:rtl w:val="true"/>
        </w:rPr>
        <w:t>ۿ������</w:t>
      </w:r>
      <w:r>
        <w:rPr/>
        <w:t>۳</w:t>
      </w:r>
      <w:r>
        <w:rPr>
          <w:rtl w:val="true"/>
        </w:rPr>
        <w:t xml:space="preserve">���� </w:t>
      </w:r>
      <w:r>
        <w:rPr/>
        <w:t>۳</w:t>
      </w:r>
      <w:r>
        <w:rPr>
          <w:rtl w:val="true"/>
        </w:rPr>
        <w:t xml:space="preserve"> 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۳۳</w:t>
      </w:r>
      <w:r>
        <w:rPr>
          <w:rtl w:val="true"/>
        </w:rPr>
        <w:t>ۿ</w:t>
      </w:r>
      <w:r>
        <w:rPr/>
        <w:t>۳۳۳</w:t>
      </w:r>
      <w:r>
        <w:rPr>
          <w:rtl w:val="true"/>
        </w:rPr>
        <w:t xml:space="preserve">   </w:t>
      </w:r>
      <w:r>
        <w:rPr/>
        <w:t>۳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CRAFT 1. Fly thr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 starcraft 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 alien  rockets, 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s &amp; fight your way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ۿۿۿ��ۿ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۳۳۳۳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ۿ</w:t>
      </w:r>
      <w:r>
        <w:rPr/>
        <w:t>۳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�</w:t>
      </w:r>
      <w:r>
        <w:rPr/>
        <w:t>۳</w:t>
      </w:r>
      <w:r>
        <w:rPr>
          <w:rtl w:val="true"/>
        </w:rPr>
        <w:t xml:space="preserve">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۳۳۳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۳��۳۳  �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ۿۿ�ۿ���ۿ��ۿ�ۿ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۳������۳��۳������� 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۳�</w:t>
      </w:r>
      <w:r>
        <w:rPr>
          <w:rtl w:val="true"/>
        </w:rPr>
        <w:t>ۿ���</w:t>
      </w:r>
      <w:r>
        <w:rPr/>
        <w:t>۳۳۳</w:t>
      </w:r>
      <w:r>
        <w:rPr>
          <w:rtl w:val="true"/>
        </w:rPr>
        <w:t>�ۿ��ۿ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۳��������۳۳�����۳ 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۳�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</w:t>
      </w:r>
      <w:r>
        <w:rPr/>
        <w:t>۳</w:t>
      </w: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HEROES 1.  Join the A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roes band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pace inva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ҿ���� ��</w:t>
      </w:r>
      <w:r>
        <w:rPr/>
        <w:t>ַֿ��</w:t>
      </w:r>
      <w:r>
        <w:rPr/>
        <w:t>ҿ</w:t>
      </w:r>
      <w:r>
        <w:rPr/>
        <w:t>ֿֿ�</w:t>
      </w:r>
      <w:r>
        <w:rPr/>
        <w:t>ҿ�</w:t>
      </w:r>
      <w:r>
        <w:rPr/>
        <w:t>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Ǵ�  �ĺ���� � Ǵӿ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 ����� �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 ۿ ��ۿۿۿۿ ۿ ۿ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ۿ�ۿ</w:t>
      </w:r>
      <w:r>
        <w:rPr/>
        <w:t>۳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۳۳۳۳����۳۳۳���۳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۳��۳۳۳۳��۳۳�۳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۳۳۳۳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MAN 1 THE FANTASTIC ZAP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apped by aliens  and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   on   their 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man needs your help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 and  jump  his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 through  2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,  hazards, &amp; adven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 ۿ ��ۿ��ۿ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۳��۳��۳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۳������������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</w:t>
      </w:r>
      <w:r>
        <w:rPr/>
        <w:t>۳۳۳</w:t>
      </w:r>
      <w:r>
        <w:rPr>
          <w:rtl w:val="true"/>
        </w:rPr>
        <w:t xml:space="preserve">  </w:t>
      </w:r>
      <w:r>
        <w:rPr/>
        <w:t>۳</w:t>
      </w:r>
      <w:r>
        <w:rPr>
          <w:rtl w:val="true"/>
        </w:rPr>
        <w:t xml:space="preserve">  �ۿ</w:t>
      </w:r>
      <w:r>
        <w:rPr/>
        <w:t>۳</w:t>
      </w:r>
      <w:r>
        <w:rPr>
          <w:rtl w:val="true"/>
        </w:rPr>
        <w:t>�ۿ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PER 1. ZAPPER IN NEVER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3-D, scrolling,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arcade game,  a  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 draws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orld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filled with dunge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,   buildings, 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s,  &amp; eeri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ffer you clues &amp;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other  areas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 to  find  your 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battling   ali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 various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tain you 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 ۿ ��ۿ��ۿ�ۿ��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 xml:space="preserve"> ۿ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۳��۳��۳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۳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</w:t>
      </w:r>
      <w:r>
        <w:rPr/>
        <w:t>۳۳۳</w:t>
      </w:r>
      <w:r>
        <w:rPr>
          <w:rtl w:val="true"/>
        </w:rPr>
        <w:t xml:space="preserve">  </w:t>
      </w:r>
      <w:r>
        <w:rPr/>
        <w:t>۳</w:t>
      </w:r>
      <w:r>
        <w:rPr>
          <w:rtl w:val="true"/>
        </w:rPr>
        <w:t xml:space="preserve">  �ۿ</w:t>
      </w:r>
      <w:r>
        <w:rPr/>
        <w:t>۳</w:t>
      </w:r>
      <w:r>
        <w:rPr>
          <w:rtl w:val="true"/>
        </w:rPr>
        <w:t>�ۿ</w:t>
      </w: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PER 4: LOST IN ZAPPER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shareware  Z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n which Zapper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everwhere on a 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, and ventures de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to its  capita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stein.Help Zapp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, jumping &amp;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8 adventurous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'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-Her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ۿ ���ۿ�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����۳���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۳۳����۳�۳۳�۳ 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۳   �۳�۳���۳ 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۳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۳���۳�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 Each  game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3  separate  game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One,  Two,  and 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e of each titl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ut if you like the game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us a $2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nd you will recei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amp; Three of that tit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 of Game One,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games, 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GAME not listed abov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the  Zap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which will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uture  notices,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 &amp; gobs of 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2O  for  copies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esent shareware gam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PER 1 ZAPPER IN NEVER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 4 LOST IN ZAPPERST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 ZAPN 1  KOZMIK JOURN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MAN 1 THE FANTASTIC Z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ON ZOOSE 1  ZAPP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RAFT 1            L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RO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tribute ou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e is alway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s Two and Three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O.Feel free to give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 One  to 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apper 4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ary Acord, ACORD GAM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  SALMON,  DALLAS, TX 752O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AM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ORLD 1.  This game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 in YOUR world,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 or  THEIR  worl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world this i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action, thrill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,   4-way 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, smoothe-moving h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id  colorful  graphics,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velous  arcade  fun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the limits of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  commercial   gam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 ZAPN 1  KOZMIK  JOURN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ro adventure ga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-style action,  an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 character,  18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  screens,    fu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adversaries, 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unusual worlds. You are C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n,   space   explorer 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s   to   other 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treasures,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MAZE 3D - Game One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no,spacetraveling exp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of distant worlds,  wh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in the caves and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tant planet Zo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system of the  star I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starship crashed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desperately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or a  particular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pair  you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spaceship.  You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rooms &amp; cav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aliens try to 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ld adventure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 chills  you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ucky  to  live so lo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S 1. You'll think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gone  to the do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VGA PC arcad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, jump,  shoot and 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 way  to   the   ending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1.  You'll  sta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your head  as  you 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hrough a  peril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bre otherworldly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ast-moving  VGA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MARE  WITH  SERGEANT SU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 in  arctic ice f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clear submarine's tor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ctions strewn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ic ocean floor  &amp;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antuan iceburgs. Sgt.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find  and  rec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arts of the sub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oard the ship  &amp;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XON ZOOSE 1.  ZAPP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!  You're Jaxon Zoo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 superhero,   who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ked on a  miss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kind from invaders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,  spac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,  &amp;  Z and X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 Explore alien wor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 your  way  to  vi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ARVEL 1.  More a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in this game 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   should  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more  tha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can end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DREAM.  The  prede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MON.    You're play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 1.   Fly thru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spacecraft 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 alien  rockets, 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s &amp; comets, &amp; f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WOLF 1. Abandon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 as  an  inf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of New York City,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amp; raised by city street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to nuclear waste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adiation capable of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a child grow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oung man  w/ unusu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extraordinary strength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ment to justice  &amp; hone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ce  strength  t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y evil, &amp; a con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'd abus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HEROES 1.  Join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d Games   superhero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band together  t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 and  sto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estroying Ea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LAND 1.  A  3-D, 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game,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an unusual  wor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 or  fly around it,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tion ports,&amp;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a puzz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you  to  win 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RE. A nightma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ght in your drea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ultimare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s strange as it se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ED DREAM. It was a w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I had last night!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began to scre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 at th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in  sight!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3-D game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your way wit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AK 1   (pronounced like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)  A  Pac-Man type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Gallagha  typ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with very colo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nimated  human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realistic  mons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backgrou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 like  a  cros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-man, Zapman and Sta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MAN 1 THE FANTASTIC ZAP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apped by aliens  and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   on   their 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man needs your help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 and  jump  his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 through  2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,  hazards, &amp; adven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PER 1. ZAPPER IN NEVER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3-D, scrolling,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arcade game,  a  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 draws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orld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filled with dunge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,   buildings, 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s,  &amp; eeri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ffer you clues &amp;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other  areas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 to  find  your 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battling   ali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 various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tain you 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PER 4: LOST IN ZAPPER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shareware  Z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n which Zapper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everwhere on a 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, and ventures de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to its  capita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stein.   You  mus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 Zapper  to esca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 jumping and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18  levels of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OR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 Each  game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3  separate  game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One,  Two,  and 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e of each titl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ut if you like the game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us a $2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nd you will recei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amp; Three of that tit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 of Game One,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games, 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GAME not listed abov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the  Zap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which will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uture  notices,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 &amp; gobs of 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us  $2O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2 &amp; 3, the 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 1 and all our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tribut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DREAM 1  is  sharewar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 free  to   give 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riends  and  associat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ry Acord,  ACORD GA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  SALMON,  DALLAS, TX 752O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PAGAME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D  Rom  offer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PC   games  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 No  prai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for  all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ies  who hav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  to    produce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,    amazing  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  sharewar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 These   product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Registr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for the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t, and send your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individual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Land,Anyworld,Alien Carn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,    Alad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noid,  Arkanoid, Banan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menace, Blake Stone, Bl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 Blood,   Body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in,Brix,Capn Zapn,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,       Capture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 Abyss,    Cavemaze3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The Duck,  Ches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OOO, Chinese Checkers,Cly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,       Commander K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,Cool Spot,Corridor7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's    Cosmic  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,        Crystal C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here,         CyCl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Forces,   Dangerous 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, DigDug,  D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Duke Nukem,  Elect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land, Epic Pinball,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verwhere, Fairy Godm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,  Glook,  Gobman,  G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, Head, Heretic, He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Heroes,Hexen, Hexx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us Pocus,   Hugo,  Icem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e,Jasper,   Jaxon  Z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, Jetpack, J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ungle,Ken's Labyri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laster,          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stein,     Major Mar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tryker,Mario,Megama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Bash,   Moraff's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, MsPacPC, Mystic T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mare3D,   Numlo,  Ot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,      Pac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rat,   Phylox,   Over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ia, Paganitzu, Pakd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mon, Pickle Wars, Pr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,  Quarantine,  Quat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,  Realms Of Chaos,  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,Riptide,RiseOfThe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gent,  Shadow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's Tetris,     Sin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roads,  Space Chase,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,   Spear Of Dest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,        Super Ange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Rampage,    Ult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,        Stargu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wolf,Strife,  Super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roes, Temptris, Te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,  Ultimare,   VGA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yl Goddess,  Wari,   W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,  Wolfenstein3D, Xar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phage,Xerix,Zapak, Zap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 In Neverwhere, Zap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66, Zool, Zoom, and Zor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AGAME  SHAREWARE  GAMES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or  the  pri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D Rom and postag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will be sent to you fr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end  $1O  to Gary A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 Salmon,  Dallas, TX 752O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