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۲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ܿ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�  �� ��  �� ��  �� ��  ��  ��  ��  ��     ��  �� �������� ��    �� 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����� ��     ��  �� ������  ��  ��  �� ��� ������ �� �� �� ����� ���۳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�  �� ��  �� ��  �� �� ��   ��  ��  ��  �� ��  �� �� �� �� ��      �۳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�  �� ������ ������ �� ��� �������  ������ ��  �� �� �� �� ����� ���۳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The World's Greatest Superhero Games!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ܿ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�� ��� ��� ���� �� � � � ��� ���� ��  ��� ���� �  ���  � � ��  ��� �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�� � � � � � �� �� ����� � � � �� ��  � � � �� �� � � ���� ��  �   �ܳ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POLICY. Each game title is really 3 separate games.  Game one of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each title is free -- but if you like it, send  $2O registration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fee for Games 2 &amp; 3 of that title,  the latest update of Game 1,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all of our  shareware games,   a  SECRET BONUS GAME  not  listed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below, and membership in the Zapper Game Club which will entitle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you to all  future updates,  newsletters  and  gobs  of goodies!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>
          <w:rtl w:val="true"/>
        </w:rPr>
        <w:t>ۿ����  ��ۿ����  ��ۿ����    ��ۿ�������ۿ�������ۿ����   �������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>۳����� ��۳����  ��۳���� �� ��۳�������۳�������۳����   ������۳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��</w:t>
      </w:r>
      <w:r>
        <w:rPr/>
        <w:t>۳��������۳����  ��۳���� �� ��۳���� ��۳����  �۳����    ���� �۳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>۳��������۳��������۳����������۳���� ��۳�������۳����    ���� �۳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>۳���</w:t>
      </w:r>
      <w:r>
        <w:rPr>
          <w:rtl w:val="true"/>
        </w:rPr>
        <w:t>ڲ���</w:t>
      </w:r>
      <w:r>
        <w:rPr/>
        <w:t>۳</w:t>
      </w:r>
      <w:r>
        <w:rPr/>
        <w:t>��</w:t>
      </w:r>
      <w:r>
        <w:rPr/>
        <w:t>Ĳ�����</w:t>
      </w:r>
      <w:r>
        <w:rPr>
          <w:rtl w:val="true"/>
        </w:rPr>
        <w:t>ٱ���������</w:t>
      </w:r>
      <w:r>
        <w:rPr/>
        <w:t>۳</w:t>
      </w:r>
      <w:r>
        <w:rPr>
          <w:rtl w:val="true"/>
        </w:rPr>
        <w:t>���� ��</w:t>
      </w:r>
      <w:r>
        <w:rPr/>
        <w:t>۳</w:t>
      </w:r>
      <w:r>
        <w:rPr>
          <w:rtl w:val="true"/>
        </w:rPr>
        <w:t>���ڲ���ٱ���    ���� �</w:t>
      </w:r>
      <w:r>
        <w:rPr/>
        <w:t>۳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��</w:t>
      </w:r>
      <w:r>
        <w:rPr/>
        <w:t>۳�������۳   ����   ����������۳���� ��۳�����</w:t>
      </w:r>
      <w:r>
        <w:rPr>
          <w:rtl w:val="true"/>
        </w:rPr>
        <w:t>ۿ ����    ���� �</w:t>
      </w:r>
      <w:r>
        <w:rPr/>
        <w:t>۳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��</w:t>
      </w:r>
      <w:r>
        <w:rPr/>
        <w:t>۳���� ���۳   ����   �����  ���۳�������۳���� ��</w:t>
      </w:r>
      <w:r>
        <w:rPr>
          <w:rtl w:val="true"/>
        </w:rPr>
        <w:t>ۿ��������������</w:t>
      </w:r>
      <w:r>
        <w:rPr/>
        <w:t>۳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��������  ����   ����   ����    �����������������  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YWORLD 1.  This game  could take place in YOUR world, MY world or THEI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orld,  but  whatever world this is,  it is filled with action, thrills &amp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venture, 4-way scrolling screens, smoothe-moving characters, and  viv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ction surpassing most commercial games' quality!   Pick  one  from  f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racters &amp; embark on your adventure in this run-jump-shoot arcade game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>
          <w:rtl w:val="true"/>
        </w:rPr>
        <w:t>ۿ�������ۿ�������ۿ����  ��ۿ  �������ۿ�������ۿ�������ۿ����  ��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۳�������۳�������۳����� ��۳  ���</w:t>
      </w:r>
      <w:r>
        <w:rPr/>
        <w:t>Ĳ���</w:t>
      </w:r>
      <w:r>
        <w:rPr>
          <w:rtl w:val="true"/>
        </w:rPr>
        <w:t>ٱ������</w:t>
      </w:r>
      <w:r>
        <w:rPr/>
        <w:t>۳</w:t>
      </w:r>
      <w:r>
        <w:rPr>
          <w:rtl w:val="true"/>
        </w:rPr>
        <w:t>�������</w:t>
      </w:r>
      <w:r>
        <w:rPr/>
        <w:t>۳</w:t>
      </w:r>
      <w:r>
        <w:rPr>
          <w:rtl w:val="true"/>
        </w:rPr>
        <w:t>����� ��</w:t>
      </w:r>
      <w:r>
        <w:rPr/>
        <w:t>۳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>
          <w:rtl w:val="true"/>
        </w:rPr>
        <w:t>ٱ��� ��</w:t>
      </w:r>
      <w:r>
        <w:rPr/>
        <w:t>۳</w:t>
      </w:r>
      <w:r>
        <w:rPr>
          <w:rtl w:val="true"/>
        </w:rPr>
        <w:t>���� ��</w:t>
      </w:r>
      <w:r>
        <w:rPr/>
        <w:t>۳</w:t>
      </w:r>
      <w:r>
        <w:rPr>
          <w:rtl w:val="true"/>
        </w:rPr>
        <w:t>��������</w:t>
      </w:r>
      <w:r>
        <w:rPr/>
        <w:t>۳</w:t>
      </w:r>
      <w:r>
        <w:rPr>
          <w:rtl w:val="true"/>
        </w:rPr>
        <w:t xml:space="preserve">     ����� ���� ��</w:t>
      </w:r>
      <w:r>
        <w:rPr/>
        <w:t>۳</w:t>
      </w:r>
      <w:r>
        <w:rPr>
          <w:rtl w:val="true"/>
        </w:rPr>
        <w:t>���� ��</w:t>
      </w:r>
      <w:r>
        <w:rPr/>
        <w:t>۳</w:t>
      </w:r>
      <w:r>
        <w:rPr>
          <w:rtl w:val="true"/>
        </w:rPr>
        <w:t>��������</w:t>
      </w:r>
      <w:r>
        <w:rPr/>
        <w:t>۳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�������</w:t>
      </w:r>
      <w:r>
        <w:rPr/>
        <w:t>۳�������۳���</w:t>
      </w:r>
      <w:r>
        <w:rPr>
          <w:rtl w:val="true"/>
        </w:rPr>
        <w:t>ڲ���</w:t>
      </w:r>
      <w:r>
        <w:rPr/>
        <w:t>۳</w:t>
      </w:r>
      <w:r>
        <w:rPr>
          <w:rtl w:val="true"/>
        </w:rPr>
        <w:t xml:space="preserve">    �����  �������</w:t>
      </w:r>
      <w:r>
        <w:rPr/>
        <w:t>۳</w:t>
      </w:r>
      <w:r>
        <w:rPr>
          <w:rtl w:val="true"/>
        </w:rPr>
        <w:t>�������</w:t>
      </w:r>
      <w:r>
        <w:rPr/>
        <w:t>۳</w:t>
      </w:r>
      <w:r>
        <w:rPr>
          <w:rtl w:val="true"/>
        </w:rPr>
        <w:t>���ڲ���</w:t>
      </w:r>
      <w:r>
        <w:rPr/>
        <w:t>۳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>
          <w:rtl w:val="true"/>
        </w:rPr>
        <w:t>ۿ�������</w:t>
      </w:r>
      <w:r>
        <w:rPr/>
        <w:t>۳</w:t>
      </w:r>
      <w:r>
        <w:rPr>
          <w:rtl w:val="true"/>
        </w:rPr>
        <w:t>��������ٱ������</w:t>
      </w:r>
      <w:r>
        <w:rPr/>
        <w:t>۳</w:t>
      </w:r>
      <w:r>
        <w:rPr>
          <w:rtl w:val="true"/>
        </w:rPr>
        <w:t xml:space="preserve">   �����   �������</w:t>
      </w:r>
      <w:r>
        <w:rPr/>
        <w:t>۳</w:t>
      </w:r>
      <w:r>
        <w:rPr>
          <w:rtl w:val="true"/>
        </w:rPr>
        <w:t>��������ٱ������</w:t>
      </w:r>
      <w:r>
        <w:rPr/>
        <w:t>۳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۳���� ��۳����     ���� ���۳  �������</w:t>
      </w:r>
      <w:r>
        <w:rPr>
          <w:rtl w:val="true"/>
        </w:rPr>
        <w:t>ۿ���� ��</w:t>
      </w:r>
      <w:r>
        <w:rPr/>
        <w:t>۳</w:t>
      </w:r>
      <w:r>
        <w:rPr>
          <w:rtl w:val="true"/>
        </w:rPr>
        <w:t>����     ���� ���</w:t>
      </w:r>
      <w:r>
        <w:rPr/>
        <w:t>۳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     ����  ����  ������������� ��������     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PN ZAPN 1. KOZMIK JOURNEYS.  Superhero adventure game, with arcade-sty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ion, an easy-moving character,eighteen levels,scrolling screens, fully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imated adversaries, &amp; bizarre,unusual worlds. You're Capn Zapn,space ex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orer visiting other planets,collecting treasures, fighting monsters,et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 �   � ��� �   � ���� ����� ���    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�  � �   � �   �� �� �  �    �� �       �   �  �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  ���� �� �� ��� ����� ����  ���  ���       ���  �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�  �  ���  �   � � � �  � ��    �       �   �  �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 �   �   ��� �   � �  � ����� ���    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    </w:t>
      </w:r>
      <w:r>
        <w:rPr/>
        <w:t>CAVEMAZE 3D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Game One - Shareware!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re Mordano,space-traveling explorer of distant worlds,  who now is l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caves &amp; rooms of the distant planet Zo,  which is in the solar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star Iwo, where your starship crashed,  and  you  are now desperate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ing for  a  particular  element  you  need  to  repair  your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aceship. You search through the rooms and caves,  as hostile, rapid-mov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iens try to kill you as you engage in a  wild adventure  that sends chi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ough you if you are lucky to live so long!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>
          <w:rtl w:val="true"/>
        </w:rPr>
        <w:t>ۿ�����������������ۿ�������������������ۿ������������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            ������۳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�</w:t>
      </w:r>
      <w:r>
        <w:rPr>
          <w:rtl w:val="true"/>
        </w:rPr>
        <w:t>ۿ������������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    ������۳         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GS 1. You'll think the world has gone to the dogs  in this exciting VGA P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ade game as you run, jump, shoot and bark your way to the ending.   A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   �     �      �      �     ���     �      �      �  ���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  ����  ��  �  ��  �  ������  ����  ��  �  ��  �   � 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   �  ����      �      �     ���     �      �  ��  �     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  ����  ��  �  �����  ������  ����  �  ��  ��  �  � �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   �     �  ��  �  �����     ���  ����  �   �      �  ���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   �  ���  �     �      �  �����  �  ��  �     �      �     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  �  �����  �  ��  ����  ��  �  �����  �  ��  �  ����  ��  �  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     ��  �  ��     �      �  �� ��  �      �     �      �     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 �  ������   ���  ����  �  ��  �   �  �  ��  �  ����  �  ��  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   ���� ����     �  �   �    �    �  ��  �     �  �   �     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SCAPE FROM NEVERWHERE. ZAPPER 4. 2nd  shareware Zapper game.  Zapper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turns to Neverwhere! Help Zapper to escape! 25 levels.Choose 1st or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erson perspective.    Choice of Virtual Reality or Run-Jump-&amp;-Shoot.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>
          <w:rtl w:val="true"/>
        </w:rPr>
        <w:t>ۿ    ������ۿ����������������ۿ������������������ۿ�������������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�۳������������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�۳������������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�۳������������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���������������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۳          ������۳    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�</w:t>
      </w:r>
      <w:r>
        <w:rPr>
          <w:rtl w:val="true"/>
        </w:rPr>
        <w:t>ۿ������������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  �����</w:t>
      </w:r>
      <w:r>
        <w:rPr/>
        <w:t>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�۳������������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�۳������������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�۳������������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���������������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۳          ������۳    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�</w:t>
      </w:r>
      <w:r>
        <w:rPr>
          <w:rtl w:val="true"/>
        </w:rPr>
        <w:t>ۿ������</w:t>
      </w:r>
      <w:r>
        <w:rPr/>
        <w:t>۳</w:t>
      </w:r>
      <w:r>
        <w:rPr>
          <w:rtl w:val="true"/>
        </w:rPr>
        <w:t xml:space="preserve">    ������</w:t>
      </w:r>
      <w:r>
        <w:rPr/>
        <w:t>۳</w:t>
      </w:r>
      <w:r>
        <w:rPr>
          <w:rtl w:val="true"/>
        </w:rPr>
        <w:t>�����������������</w:t>
      </w:r>
      <w:r>
        <w:rPr/>
        <w:t>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�۳������۳    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�۳������۳    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�۳������۳    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����������������������������������    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HEAD 1.  You'll start to lose your  head  as  you guide The Hea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perilous, macabre otherworldly adventure in this  fast-moving  VGA  gam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>
          <w:rtl w:val="true"/>
        </w:rPr>
        <w:t>ۿ���������ۿ�������ۿ���ۿ       ���ۿ �������ۿ ���������ۿ�������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۳���������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>���������ۿ���������</w:t>
      </w:r>
      <w:r>
        <w:rPr/>
        <w:t>۳</w:t>
      </w:r>
      <w:r>
        <w:rPr/>
        <w:t>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۳ ���۳ ��������۳    ���������������۳���۳ ���۳���۳ ���۳���۳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۳ ���۳      ����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������</w:t>
      </w:r>
      <w:r>
        <w:rPr/>
        <w:t>۳</w:t>
      </w:r>
      <w:r>
        <w:rPr>
          <w:rtl w:val="true"/>
        </w:rPr>
        <w:t>���������</w:t>
      </w:r>
      <w:r>
        <w:rPr/>
        <w:t>۳</w:t>
      </w:r>
      <w:r>
        <w:rPr>
          <w:rtl w:val="true"/>
        </w:rPr>
        <w:t>�������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۳ ���۳      ������������۳ ���۳ ���۳���������۳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۳ ���۳ 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   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ۿ���</w:t>
      </w:r>
      <w:r>
        <w:rPr/>
        <w:t>۳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>
          <w:rtl w:val="true"/>
        </w:rPr>
        <w:t>ۿ���������</w:t>
      </w:r>
      <w:r>
        <w:rPr/>
        <w:t>۳</w:t>
      </w:r>
      <w:r>
        <w:rPr>
          <w:rtl w:val="true"/>
        </w:rPr>
        <w:t>�������ۿ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������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 ����� ���������� ����������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CEMARE 1. WITH SERGEANT SUPER.   Trapped  in  arctic  ice flows,  a nucl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marine is torn apart,  its sections strewn about  the  arctic ocean flo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numerous gargantuan iceburgs.  Sgt. Super has been recruited  by Earth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 Powers to find &amp; recover the missing sections of  the  submarine 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 icy regions. After Sgt.Super gets the eight submarine sections, he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able to  board  the  ship  and  reach  the  final  scenes  of  the  gam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����� ��  ��� ����� ��  ��    ������� ����� ����� ����� �����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�� ��  �� ��  �� �� ��  ��        ��  �� �� �� �� �� �� ��  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��</w:t>
      </w:r>
      <w:r>
        <w:rPr/>
        <w:t>ܲ�   �ܲ   �� �� ���ܲ�       ��   �� �� �� �� ����� �����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 �� ��  �� ��  �� �� ��  ��      ��    �� �� �� ��    �� ��  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ܱ�  �� �� ܱ� ��� ��ܱ� ��  ��    ܱ����� ��ܱ� ��ܱ� ��ܱ� �����    ܱ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XON ZOOSE 1. ZAPPED BY THE LIGHT!   You're Jaxon Zoose, android superher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o has embarked on a mission  to save humankind  from invaders.  Use  arr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to move,  space-bar to shoot, and Z and X keys to jump.  Explore  ali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worlds and fight your way to victory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����    ����� ��������������     �����         �����  ����� ��</w:t>
      </w:r>
      <w:r>
        <w:rPr>
          <w:rtl w:val="true"/>
        </w:rPr>
        <w:t>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 ��������������     �����        ������� ��� ����</w:t>
      </w:r>
      <w:r>
        <w:rPr>
          <w:rtl w:val="true"/>
        </w:rPr>
        <w:t>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    �     �     �     �       �      �      �     �    �  �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  �  �  �  �  �  ����  ���  �  �������  ���  �����  ��   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     �     �     �     �       �      ���  ���     ��  ��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�  �  ����  ����  ����  �  �������  ���  ���  �����  ��  �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 �  �  ����  ����     �  �    �      ���  ���     �    �  �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LOST IN ZAPPERSTEIN.You are bolted into a world inside your computer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into the enchanted land of Neverwhere venturing to its  capitol city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Zapperstein where you are trapped in the Zargon prison fortress,from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which you must escape in this fastmoving Wolfenstein\Doom-like game!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   �ۿ ��ۿ   ���ۿ����ۿ����ۿ   �ۿ   �ۿ ��ۿ ����ۿ�ۿ �ۿ���ۿ�ۿ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   �۳����</w:t>
      </w:r>
      <w:r>
        <w:rPr>
          <w:rtl w:val="true"/>
        </w:rPr>
        <w:t>ۿ  �����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>
          <w:rtl w:val="true"/>
        </w:rPr>
        <w:t>����ۿ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 ��ۿ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۳����۳   �۳ �۳�۳����۳   �������۳����۳����۳�۳ �۳��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۳����۳   �۳ �۳�۳������   �������۳����۳������ ������������۳ ��</w:t>
      </w:r>
      <w:r>
        <w:rPr>
          <w:rtl w:val="true"/>
        </w:rPr>
        <w:t>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۳�۳�۳�۳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ۿ  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��ۿ  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۳�۳�۳�۳����۳ ����۳�۳ 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ۿ �</w:t>
      </w:r>
      <w:r>
        <w:rPr/>
        <w:t>۳</w:t>
      </w:r>
      <w:r>
        <w:rPr>
          <w:rtl w:val="true"/>
        </w:rPr>
        <w:t xml:space="preserve">  ���ۿ���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��������� ���  ������������������ ��� ��� 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JOR MARVEL 1. More action and adventure in this game than a pers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hould experience,  possibly  more  than the human heart can endure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 are MAJOR MARVEL, alien visitor from another planet, who fell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ove with Earth &amp; its people while repairing your crashed starcraft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nd when some evil aliens from an unknown world kidnap the Presid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f the United Nations, you offer your unique powers and abilities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scue  him, a task which will require a major marvel to accomplish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۲����������������������������������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</w:t>
      </w:r>
      <w:r>
        <w:rPr/>
        <w:t>۰�����   �   � �  �    �    �  �   � ��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  �  �  �  ��  ��  �  </w:t>
      </w:r>
      <w:r>
        <w:rPr/>
        <w:t>۰����� � � � �   ��� � � �� � �� � �   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</w:t>
      </w:r>
      <w:r>
        <w:rPr/>
        <w:t>۰����� ��� � �  ���� � � � �� �� � � ��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</w:t>
      </w:r>
      <w:r>
        <w:rPr/>
        <w:t>۰����� ��� � � �  �    � �  �  � � � ��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۰������������������������������������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  �   �   �  ���  ���</w:t>
      </w:r>
      <w:r>
        <w:rPr/>
        <w:t>۰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 �  �  �  ���  �  ������  </w:t>
      </w:r>
      <w:r>
        <w:rPr/>
        <w:t>۰����������������������������������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۰�����</w:t>
      </w:r>
      <w:r>
        <w:rPr/>
        <w:t xml:space="preserve">PAKDREAM is  not  simply  anothe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Pacmanlike game. In fact, Pakdream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is more than just a game. It is an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۲�����</w:t>
      </w:r>
      <w:r>
        <w:rPr/>
        <w:t>experience,a journey,an adventure.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AKDREAM c 1994 by GARY ACORD </w:t>
      </w:r>
      <w:r>
        <w:rPr/>
        <w:t>۰�����</w:t>
      </w:r>
      <w:r>
        <w:rPr/>
        <w:t>Some have called it an  addiction!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 xml:space="preserve">a shareware PC game       </w:t>
      </w:r>
      <w:r>
        <w:rPr/>
        <w:t>۰������������������������������������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۰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����</w:t>
      </w:r>
      <w:r>
        <w:rPr>
          <w:rtl w:val="true"/>
        </w:rPr>
        <w:t>ۿ���������ۿ��ۿ  ��ۿ������������ۿ���������ۿ��ۿ   ��ۿ</w:t>
      </w: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����</w:t>
      </w:r>
      <w:r>
        <w:rPr/>
        <w:t>۳���������۳��۳ �����������������۳���������۳�����</w:t>
      </w:r>
      <w:r>
        <w:rPr>
          <w:rtl w:val="true"/>
        </w:rPr>
        <w:t>ۿ��</w:t>
      </w:r>
      <w:r>
        <w:rPr/>
        <w:t>۳</w:t>
      </w: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����</w:t>
      </w:r>
      <w:r>
        <w:rPr/>
        <w:t>۳���������۳��������� ��۳ ��۳ ��۳��۳   ��۳���������۳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���������������</w:t>
      </w:r>
      <w:r>
        <w:rPr/>
        <w:t>۳������</w:t>
      </w:r>
      <w:r>
        <w:rPr>
          <w:rtl w:val="true"/>
        </w:rPr>
        <w:t>ۿ 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����</w:t>
      </w:r>
      <w:r>
        <w:rPr/>
        <w:t>۳</w:t>
      </w: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۳       ��۳   ��۳��۳���</w:t>
      </w:r>
      <w:r>
        <w:rPr>
          <w:rtl w:val="true"/>
        </w:rPr>
        <w:t>ۿ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>������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</w:t>
      </w:r>
      <w:r>
        <w:rPr/>
        <w:t>۳</w:t>
      </w: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       ����   ������������� ���� ���� �������������������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  <w:t>ܱܱܱ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  <w:t>۲��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  <w:t>۲��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  <w:t>۲��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� � 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��</w:t>
      </w:r>
      <w:r>
        <w:rPr/>
        <w:t>۲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 ����</w:t>
      </w:r>
      <w:r>
        <w:rPr/>
        <w:t>۲��� 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  <w:t>۲ �����۲�� 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�</w:t>
      </w:r>
      <w:r>
        <w:rPr/>
        <w:t>۱ ��������� 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</w:t>
      </w:r>
      <w:r>
        <w:rPr>
          <w:rtl w:val="true"/>
        </w:rPr>
        <w:t>ۿ���ۿ ��ۿ ����ۿ����ۿ����ۿ ��ۿ ���ۿ���ۿ</w:t>
      </w:r>
      <w:r>
        <w:rPr/>
        <w:t>T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�ۿ</w:t>
      </w:r>
      <w:r>
        <w:rPr/>
        <w:t>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ٲ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ۿ �</w:t>
      </w:r>
      <w:r>
        <w:rPr/>
        <w:t>۳</w:t>
      </w: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</w:t>
      </w:r>
      <w:r>
        <w:rPr/>
        <w:t>۳ �۳ ����۳�������۳�</w:t>
      </w:r>
      <w:r>
        <w:rPr>
          <w:rtl w:val="true"/>
        </w:rPr>
        <w:t>ۿ����������</w:t>
      </w:r>
      <w:r>
        <w:rPr/>
        <w:t>۳</w:t>
      </w:r>
      <w:r>
        <w:rPr>
          <w:rtl w:val="true"/>
        </w:rPr>
        <w:t>����� �</w:t>
      </w:r>
      <w:r>
        <w:rPr/>
        <w:t>۳</w:t>
      </w: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</w:t>
      </w:r>
      <w:r>
        <w:rPr/>
        <w:t>۳ �۳ �۳�۳�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ۿ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 ��� ���������������������������������  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TARCRAFT 1.  Fly  through  space  in  your  starcraft  as you batt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ien rockets,  blast meteors  and  comets,  and fight your way hom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������ۿ������ۿ�����ۿ�����ۿ������ۿ��ۿ�ۿ��ۿ������ۿ��ۿ   ����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�۳������۳�����۳�����۳������۳��۳�۳��۳������۳��۳   ����۳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����������۳������������������������۳�۳��۳������۳��۳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��  ��۳  ��۳��۳��۳   ��۳     ��۳  ��۳�۳��۳��۳��۳��۳   ��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  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>�����ۿ�����ۿ  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��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۳  ����������������������  ��۳  ��۳�۳��۳��۳��۳��۳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  ��</w:t>
      </w:r>
      <w:r>
        <w:rPr/>
        <w:t>۳</w:t>
      </w:r>
      <w:r>
        <w:rPr>
          <w:rtl w:val="true"/>
        </w:rPr>
        <w:t xml:space="preserve">     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</w:t>
      </w:r>
      <w:r>
        <w:rPr/>
        <w:t>۳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۳  ��۳��</w:t>
      </w:r>
      <w:r>
        <w:rPr>
          <w:rtl w:val="true"/>
        </w:rPr>
        <w:t>ۿ�����ۿ�����ۿ  ��</w:t>
      </w:r>
      <w:r>
        <w:rPr/>
        <w:t>۳</w:t>
      </w:r>
      <w:r>
        <w:rPr>
          <w:rtl w:val="true"/>
        </w:rPr>
        <w:t xml:space="preserve">  �������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>�����ۿ��</w:t>
      </w:r>
      <w:r>
        <w:rPr/>
        <w:t>۳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۳  ��۳��۳�����۳�����۳  ��۳  ���������۳������۳�����۳��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�������������������  ����  ����� 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WOLF 1.  Abandoned  by  his  parents as an infant on the street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York City, taken in &amp; raised by city street dogs,  exposed to nuclea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ste dumps &amp; radiation  capable of altering chromosomes, a  child  grow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ows into a young man with unusual powers &amp; extraordinary strength, com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tment to justice &amp; honesty,fierce strength to be used against any evil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amp; a contempt for people who'd abuse other people &amp; life. VGA. HD. SB mu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۲������������۲�����۲�����۲������������۲�����۲�����۲�����۲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>
          <w:rtl w:val="true"/>
        </w:rPr>
        <w:t>ٱ���������ڲ��������ٱ��ڲ���������������ٱ��ڲ�����ڲ��������ٱ�����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۲������������۲�����۲�����۲�����۲�����۲�����۲������������۲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Ĳ���������������</w:t>
      </w:r>
      <w:r>
        <w:rPr>
          <w:rtl w:val="true"/>
        </w:rPr>
        <w:t>ٱ�����ٱ��ڲ�ٱ��ڲ��������ٱ��ڲ�ٱ</w:t>
      </w:r>
      <w:r>
        <w:rPr/>
        <w:t>�����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۲�����۲������   ���۲�������������������۲������������۲�����۲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   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ERHEROES 1. Join all the  Acord Games superheroes  as  they  unite 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ttle space invaders  and stop   them   from   destroying   Earth!  VGA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ܿ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۲�� ������۲�� ����     ������۲�� ����   ۲�� �������۲�� 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 </w:t>
      </w:r>
      <w:r>
        <w:rPr/>
        <w:t>۲��  ���  ۲�� ����     ����  ۲�� �����  ۲��  ����  ۲�� 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�</w:t>
      </w:r>
      <w:r>
        <w:rPr/>
        <w:t>۲�   ���  ۲�� ����     ������۲�� ���� ��۲��  ����  ۲�� 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</w:t>
      </w:r>
      <w:r>
        <w:rPr/>
        <w:t>۲��  ���  ۲�� ����     ����  ۲�� ����  �۲��  ����  ۲�� 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 </w:t>
      </w:r>
      <w:r>
        <w:rPr/>
        <w:t>۲��  ���  ۲�� ����     ����  ۲�� ����   ۲��  ����  ۲�� 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۲�� ������۲�� ����۲�� ����  ۲�� ����   ۲�� �������۲�� 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DLAND 1.  A 3-D, scrolling,  virtual reality game,  where you explore 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usual world and walk or fly around it, find teleportation ports, &amp; fi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olution to a puzzle that will allow you to win the game. VGA. HD.SB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۲������������������������������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  ���  ������  �����۲�����</w:t>
      </w:r>
      <w:r>
        <w:rPr>
          <w:rtl w:val="true"/>
        </w:rPr>
        <w:t>ۿ���   �������</w:t>
      </w:r>
      <w:r>
        <w:rPr/>
        <w:t>۲</w:t>
      </w:r>
      <w:r>
        <w:rPr>
          <w:rtl w:val="true"/>
        </w:rPr>
        <w:t>������</w:t>
      </w:r>
      <w:r>
        <w:rPr/>
        <w:t>۲</w:t>
      </w:r>
      <w:r>
        <w:rPr>
          <w:rtl w:val="true"/>
        </w:rPr>
        <w:t>������</w:t>
      </w:r>
      <w:r>
        <w:rPr/>
        <w:t>۲</w:t>
      </w:r>
      <w:r>
        <w:rPr>
          <w:rtl w:val="true"/>
        </w:rPr>
        <w:t>�� 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  ���  ������  ��</w:t>
      </w:r>
      <w:r>
        <w:rPr/>
        <w:t>Ĳ��������</w:t>
      </w:r>
      <w:r>
        <w:rPr>
          <w:rtl w:val="true"/>
        </w:rPr>
        <w:t xml:space="preserve">ٱ��� </w:t>
      </w:r>
      <w:r>
        <w:rPr/>
        <w:t>۲</w:t>
      </w:r>
      <w:r>
        <w:rPr/>
        <w:t>������</w:t>
      </w:r>
      <w:r>
        <w:rPr/>
        <w:t>Ĳ������Ĳ����������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  ���  ������     �۳    �۳ �����۲������۲������۲������۲��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  ���  ������     �۳    �۳ �����</w:t>
      </w:r>
      <w:r>
        <w:rPr>
          <w:rtl w:val="true"/>
        </w:rPr>
        <w:t>ڲ</w:t>
      </w:r>
      <w:r>
        <w:rPr/>
        <w:t>������</w:t>
      </w:r>
      <w:r>
        <w:rPr/>
        <w:t>Ĳ���������</w:t>
      </w:r>
      <w:r>
        <w:rPr>
          <w:rtl w:val="true"/>
        </w:rPr>
        <w:t>ٱ������� 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  ����۲������۲���۳   ���</w:t>
      </w:r>
      <w:r>
        <w:rPr>
          <w:rtl w:val="true"/>
        </w:rPr>
        <w:t>ۿ�����ٲ�����  �������</w:t>
      </w:r>
      <w:r>
        <w:rPr/>
        <w:t>۲</w:t>
      </w:r>
      <w:r>
        <w:rPr>
          <w:rtl w:val="true"/>
        </w:rPr>
        <w:t>������</w:t>
      </w:r>
      <w:r>
        <w:rPr/>
        <w:t>۲</w:t>
      </w:r>
      <w:r>
        <w:rPr>
          <w:rtl w:val="true"/>
        </w:rPr>
        <w:t>�� 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  �������������������   ��������   ������  �������������������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 </w:t>
      </w:r>
      <w:r>
        <w:rPr/>
        <w:t>A  nightmare occurs at night �</w:t>
      </w:r>
      <w:r>
        <w:rPr/>
        <w:t>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 </w:t>
      </w:r>
      <w:r>
        <w:rPr/>
        <w:t>in your dreams,  but  in  an �</w:t>
      </w:r>
      <w:r>
        <w:rPr/>
        <w:t>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 </w:t>
      </w:r>
      <w:r>
        <w:rPr/>
        <w:t>ultimare  everything  is  as �</w:t>
      </w:r>
      <w:r>
        <w:rPr/>
        <w:t>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     </w:t>
      </w:r>
      <w:r>
        <w:rPr/>
        <w:t>strange as it seems.     �</w:t>
      </w:r>
      <w:r>
        <w:rPr/>
        <w:t>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�  �    �     �  ��  �    �      ���      �     �    �     �   �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�  ��  ��  �  �  �  ��  ����  �  ����  �  �  �  �  ���  �  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�  ��  ��  ����    ���    ��  �  ����  �  �     �    �     �  � 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��  ��  �  �  �  ��  ����  �  ����  �  �  � ��  ���  �  �  � 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   �    �     �  �   �    �      ���      �  �  �    �  �  �  � 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t was a wicked dream I had last night.   People everywhere began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o scream in fright!  At the destruction of everything in sight!!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eadly radiation had caused  this  terrible  plight.   Caused  by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uclear reactors created by men of little vision.   People filled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ith  superstition,  blinded  like zombie-eyed commercial slaves.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</w:t>
      </w:r>
      <w:r>
        <w:rPr/>
        <w:t>۲���</w:t>
      </w:r>
      <w:r>
        <w:rPr>
          <w:rtl w:val="true"/>
        </w:rPr>
        <w:t>ۿ������</w:t>
      </w:r>
      <w:r>
        <w:rPr/>
        <w:t>۲</w:t>
      </w:r>
      <w:r>
        <w:rPr>
          <w:rtl w:val="true"/>
        </w:rPr>
        <w:t>���ۿ������</w:t>
      </w:r>
      <w:r>
        <w:rPr/>
        <w:t>۲</w:t>
      </w:r>
      <w:r>
        <w:rPr>
          <w:rtl w:val="true"/>
        </w:rPr>
        <w:t>���ۿ������</w:t>
      </w:r>
      <w:r>
        <w:rPr/>
        <w:t>۲</w:t>
      </w:r>
      <w:r>
        <w:rPr>
          <w:rtl w:val="true"/>
        </w:rPr>
        <w:t>���ۿ�����  ����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</w:t>
      </w:r>
      <w:r>
        <w:rPr/>
        <w:t>Ĳ����</w:t>
      </w:r>
      <w:r>
        <w:rPr>
          <w:rtl w:val="true"/>
        </w:rPr>
        <w:t>ٱ</w:t>
      </w:r>
      <w:r>
        <w:rPr/>
        <w:t>�����</w:t>
      </w:r>
      <w:r>
        <w:rPr/>
        <w:t>Ĳ���</w:t>
      </w:r>
      <w:r>
        <w:rPr/>
        <w:t>۳������</w:t>
      </w:r>
      <w:r>
        <w:rPr/>
        <w:t>Ĳ���</w:t>
      </w:r>
      <w:r>
        <w:rPr/>
        <w:t>۳������</w:t>
      </w:r>
      <w:r>
        <w:rPr/>
        <w:t>Ĳ���</w:t>
      </w:r>
      <w:r>
        <w:rPr/>
        <w:t>۳����� ۲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۲���� ������۲�����������۲�����������۲�����������۲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>۲���  ������</w:t>
      </w:r>
      <w:r>
        <w:rPr/>
        <w:t>Ĳ�����������������</w:t>
      </w:r>
      <w:r>
        <w:rPr>
          <w:rtl w:val="true"/>
        </w:rPr>
        <w:t>ٱ</w:t>
      </w:r>
      <w:r>
        <w:rPr/>
        <w:t>�����</w:t>
      </w:r>
      <w:r>
        <w:rPr/>
        <w:t>Ĳ�����������</w:t>
      </w:r>
      <w:r>
        <w:rPr/>
        <w:t>۲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</w:t>
      </w:r>
      <w:r>
        <w:rPr/>
        <w:t>۱��   ������ ������������       ������ 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</w:t>
      </w:r>
      <w:r>
        <w:rPr/>
        <w:t>۲����������� ������������       ������ ������������ 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 ������������       ������ ������������  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ZAPAK 1. The Zap Pack!  This  Pacmanlike game takes the journey one step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eyond -- to the next frontier,to the outer limits of human imagination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nd it carries gameplaying skills to stongest-ever,  fullest  intensity!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</w:t>
      </w:r>
      <w:r>
        <w:rPr/>
        <w:t>Ŀ �  � ���     ��� ��Ŀ �ķ � ���Ŀ ��Ŀ ��Ŀ ���Ŀ ��� 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��</w:t>
      </w:r>
      <w:r>
        <w:rPr/>
        <w:t>Ĵ ��      ��  ��Ĵ � � �   �   ��Ĵ ��Ŀ   �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�  � ���     �   �  � � ���   �   �  � ����   �   �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۲���</w:t>
      </w:r>
      <w:r>
        <w:rPr>
          <w:rtl w:val="true"/>
        </w:rPr>
        <w:t>ۿ������</w:t>
      </w:r>
      <w:r>
        <w:rPr/>
        <w:t>۲</w:t>
      </w:r>
      <w:r>
        <w:rPr>
          <w:rtl w:val="true"/>
        </w:rPr>
        <w:t>���ۿ������</w:t>
      </w:r>
      <w:r>
        <w:rPr/>
        <w:t>۲</w:t>
      </w:r>
      <w:r>
        <w:rPr>
          <w:rtl w:val="true"/>
        </w:rPr>
        <w:t>���ۿ������ �����ۿ������</w:t>
      </w:r>
      <w:r>
        <w:rPr/>
        <w:t>۲</w:t>
      </w:r>
      <w:r>
        <w:rPr>
          <w:rtl w:val="true"/>
        </w:rPr>
        <w:t>���ۿ����   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Ĳ����</w:t>
      </w:r>
      <w:r>
        <w:rPr>
          <w:rtl w:val="true"/>
        </w:rPr>
        <w:t>ٱ</w:t>
      </w:r>
      <w:r>
        <w:rPr/>
        <w:t>�����</w:t>
      </w:r>
      <w:r>
        <w:rPr/>
        <w:t>Ĳ���</w:t>
      </w:r>
      <w:r>
        <w:rPr/>
        <w:t>۳������</w:t>
      </w:r>
      <w:r>
        <w:rPr/>
        <w:t>Ĳ���</w:t>
      </w:r>
      <w:r>
        <w:rPr/>
        <w:t>۳�������</w:t>
      </w:r>
      <w:r>
        <w:rPr>
          <w:rtl w:val="true"/>
        </w:rPr>
        <w:t>ڲ���</w:t>
      </w:r>
      <w:r>
        <w:rPr/>
        <w:t>۳</w:t>
      </w:r>
      <w:r>
        <w:rPr/>
        <w:t>������</w:t>
      </w:r>
      <w:r>
        <w:rPr/>
        <w:t>Ĳ���</w:t>
      </w:r>
      <w:r>
        <w:rPr/>
        <w:t>۳����</w:t>
      </w:r>
      <w:r>
        <w:rPr>
          <w:rtl w:val="true"/>
        </w:rPr>
        <w:t>ۿ ���</w:t>
      </w:r>
      <w:r>
        <w:rPr/>
        <w:t>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۲���� ������۲�����������۲���������۳۳������������۲����������</w:t>
      </w:r>
      <w:r>
        <w:rPr>
          <w:rtl w:val="true"/>
        </w:rPr>
        <w:t>ۿ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۲���  ������</w:t>
      </w:r>
      <w:r>
        <w:rPr/>
        <w:t>Ĳ�����������������</w:t>
      </w:r>
      <w:r>
        <w:rPr>
          <w:rtl w:val="true"/>
        </w:rPr>
        <w:t>ٱ����ڲ</w:t>
      </w:r>
      <w:r>
        <w:rPr/>
        <w:t>�������������</w:t>
      </w:r>
      <w:r>
        <w:rPr/>
        <w:t xml:space="preserve">Ĳ��������� 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۱��   ������ ������������       �������</w:t>
      </w:r>
      <w:r>
        <w:rPr>
          <w:rtl w:val="true"/>
        </w:rPr>
        <w:t>ٲ</w:t>
      </w:r>
      <w:r>
        <w:rPr/>
        <w:t>����������� �����������</w:t>
      </w:r>
      <w:r>
        <w:rPr/>
        <w:t>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۲����������� ������������       ������  ������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 ������������       ������  ������������ �����������  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ZAPMAN 1:   THE FANTASTIC ZAPMAN!   Kidnapped  by  aliens  and  he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isoner on their planet,Zapman needs your help to run,shoot &amp;  jum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his way to freedom through 2O levels of aliens, hazards,&amp; adventur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>
          <w:rtl w:val="true"/>
        </w:rPr>
        <w:t>ۺ�</w:t>
      </w:r>
      <w:r>
        <w:rPr/>
        <w:t>۲</w:t>
      </w:r>
      <w:r>
        <w:rPr>
          <w:rtl w:val="true"/>
        </w:rPr>
        <w:t>����ۺ�</w:t>
      </w:r>
      <w:r>
        <w:rPr/>
        <w:t>۲</w:t>
      </w:r>
      <w:r>
        <w:rPr>
          <w:rtl w:val="true"/>
        </w:rPr>
        <w:t>����ۺ�</w:t>
      </w:r>
      <w:r>
        <w:rPr/>
        <w:t>۲</w:t>
      </w:r>
      <w:r>
        <w:rPr>
          <w:rtl w:val="true"/>
        </w:rPr>
        <w:t>����ۺ�</w:t>
      </w:r>
      <w:r>
        <w:rPr/>
        <w:t>۲</w:t>
      </w:r>
      <w:r>
        <w:rPr>
          <w:rtl w:val="true"/>
        </w:rPr>
        <w:t>����ۺ�</w:t>
      </w:r>
      <w:r>
        <w:rPr/>
        <w:t>۲</w:t>
      </w:r>
      <w:r>
        <w:rPr>
          <w:rtl w:val="true"/>
        </w:rPr>
        <w:t>����ۺ�</w:t>
      </w:r>
      <w:r>
        <w:rPr/>
        <w:t>۲</w:t>
      </w:r>
      <w:r>
        <w:rPr/>
        <w:t>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</w:t>
      </w:r>
      <w:r>
        <w:rPr/>
        <w:t>۲���</w:t>
      </w:r>
      <w:r>
        <w:rPr>
          <w:rtl w:val="true"/>
        </w:rPr>
        <w:t>ۺ</w:t>
      </w:r>
      <w:r>
        <w:rPr/>
        <w:t>�</w:t>
      </w:r>
      <w:r>
        <w:rPr/>
        <w:t>Ĳ����</w:t>
      </w:r>
      <w:r>
        <w:rPr>
          <w:rtl w:val="true"/>
        </w:rPr>
        <w:t>ۺ</w:t>
      </w:r>
      <w:r>
        <w:rPr/>
        <w:t>�</w:t>
      </w:r>
      <w:r>
        <w:rPr/>
        <w:t>Ĳ����</w:t>
      </w:r>
      <w:r>
        <w:rPr>
          <w:rtl w:val="true"/>
        </w:rPr>
        <w:t>ۺ</w:t>
      </w:r>
      <w:r>
        <w:rPr/>
        <w:t>�</w:t>
      </w:r>
      <w:r>
        <w:rPr/>
        <w:t>Ĳ����</w:t>
      </w:r>
      <w:r>
        <w:rPr>
          <w:rtl w:val="true"/>
        </w:rPr>
        <w:t>ۺ�������ۺ</w:t>
      </w:r>
      <w:r>
        <w:rPr/>
        <w:t>�</w:t>
      </w:r>
      <w:r>
        <w:rPr/>
        <w:t>Ĳ���  �</w:t>
      </w:r>
      <w:r>
        <w:rPr>
          <w:rtl w:val="true"/>
        </w:rPr>
        <w:t>ۺ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 �</w:t>
      </w:r>
      <w:r>
        <w:rPr>
          <w:rtl w:val="true"/>
        </w:rPr>
        <w:t>ۺ�</w:t>
      </w:r>
      <w:r>
        <w:rPr/>
        <w:t>۲</w:t>
      </w:r>
      <w:r>
        <w:rPr>
          <w:rtl w:val="true"/>
        </w:rPr>
        <w:t>����ۺ�</w:t>
      </w:r>
      <w:r>
        <w:rPr/>
        <w:t>۲</w:t>
      </w:r>
      <w:r>
        <w:rPr>
          <w:rtl w:val="true"/>
        </w:rPr>
        <w:t>����ۺ�</w:t>
      </w:r>
      <w:r>
        <w:rPr/>
        <w:t>۲</w:t>
      </w:r>
      <w:r>
        <w:rPr>
          <w:rtl w:val="true"/>
        </w:rPr>
        <w:t>����ۺ�</w:t>
      </w:r>
      <w:r>
        <w:rPr/>
        <w:t>۲</w:t>
      </w:r>
      <w:r>
        <w:rPr>
          <w:rtl w:val="true"/>
        </w:rPr>
        <w:t>����ۺ�</w:t>
      </w:r>
      <w:r>
        <w:rPr/>
        <w:t>۲</w:t>
      </w:r>
      <w:r>
        <w:rPr>
          <w:rtl w:val="true"/>
        </w:rPr>
        <w:t>���   ۺ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>
          <w:rtl w:val="true"/>
        </w:rPr>
        <w:t>ۺ���   �ۺ</w:t>
      </w:r>
      <w:r>
        <w:rPr/>
        <w:t>�</w:t>
      </w:r>
      <w:r>
        <w:rPr/>
        <w:t>Ĳ����</w:t>
      </w:r>
      <w:r>
        <w:rPr>
          <w:rtl w:val="true"/>
        </w:rPr>
        <w:t>ۺ�������ۺ�������ۺ�������ۺ</w:t>
      </w:r>
      <w:r>
        <w:rPr/>
        <w:t>�</w:t>
      </w:r>
      <w:r>
        <w:rPr/>
        <w:t>Ĳ���  �</w:t>
      </w:r>
      <w:r>
        <w:rPr>
          <w:rtl w:val="true"/>
        </w:rPr>
        <w:t>ۺ</w:t>
      </w:r>
      <w:r>
        <w:rPr/>
        <w:t>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>
          <w:rtl w:val="true"/>
        </w:rPr>
        <w:t>ۺ�</w:t>
      </w:r>
      <w:r>
        <w:rPr/>
        <w:t>۲</w:t>
      </w:r>
      <w:r>
        <w:rPr>
          <w:rtl w:val="true"/>
        </w:rPr>
        <w:t>����ۺ� �����ۺ�     �ۺ�     �ۺ�</w:t>
      </w:r>
      <w:r>
        <w:rPr/>
        <w:t>۲</w:t>
      </w:r>
      <w:r>
        <w:rPr>
          <w:rtl w:val="true"/>
        </w:rPr>
        <w:t>����ۺ</w:t>
      </w:r>
      <w:r>
        <w:rPr/>
        <w:t>� ����  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 ��������     ����     ������������� 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ZAPPER 1. ZAPPER IN NEVERWHERE. In this 3-D,scrolling,virtual realit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cade game,a freak lightning bolt draws you into an alternate  wor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side your computer, filled with dungeons, caverns,buildings,bizar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andscapes, &amp; eerie creatures who offer you clues and teleport you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ther areas in your quest to find your way out while  battling alie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nd figuring out various puzzles.Will keep you entertained for hour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        �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        �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 ����� � �                                             � � 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������� ������� ������� ������� ������� ������� ��� ��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������� ������� ������� ������� ������� ������� ��� ��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���  ��� ��� ��� ��� ��� ��� ���     ��� ��� ��� ��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    ���</w:t>
      </w:r>
      <w:r>
        <w:rPr/>
        <w:t>ܲ�� ���ܲ�� ���ܲ�� ������� ���ܲ�� ���ܲ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     ������� ������� ������� ������� ������� 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     ������� ������� ������� ������� ������� 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     ��� ��� ���     ���     ���     ��� ��      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 ��� ��� ���     ���     ������� ��� ����    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 ������� ��� ��� ���     ���     ������� ��� ����    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� �����������������������������������������������������������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ZAPPER 4 LOST IN ZAPPERSTEIN. The second shareware Zapper game,  in whi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Zapper returns to Neverwhere on mission of rescue, and  ventures  to 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pital city Zapperstein. Help maneuver Zapper to escape!  25  levels 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uzzles &amp; adventure. VGA. HD. Soundblaster music. Shareware.  1rst or 3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erson perspective. Choice of Virtual Reality or Run-Jump-&amp;-Shoot Arcad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�                 �                 �       �������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��       ���       �       ���       �          ��   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����       ���       �       ���       �               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������       ���       �       ���       �       ��    �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�                 �                 �       ���  ��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You are George Zoom a United States Secret Army Agent who's been �</w:t>
      </w:r>
      <w:r>
        <w:rPr/>
        <w:t>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aptured and imprisoned in a hidden  fortress  by  an  evil gang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alled POWER bent on conquering the world. In this first episode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your mission's to escape. Features smoothest 3dgame-engine ever!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</w:t>
      </w:r>
      <w:r>
        <w:rPr>
          <w:rtl w:val="true"/>
        </w:rPr>
        <w:t>ۿ ������ۿ������ۿ������ۿ�������ۿ�����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۳������۳������۳������۳ ������۳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۳�۳  ����۳  �۳������۳ �۳  �۳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۳�۳  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>�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>�����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۳  �۳������۳������۳�۳���</w:t>
      </w:r>
      <w:r>
        <w:rPr>
          <w:rtl w:val="true"/>
        </w:rPr>
        <w:t>ۿ�������</w:t>
      </w:r>
      <w:r>
        <w:rPr/>
        <w:t>۳</w:t>
      </w:r>
      <w:r>
        <w:rPr>
          <w:rtl w:val="true"/>
        </w:rPr>
        <w:t>�����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  ���������������������� ������������ٰ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</w:t>
      </w:r>
      <w:r>
        <w:rPr>
          <w:rtl w:val="true"/>
        </w:rPr>
        <w:t>ۿۿۿ��ۿ���ۿ��ۿۿ  ۿ��ۿ���ۿ��ۿ������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ܿ��۳��۳���۳��ܿ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ܿ������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۳��۳��۳���ܿ��ܿ����۳��۳���ܿ��ܿ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��������ٰ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</w:t>
      </w:r>
      <w:r>
        <w:rPr>
          <w:rtl w:val="true"/>
        </w:rPr>
        <w:t>ۿ�ۿۿ ۿۿۿۿ�ۿ �ۿ�ۿ�ۿ�ܿۿۿۿ�ۿ���ۿ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۳�ܿ۳ ۳۳�����ܿ ����۳�ܿ���۳۳۳�ܿ���۳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۳�ܿ�ܿ��۳��</w:t>
      </w:r>
      <w:r>
        <w:rPr>
          <w:rtl w:val="true"/>
        </w:rPr>
        <w:t xml:space="preserve">ۿ�ܿ </w:t>
      </w:r>
      <w:r>
        <w:rPr/>
        <w:t>۳۳۳</w:t>
      </w:r>
      <w:r>
        <w:rPr>
          <w:rtl w:val="true"/>
        </w:rPr>
        <w:t>�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ܿ���</w:t>
      </w:r>
      <w:r>
        <w:rPr/>
        <w:t>۳</w:t>
      </w:r>
      <w:r>
        <w:rPr>
          <w:rtl w:val="true"/>
        </w:rPr>
        <w:t>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 ����������� �������������ٰ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</w:t>
      </w:r>
      <w:r>
        <w:rPr>
          <w:rtl w:val="true"/>
        </w:rPr>
        <w:t>ۿ���ۿۿ��ۿۿ��ۿ�ܿۿ ���ۿ��ۿ�ܿ�ۿ�ۿ�ۿ�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ܿ���۳۳����۳��۳���۳ � �ܿ��۳����۳�ܿ�ܿ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ܿ���۳۳ ۳ ۳��۳۳ ۳ ���۳��۳۳۳۳�ܿ�۳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 �� �������� �� ��������������������ٰ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</w:t>
      </w:r>
      <w:r>
        <w:rPr/>
        <w:t>THE DELUXE MENUED EDITION OF ACORD's 2O SHAREWARE GAMES. Only $1O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</w:t>
      </w:r>
      <w:r>
        <w:rPr/>
        <w:t>What a deal!  $1O hardly covers the cost of  the  seven hi-density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</w:t>
      </w:r>
      <w:r>
        <w:rPr/>
        <w:t>3-inch disks full of exciting VGA PC games  which  you'll receive!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</w:t>
      </w:r>
      <w:r>
        <w:rPr>
          <w:rtl w:val="true"/>
        </w:rPr>
        <w:t>ۿ��ۿ��ۿ���ۿ���ۿ ���ۿ��ۿ����ۿۿ��ۿ��ۿ��ۿ���ۿ��ۿ���ۿ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�  ۳� ���۳���۳ ���۳��ܿ۳��ܿ۳��ܿ������ܿ���۳��ܿ���۳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�ܿ��� ���ܿ���۳ ���ܿ��ܿ����۳۳��۳ ۳ ��ܿ���ܿ��ܿ���۳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 ��������������������� �� �����������������ٰ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</w:t>
      </w:r>
      <w:r>
        <w:rPr>
          <w:rtl w:val="true"/>
        </w:rPr>
        <w:t>ۿ�ۿۿ ۿۿۿۿ�ۿ �ۿ�ۿ�ۿ�ܿۿۿۿ�ۿ���ۿ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۳�ܿ۳ ۳۳�����ܿ ����۳�ܿ���۳۳۳�ܿ���۳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۳�ܿ�ܿ��۳��</w:t>
      </w:r>
      <w:r>
        <w:rPr>
          <w:rtl w:val="true"/>
        </w:rPr>
        <w:t xml:space="preserve">ۿ�ܿ </w:t>
      </w:r>
      <w:r>
        <w:rPr/>
        <w:t>۳۳۳</w:t>
      </w:r>
      <w:r>
        <w:rPr>
          <w:rtl w:val="true"/>
        </w:rPr>
        <w:t>�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ܿ���</w:t>
      </w:r>
      <w:r>
        <w:rPr/>
        <w:t>۳</w:t>
      </w:r>
      <w:r>
        <w:rPr>
          <w:rtl w:val="true"/>
        </w:rPr>
        <w:t xml:space="preserve">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������������������� ����������� ��������������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</w:t>
      </w:r>
      <w:r>
        <w:rPr>
          <w:rtl w:val="true"/>
        </w:rPr>
        <w:t>ۿ���ۿۿ��ۿۿ��ۿ�ܿۿ ���ۿ��ۿ�ܿ�ۿ�ۿ�ۿ 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ܿ���۳۳����۳��۳���۳ � �ܿ��۳����۳�ܿ�ܿ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ܿ���۳۳ ۳ ۳��۳۳ ۳ ���۳��۳۳۳۳�ܿ�۳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��������� �� �������� �� ���������������������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</w:t>
      </w:r>
      <w:r>
        <w:rPr/>
        <w:t>For the complete Registered Edition of all 5O Acord games,plus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</w:t>
      </w:r>
      <w:r>
        <w:rPr/>
        <w:t>the Zapdemo &amp; a year membership in the Zapper Game Club, which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</w:t>
      </w:r>
      <w:r>
        <w:rPr/>
        <w:t>entitles you to updates,hints,&amp; gobs of goodies thru the year,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                </w:t>
      </w:r>
      <w:r>
        <w:rPr/>
        <w:t>send $4O to Gary Acord,                   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       </w:t>
      </w:r>
      <w:r>
        <w:rPr/>
        <w:t>ACORD GAMES, 823 Salmon, Dallas, TX 75208.         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 C O R D   S H A R E W A R E   G A M E 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YWORLD 1. In this run,jump &amp; shoot arcade game,pick 1 from 4 charac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embark on your adventure. 4-way scrolling screens,smoothe-moving char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ers, and  vivid  action  surpassing  most  commercial games'  quality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PN ZAPN 1 KOZMIK JOURNEYS. Superhero  adventure game  with arcade-sty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ion,easy-moving hero,18 levels,scrolling screens,animated adversari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bizarre worlds. You're Capn Zapn,planet traveling treasure collector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VEMAZE 3D 1. You're Mordano,space-traveling explorer of distant world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o now is lost in the caves &amp; rooms of the distant planet Zo,which is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olar system of the star Iwo,where your starship crashed, and you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w desperately searching for  a  particular  element  you need to repa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disabled spaceship. You search through the rooms &amp; caves,as hostil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pid-moving aliens try to kill you as you engage  in  a  wild  adventu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t sends chills through you if you are lucky to live so long!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GS 1.You'll begin to think the world has gone to the dogs as you beco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ranced in a surrealistic dimension,  viewed  from the perspective of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g, as you run jump &amp; shoot your way through this fast-moving VGA  gam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HEAD 1.  You'll start to lose your head as you guide the head throug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perilous, macabre otherworldly adventure in this fast-moving VGA  gam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CEMARE 1.  Trapped in arctic ice flows, a nuclear sub is torn apart, i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ctions strewn about the arctic ocean floor  &amp;  numerous giant iceburg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gt. Super has been recruited to find the missing sub's pieces.VGA.HD.SB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AXON ZOOSE 1 ZAPPED BY LIGHT. You're Jaxon Zoose, android superhero, em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rked on a mission to save mankind from invaders.  Use keyboard to mov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lore alien worlds, elude alien creatures, &amp; fight your way to victory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JOR MARVEL 1. More action &amp; adventure in this game than a person shou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erience, possibly more than the human heart can endure!   When  alie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idnap the UNPresident,you offer to rescue him,a major marvel to achiev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ERHEROES 1. Join all the  Acord Games superheroes  as  they  unite 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tle space invaders  and stop   them   from   destroying   Earth!  VGA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CRAFT 1. Fly through space in your  starcraft  as  you  battle  ali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ockets,visit strange worlds,blast meteors&amp; comets &amp; fight your way hom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WOLF 1.  Abandoned  by  his  parents as an infant on the street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York City, taken in &amp; raised by city street dogs,  exposed to nuclea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ste dumps &amp; radiation  capable of altering chromosomes, a  child  grow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ows into a young man with unusual powers &amp; extraordinary strength, com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tment to justice &amp; honesty,fierce strength to be used against any evil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amp; a contempt for people who'd abuse other people &amp; life. VGA. HD. SB mu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DLAND 1.  A 3-D, scrolling,  virtual reality game,  where you explore 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usual world and walk or fly around it, find teleportation ports, &amp; fi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olution to a puzzle that will allow you to win the game. VGA. HD.SB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LTIMARE 1.A nightmare occurs at night in your dreams-but in an ultimar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verything  really  IS  as  strange  as  it   seems.  VGA.  HD. SB musi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AK 1 (Pronounced Zap Pack). A game like a  cross  between  Pacman 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man, but with colorful highly animated  human character  and realisti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nsters, scrolling screens,  &amp; beautiful graphics.  VGA.  HD.  SB musi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MAN 1 THE FANTASTIC ZAPMAN.  Kidnapped by aliens and held prisoner 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ir planet,  Zapman  needs your help to run,  shoot and jump his way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eedom through twenty levels of aliens, hazards, and adventure. VGA. H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PER 1 ZAPPER IN NEVERWHERE. In this 3-D,scrolling,virtual reality g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freak lightning bolt draws you into an alternate world inside your com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ter, filled with dungeons, caverns and creatures  who help  you escap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PER 4 LOST IN ZAPPERSTEIN. The second shareware Zapper game,  in whi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per returns to Neverwhere on mission of rescue, and  ventures  to  i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pital city Zapperstein. Help maneuver Zapper to escape!  25  levels 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zzles &amp; adventure. VGA. HD. Soundblaster music. Shareware.  1rst or 3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son perspective. Choice of Virtual Reality or Run-Jump-&amp;-Shoot Arcad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95 LITTLE ZAPPER. In this 3-D, scrolling, virtual reality game,a frea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ghtning bolt draws you into  an alternate world  inside  your computer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led with dungeons, caverns  &amp; creatures who offer you clues &amp; help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290. Under 290K medium-size version of our most popular game ZAPPER 1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CGA.   A CGA VERSION OF ZAPPER 1 ZAPPER IN NEVERWHERE.   In  this 3-D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rolling, virtual reality game, a freak lightning bolt draws you into 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ernate world inside your computer,  filled with dungeons, caverns 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atures who offer you clues &amp; help you!  VGA.  HD.   Soundblaster musi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DEMO. This demo is shareware. Although it is self-running, it can al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 played like a game.  In fact, sometimes the character will get into 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ch trouble that you MUST help him out to keep things rolling. This dem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s unlike the other Acord games. There is no Game 2 &amp; 3.There's no regis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tion.It is a promotional game,free for a simple letter of request f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ord Games -- or is available for  a  postage-handling-disk charge  f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talogs  and/or  vendors  where  you've   gotten   other   Acord  gam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۲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���������������</w:t>
      </w:r>
      <w:r>
        <w:rPr/>
        <w:t>Ͱ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                         </w:t>
      </w:r>
      <w:r>
        <w:rPr/>
        <w:t>Gary Acord,                      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                </w:t>
      </w:r>
      <w:r>
        <w:rPr/>
        <w:t>823 SALMON, DALLAS, TX 752O8              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</w:t>
      </w:r>
      <w:r>
        <w:rPr>
          <w:rtl w:val="true"/>
        </w:rPr>
        <w:t>ۿ��ۿ��ۿ���ۿ���ۿ                   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                  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۳۳۳��۳۳۳ ۳ ۳۳ 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۳۳  ۳۳���۳ ۳۳ 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۳۳</w:t>
      </w:r>
      <w:r>
        <w:rPr>
          <w:rtl w:val="true"/>
        </w:rPr>
        <w:t>ۿ</w:t>
      </w:r>
      <w:r>
        <w:rPr/>
        <w:t>۳۳</w:t>
      </w:r>
      <w:r>
        <w:rPr>
          <w:rtl w:val="true"/>
        </w:rPr>
        <w:t xml:space="preserve">����� </w:t>
      </w:r>
      <w:r>
        <w:rPr/>
        <w:t>۳۳</w:t>
      </w:r>
      <w:r>
        <w:rPr>
          <w:rtl w:val="true"/>
        </w:rPr>
        <w:t xml:space="preserve">                   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۳۳��۳��۳۳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                  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�������������������� 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�� ��� �� �� ��� ��� 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 �� �ܲ � � � ��� ��� 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ܱ � � � � � ��� �ܱ 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���������������</w:t>
      </w:r>
      <w:r>
        <w:rPr/>
        <w:t>Ͱ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۲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