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  </w:t>
      </w:r>
      <w:r>
        <w:rPr/>
        <w:t>The World's Greatest   ����</w:t>
      </w:r>
      <w:r>
        <w:rPr/>
        <w:t>۲��</w:t>
      </w:r>
      <w:r>
        <w:rPr/>
        <w:t>POLICY.  Each  game  title  is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    </w:t>
      </w:r>
      <w:r>
        <w:rPr/>
        <w:t>Super-Hero Games     ����</w:t>
      </w:r>
      <w:r>
        <w:rPr/>
        <w:t>۲��</w:t>
      </w:r>
      <w:r>
        <w:rPr/>
        <w:t>really 3 separate games.Game 1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</w:t>
      </w:r>
      <w:r>
        <w:rPr>
          <w:rtl w:val="true"/>
        </w:rPr>
        <w:t>ۿ ���ۿ���ۿ���ۿ����ۿ����</w:t>
      </w:r>
      <w:r>
        <w:rPr/>
        <w:t>۲</w:t>
      </w:r>
      <w:r>
        <w:rPr/>
        <w:t>��</w:t>
      </w:r>
      <w:r>
        <w:rPr/>
        <w:t>of each title is free --but if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</w:t>
      </w:r>
      <w:r>
        <w:rPr>
          <w:rtl w:val="true"/>
        </w:rPr>
        <w:t>ۿ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 xml:space="preserve"> ���</w:t>
      </w:r>
      <w:r>
        <w:rPr/>
        <w:t>۳</w:t>
      </w:r>
      <w:r>
        <w:rPr>
          <w:rtl w:val="true"/>
        </w:rPr>
        <w:t>����</w:t>
      </w:r>
      <w:r>
        <w:rPr/>
        <w:t>۲</w:t>
      </w:r>
      <w:r>
        <w:rPr/>
        <w:t>��</w:t>
      </w:r>
      <w:r>
        <w:rPr/>
        <w:t>ya like it, send $1O registra-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۳ ۳۳ ��۳ ۳۳ ۳ ۳ ۳����۲��</w:t>
      </w:r>
      <w:r>
        <w:rPr/>
        <w:t>tion fee  for  Games 2 &amp; 3  of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۳ ۳۳   ۳ ۳۳ ۳ ۳ ۳����۲��</w:t>
      </w:r>
      <w:r>
        <w:rPr/>
        <w:t>that title,  the latest update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۳۳   ۳ ۳���۳ ۳ ۳����۲��</w:t>
      </w:r>
      <w:r>
        <w:rPr/>
        <w:t>of Game One, two of our share-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���۳۳ 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 xml:space="preserve">����� 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>����</w:t>
      </w:r>
      <w:r>
        <w:rPr/>
        <w:t>۲</w:t>
      </w:r>
      <w:r>
        <w:rPr/>
        <w:t>��</w:t>
      </w:r>
      <w:r>
        <w:rPr/>
        <w:t>ware games,a SECRET BONUS GAME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۳ ۳���۳���۳۳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���</w:t>
      </w:r>
      <w:r>
        <w:rPr/>
        <w:t>۲</w:t>
      </w:r>
      <w:r>
        <w:rPr/>
        <w:t>��</w:t>
      </w:r>
      <w:r>
        <w:rPr/>
        <w:t>not listed below, &amp; membership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 ����������������������ٰ���۲��</w:t>
      </w:r>
      <w:r>
        <w:rPr/>
        <w:t>in the Zapper Game Club  which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���� ��� �� �� ��� ���  ����۲��</w:t>
      </w:r>
      <w:r>
        <w:rPr/>
        <w:t>will entitle you to all future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� �� �ܲ � � � ��� ���  ����۲��</w:t>
      </w:r>
      <w:r>
        <w:rPr/>
        <w:t>notices, updates,newsletters &amp;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��ܱ � � � � � ��� �ܱ  ����۲��</w:t>
      </w:r>
      <w:r>
        <w:rPr/>
        <w:t>gobs of goodies thru the year.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</w:t>
      </w:r>
      <w:r>
        <w:rPr/>
        <w:t>Ͱ���</w:t>
      </w:r>
      <w:r>
        <w:rPr/>
        <w:t>۲���������������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</w:t>
      </w:r>
      <w:r>
        <w:rPr/>
        <w:t>Ͱ���</w:t>
      </w:r>
      <w:r>
        <w:rPr/>
        <w:t>۲���������������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��</w:t>
      </w:r>
      <w:r>
        <w:rPr>
          <w:rtl w:val="true"/>
        </w:rPr>
        <w:t>ۿ �ۿ �ۿ�ۿ �ۿ     ����</w:t>
      </w:r>
      <w:r>
        <w:rPr/>
        <w:t>۲</w:t>
      </w:r>
      <w:r>
        <w:rPr/>
        <w:t>��</w:t>
      </w:r>
      <w:r>
        <w:rPr/>
        <w:t>ANYWORLD 1.  This game  could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���</w:t>
      </w:r>
      <w:r>
        <w:rPr>
          <w:rtl w:val="true"/>
        </w:rPr>
        <w:t>ۿ��ۿ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    ����</w:t>
      </w:r>
      <w:r>
        <w:rPr/>
        <w:t>۲</w:t>
      </w:r>
      <w:r>
        <w:rPr/>
        <w:t>��</w:t>
      </w:r>
      <w:r>
        <w:rPr/>
        <w:t>take place in YOUR world,  MY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���۳�����۳�����۳��</w:t>
      </w:r>
      <w:r>
        <w:rPr>
          <w:rtl w:val="true"/>
        </w:rPr>
        <w:t>ۿ ����</w:t>
      </w:r>
      <w:r>
        <w:rPr/>
        <w:t>۲</w:t>
      </w:r>
      <w:r>
        <w:rPr/>
        <w:t>��</w:t>
      </w:r>
      <w:r>
        <w:rPr/>
        <w:t>world  or  THEIR  world,  but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���۳�۳ �۳����������� ����۲��</w:t>
      </w:r>
      <w:r>
        <w:rPr/>
        <w:t>whatever world this is, it is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۳�۳�۳ �۳  �۳       ���  ���</w:t>
      </w:r>
      <w:r>
        <w:rPr/>
        <w:t>filled with action, thrills &amp;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�������� ���  ���       ���� ���</w:t>
      </w:r>
      <w:r>
        <w:rPr/>
        <w:t>adventure,   4-way  scrolling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</w:t>
      </w:r>
      <w:r>
        <w:rPr>
          <w:rtl w:val="true"/>
        </w:rPr>
        <w:t>ۿ  ۿ��ۿ��ۿۿ  ���ۿ</w:t>
      </w:r>
      <w:r>
        <w:rPr/>
        <w:t>TM���   ��screens, smoothe-moving hero,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۳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</w:t>
      </w:r>
      <w:r>
        <w:rPr/>
        <w:t>۳۳</w:t>
      </w:r>
      <w:r>
        <w:rPr>
          <w:rtl w:val="true"/>
        </w:rPr>
        <w:t xml:space="preserve">  ���</w:t>
      </w:r>
      <w:r>
        <w:rPr/>
        <w:t>۳</w:t>
      </w:r>
      <w:r>
        <w:rPr>
          <w:rtl w:val="true"/>
        </w:rPr>
        <w:t xml:space="preserve">  ����</w:t>
      </w:r>
      <w:r>
        <w:rPr/>
        <w:t>۲</w:t>
      </w:r>
      <w:r>
        <w:rPr/>
        <w:t>��</w:t>
      </w:r>
      <w:r>
        <w:rPr/>
        <w:t>vivid  colorful  graphics,  &amp;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۳۳۳۳۳��۳۳   ۳۳  ����۲��</w:t>
      </w:r>
      <w:r>
        <w:rPr/>
        <w:t>marvelous  arcade  fun   that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۳۳۳۳۳����۳   ۳۳  ����۲��</w:t>
      </w:r>
      <w:r>
        <w:rPr/>
        <w:t>exceeds the limits of most of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���۳��۳۳</w:t>
      </w:r>
      <w:r>
        <w:rPr>
          <w:rtl w:val="true"/>
        </w:rPr>
        <w:t>ۿ��ۿ���</w:t>
      </w:r>
      <w:r>
        <w:rPr/>
        <w:t>۳</w:t>
      </w:r>
      <w:r>
        <w:rPr>
          <w:rtl w:val="true"/>
        </w:rPr>
        <w:t xml:space="preserve">  ����</w:t>
      </w:r>
      <w:r>
        <w:rPr/>
        <w:t>۲</w:t>
      </w:r>
      <w:r>
        <w:rPr/>
        <w:t>��</w:t>
      </w:r>
      <w:r>
        <w:rPr/>
        <w:t>today's   commercial   games!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����������������������  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</w:t>
      </w:r>
      <w:r>
        <w:rPr/>
        <w:t>Ͱ���</w:t>
      </w:r>
      <w:r>
        <w:rPr/>
        <w:t>۲���������������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</w:t>
      </w:r>
      <w:r>
        <w:rPr/>
        <w:t>Ͱ���</w:t>
      </w:r>
      <w:r>
        <w:rPr/>
        <w:t>۲���������������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���</w:t>
      </w:r>
      <w:r>
        <w:rPr>
          <w:rtl w:val="true"/>
        </w:rPr>
        <w:t>ۿ ��ۿ ����ۿ�ۿ �ۿ����</w:t>
      </w:r>
      <w:r>
        <w:rPr/>
        <w:t>۲</w:t>
      </w:r>
      <w:r>
        <w:rPr/>
        <w:t>��</w:t>
      </w:r>
      <w:r>
        <w:rPr/>
        <w:t>CAPN ZAPN 1  KOZMIK  JOURNEYS.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���۳���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�ۿ�</w:t>
      </w:r>
      <w:r>
        <w:rPr/>
        <w:t>۳</w:t>
      </w:r>
      <w:r>
        <w:rPr>
          <w:rtl w:val="true"/>
        </w:rPr>
        <w:t>����</w:t>
      </w:r>
      <w:r>
        <w:rPr/>
        <w:t>۲</w:t>
      </w:r>
      <w:r>
        <w:rPr/>
        <w:t>��</w:t>
      </w:r>
      <w:r>
        <w:rPr/>
        <w:t>Superhero adventure game, with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۳����۳�۳�۳�۳�����۳����۲��</w:t>
      </w:r>
      <w:r>
        <w:rPr/>
        <w:t>arcade-style action,  an easy-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۳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�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��</w:t>
      </w:r>
      <w:r>
        <w:rPr/>
        <w:t>۲</w:t>
      </w:r>
      <w:r>
        <w:rPr/>
        <w:t>��</w:t>
      </w:r>
      <w:r>
        <w:rPr/>
        <w:t>moving  character,  18 levels,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���۳�۳�۳�������۳ �۳���  ���</w:t>
      </w:r>
      <w:r>
        <w:rPr/>
        <w:t>scrolling   screens,    fully-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��������������   ��� ��ٰ��� ���</w:t>
      </w:r>
      <w:r>
        <w:rPr/>
        <w:t>animated adversaries,  bizarre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</w:t>
      </w:r>
      <w:r>
        <w:rPr>
          <w:rtl w:val="true"/>
        </w:rPr>
        <w:t>ۿ ��ۿ ����ۿ�ۿ �ۿ</w:t>
      </w:r>
      <w:r>
        <w:rPr/>
        <w:t>���   ��</w:t>
      </w:r>
      <w:r>
        <w:rPr/>
        <w:t>&amp; unusual worlds. You are Capn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�ۿ�</w:t>
      </w:r>
      <w:r>
        <w:rPr/>
        <w:t>۳</w:t>
      </w:r>
      <w:r>
        <w:rPr>
          <w:rtl w:val="true"/>
        </w:rPr>
        <w:t>����</w:t>
      </w:r>
      <w:r>
        <w:rPr/>
        <w:t>۲</w:t>
      </w:r>
      <w:r>
        <w:rPr/>
        <w:t>��</w:t>
      </w:r>
      <w:r>
        <w:rPr/>
        <w:t>Zapn,   space   explorer   who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���� �۳�۳�۳�۳�����۳����۲��</w:t>
      </w:r>
      <w:r>
        <w:rPr/>
        <w:t>journeys   to   other  planets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���  ����۳����۳�۳��۳����۲��</w:t>
      </w:r>
      <w:r>
        <w:rPr/>
        <w:t>collecting treasures, fighting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�����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>����</w:t>
      </w:r>
      <w:r>
        <w:rPr/>
        <w:t>۲</w:t>
      </w:r>
      <w:r>
        <w:rPr/>
        <w:t xml:space="preserve">��        </w:t>
      </w:r>
      <w:r>
        <w:rPr/>
        <w:t>monsters, etc.       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   ��� ��ٰ���۲��                         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</w:t>
      </w:r>
      <w:r>
        <w:rPr/>
        <w:t>Ͱ���</w:t>
      </w:r>
      <w:r>
        <w:rPr/>
        <w:t>۲���������������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 ���� �   � ��� �   � ���� ����� ���     ����� ����� </w:t>
      </w:r>
      <w:r>
        <w:rPr/>
        <w:t>TM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 �  � �   � �   �� �� �  �    �� �       �   �  � 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  ���� �� �� ��� ����� ����  ���  ���       ���  � 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 �  �  ���  �   � � � �  � ��    �       �   �  � 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  �   �   ��� �   � �  � ����� ���     ��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CAVEMAZE 3D - Game One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are Mordano,space-traveling explorer of distant worlds, who now is lo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the caves &amp; rooms of the distant planet Zo, which is in the solar sys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the star Iwo, where your starship crashed,  and you  are now desperate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arching for  a  particular  element  you  need  to repair  your  dis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aceship. You search through the rooms and caves, as hostile, rapid-mov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iens try to kill you as you engage in a  wild adventure that sends chil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rough you if you are lucky to live so long!!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>
          <w:rtl w:val="true"/>
        </w:rPr>
        <w:t>ۿ�����������������ۿ������������������ۿ����������������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۳�����������������۳������������������۳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۳�����������������۳������������������۳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۳�����������������۳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������۳������۳   ������۳������۳            ������۳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������۳������۳   ������۳������۳ ���������</w:t>
      </w:r>
      <w:r>
        <w:rPr>
          <w:rtl w:val="true"/>
        </w:rPr>
        <w:t>ۿ����������������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������۳������۳   ������۳������۳ ���������۳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������۳������۳   ������۳������۳ ���������۳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������۳������۳   ������۳������۳ ���������۳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������۳������۳   ������۳������۳    ������۳         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۳�����������������۳������������������۳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۳�����������������۳������������������۳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۳�����������������۳������������������۳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GS 1. You'll think the world has gone to the dogs in this exciting VGA P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cade game as you run, jump, shoot and bark your way to the ending.  ACO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>
          <w:rtl w:val="true"/>
        </w:rPr>
        <w:t>ۿ    ������ۿ���������������ۿ������������������ۿ�����������������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 ������۳���������������۳������������������۳�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 ������۳���������������۳������������������۳�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 ������۳�����������������������������������۳�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 ������۳������۳         ������۳    ������۳ ������۳   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</w:t>
      </w:r>
      <w:r>
        <w:rPr/>
        <w:t>۳���������������</w:t>
      </w:r>
      <w:r>
        <w:rPr>
          <w:rtl w:val="true"/>
        </w:rPr>
        <w:t>ۿ�����������������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  �����</w:t>
      </w:r>
      <w:r>
        <w:rPr/>
        <w:t>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</w:t>
      </w:r>
      <w:r>
        <w:rPr/>
        <w:t>۳���������������۳������������������۳ ������۳   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</w:t>
      </w:r>
      <w:r>
        <w:rPr/>
        <w:t>۳���������������۳������������������۳ ������۳   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</w:t>
      </w:r>
      <w:r>
        <w:rPr/>
        <w:t>۳�����������������������������������۳ ������۳   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 ������۳������۳         ������۳    ������۳ ������۳   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 ������۳���������������</w:t>
      </w:r>
      <w:r>
        <w:rPr>
          <w:rtl w:val="true"/>
        </w:rPr>
        <w:t>ۿ������</w:t>
      </w:r>
      <w:r>
        <w:rPr/>
        <w:t>۳</w:t>
      </w:r>
      <w:r>
        <w:rPr>
          <w:rtl w:val="true"/>
        </w:rPr>
        <w:t xml:space="preserve">    ������</w:t>
      </w:r>
      <w:r>
        <w:rPr/>
        <w:t>۳</w:t>
      </w:r>
      <w:r>
        <w:rPr>
          <w:rtl w:val="true"/>
        </w:rPr>
        <w:t>�����������������</w:t>
      </w:r>
      <w:r>
        <w:rPr/>
        <w:t>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 ������۳���������������۳������۳    ������۳�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 ������۳���������������۳������۳    ������۳�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���������������������������������    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HEAD 1.  You'll start to lose your head  as  you guide The Head throug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 perilous, macabre otherworldly adventure in this fast-moving  VGA  gam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</w:t>
      </w:r>
      <w:r>
        <w:rPr/>
        <w:t>Ͱ���</w:t>
      </w:r>
      <w:r>
        <w:rPr/>
        <w:t>۲���������������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</w:t>
      </w:r>
      <w:r>
        <w:rPr>
          <w:rtl w:val="true"/>
        </w:rPr>
        <w:t>ۿ�ۿ�ۿۿ  ۿ��ۿ���ۿ�ۿ����</w:t>
      </w:r>
      <w:r>
        <w:rPr/>
        <w:t>۲</w:t>
      </w:r>
      <w:r>
        <w:rPr/>
        <w:t>��</w:t>
      </w:r>
      <w:r>
        <w:rPr/>
        <w:t>ICEMARE  WITH  SERGEANT SUPER.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۳�������</w:t>
      </w:r>
      <w:r>
        <w:rPr>
          <w:rtl w:val="true"/>
        </w:rPr>
        <w:t>ۿ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>��ٰ���</w:t>
      </w:r>
      <w:r>
        <w:rPr/>
        <w:t>۲</w:t>
      </w:r>
      <w:r>
        <w:rPr/>
        <w:t>��</w:t>
      </w:r>
      <w:r>
        <w:rPr/>
        <w:t>Trapped  in  arctic ice flows,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۳۳ 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>�ۿ����</w:t>
      </w:r>
      <w:r>
        <w:rPr/>
        <w:t>۲</w:t>
      </w:r>
      <w:r>
        <w:rPr/>
        <w:t>��</w:t>
      </w:r>
      <w:r>
        <w:rPr/>
        <w:t>a nuclear submarine's torn up,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۳۳ ���۳۳۳��۳�������ٰ���۲��</w:t>
      </w:r>
      <w:r>
        <w:rPr/>
        <w:t>its sections strewn  about the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۳�</w:t>
      </w:r>
      <w:r>
        <w:rPr>
          <w:rtl w:val="true"/>
        </w:rPr>
        <w:t>ۿ�ۿ</w:t>
      </w:r>
      <w:r>
        <w:rPr/>
        <w:t>۳</w:t>
      </w:r>
      <w:r>
        <w:rPr>
          <w:rtl w:val="true"/>
        </w:rPr>
        <w:t>��</w:t>
      </w:r>
      <w:r>
        <w:rPr/>
        <w:t>۳۳۳۳</w:t>
      </w:r>
      <w:r>
        <w:rPr>
          <w:rtl w:val="true"/>
        </w:rPr>
        <w:t>�ۿ�ۿ����</w:t>
      </w:r>
      <w:r>
        <w:rPr/>
        <w:t>۲</w:t>
      </w:r>
      <w:r>
        <w:rPr/>
        <w:t>��</w:t>
      </w:r>
      <w:r>
        <w:rPr/>
        <w:t>arctic ocean floor  &amp; numerous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  �������������ٰ���۲��</w:t>
      </w:r>
      <w:r>
        <w:rPr/>
        <w:t>gargantuan iceburgs. Sgt.Super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</w:t>
      </w:r>
      <w:r>
        <w:rPr/>
        <w:t>has been recruited by Earth's Super Powers to find &amp; recover the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</w:t>
      </w:r>
      <w:r>
        <w:rPr/>
        <w:t>missing parts of the submarine from the icy regions, and when he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</w:t>
      </w:r>
      <w:r>
        <w:rPr/>
        <w:t>does, he'll be able to board the ship  &amp; reach the grand finale.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</w:t>
      </w:r>
      <w:r>
        <w:rPr/>
        <w:t>Ͱ���</w:t>
      </w:r>
      <w:r>
        <w:rPr/>
        <w:t>۲���������������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</w:t>
      </w:r>
      <w:r>
        <w:rPr/>
        <w:t>Ͱ���</w:t>
      </w:r>
      <w:r>
        <w:rPr/>
        <w:t>۲���������������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��</w:t>
      </w:r>
      <w:r>
        <w:rPr>
          <w:rtl w:val="true"/>
        </w:rPr>
        <w:t>ۿ ۿ ۿۿ��ۿۿ ۿ  ����</w:t>
      </w:r>
      <w:r>
        <w:rPr/>
        <w:t>۲</w:t>
      </w:r>
      <w:r>
        <w:rPr/>
        <w:t xml:space="preserve">�� </w:t>
      </w:r>
      <w:r>
        <w:rPr/>
        <w:t>CAPT. ZOOSE 1. ZAPPED BY  THE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������</w:t>
      </w:r>
      <w:r>
        <w:rPr>
          <w:rtl w:val="true"/>
        </w:rPr>
        <w:t>ۿ</w:t>
      </w:r>
      <w:r>
        <w:rPr/>
        <w:t>۳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ۿ</w:t>
      </w:r>
      <w:r>
        <w:rPr/>
        <w:t>۳</w:t>
      </w:r>
      <w:r>
        <w:rPr>
          <w:rtl w:val="true"/>
        </w:rPr>
        <w:t xml:space="preserve">  ����</w:t>
      </w:r>
      <w:r>
        <w:rPr/>
        <w:t>۲</w:t>
      </w:r>
      <w:r>
        <w:rPr/>
        <w:t xml:space="preserve">�� </w:t>
      </w:r>
      <w:r>
        <w:rPr/>
        <w:t>LIGHT! You're  Capt.Zoose, an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   ۳ ۳۳����۳۳���۳  ����۲�� </w:t>
      </w:r>
      <w:r>
        <w:rPr/>
        <w:t>android  superhero,  who  has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 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 xml:space="preserve"> ��</w:t>
      </w:r>
      <w:r>
        <w:rPr/>
        <w:t>۳</w:t>
      </w:r>
      <w:r>
        <w:rPr>
          <w:rtl w:val="true"/>
        </w:rPr>
        <w:t>��ۿ</w:t>
      </w:r>
      <w:r>
        <w:rPr/>
        <w:t>۳۳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 xml:space="preserve">  ����</w:t>
      </w:r>
      <w:r>
        <w:rPr/>
        <w:t>۲</w:t>
      </w:r>
      <w:r>
        <w:rPr/>
        <w:t xml:space="preserve">�� </w:t>
      </w:r>
      <w:r>
        <w:rPr/>
        <w:t>embarked on a mission to save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 ��۳ ��۳۳۳��۳۳ ۳  ���  ��� </w:t>
      </w:r>
      <w:r>
        <w:rPr/>
        <w:t>humankind from invaders.  Use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 ���� �������������� ��  ���� ��� </w:t>
      </w:r>
      <w:r>
        <w:rPr/>
        <w:t>arrow keys to move, space-bar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��</w:t>
      </w:r>
      <w:r>
        <w:rPr>
          <w:rtl w:val="true"/>
        </w:rPr>
        <w:t>ۿ��ۿ��ۿ��ۿ�ۿ</w:t>
      </w:r>
      <w:r>
        <w:rPr/>
        <w:t xml:space="preserve">   ���   �� </w:t>
      </w:r>
      <w:r>
        <w:rPr/>
        <w:t>to shoot, &amp;  Z and X keys  to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   ��۳��۳��۳�������   ����۲�� </w:t>
      </w:r>
      <w:r>
        <w:rPr/>
        <w:t>jump.Explore alien worlds and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 ���۳۳۳۳��</w:t>
      </w:r>
      <w:r>
        <w:rPr>
          <w:rtl w:val="true"/>
        </w:rPr>
        <w:t>ۿ�ۿ   ����</w:t>
      </w:r>
      <w:r>
        <w:rPr/>
        <w:t>۲</w:t>
      </w:r>
      <w:r>
        <w:rPr/>
        <w:t xml:space="preserve">�� </w:t>
      </w:r>
      <w:r>
        <w:rPr/>
        <w:t>fight your  way  to  victory!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��� ۳۳۳۳  ۳���   ����۲��                         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ۿ   ����</w:t>
      </w:r>
      <w:r>
        <w:rPr/>
        <w:t>۲</w:t>
      </w:r>
      <w:r>
        <w:rPr>
          <w:rtl w:val="true"/>
        </w:rPr>
        <w:t>��                              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�������������������   ����۲��                         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</w:t>
      </w:r>
      <w:r>
        <w:rPr/>
        <w:t>Ͱ���</w:t>
      </w:r>
      <w:r>
        <w:rPr/>
        <w:t>۲���������������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�����    ����� ��������������     �����          �����  �����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 ��������������     �����         ������� ��� 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�      �      �      �     �      �     �      �     �    �  ��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  ��  �  ��  �  ��  �  ����  ��  �  ������  ���  �����  ��   �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      �      �      �     �      �     ���  ���     ��  ��   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  ��  �  �����  �����  ����  � ������  ���  ���  �����  ��  �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�  ��  �  �����  �����     �  �   �     ���  ���     �    �  ��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LOST IN ZAPPERSTEIN. You are bolted into a world inside your computer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to the enchanted land of Neverwhere venturing to its  capitol  city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perstein where you are trapped in the Zargon prison fortress, from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which you must escape in this fast moving Wolfenstein\Doom-like game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</w:t>
      </w:r>
      <w:r>
        <w:rPr/>
        <w:t>Ͱ���</w:t>
      </w:r>
      <w:r>
        <w:rPr/>
        <w:t>۲���������������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</w:t>
      </w:r>
      <w:r>
        <w:rPr>
          <w:rtl w:val="true"/>
        </w:rPr>
        <w:t>ۿ  ۿ ۿ  ��ۿ��ۿ���ۿ ����</w:t>
      </w:r>
      <w:r>
        <w:rPr/>
        <w:t>۲</w:t>
      </w:r>
      <w:r>
        <w:rPr/>
        <w:t xml:space="preserve">�� </w:t>
      </w:r>
      <w:r>
        <w:rPr/>
        <w:t>MAJOR MARVEL 1.   More action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</w:t>
      </w:r>
      <w:r>
        <w:rPr>
          <w:rtl w:val="true"/>
        </w:rPr>
        <w:t>ۿ�</w:t>
      </w:r>
      <w:r>
        <w:rPr/>
        <w:t>۳</w:t>
      </w:r>
      <w:r>
        <w:rPr>
          <w:rtl w:val="true"/>
        </w:rPr>
        <w:t>��ۿ ���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 xml:space="preserve"> ����</w:t>
      </w:r>
      <w:r>
        <w:rPr/>
        <w:t>۲</w:t>
      </w:r>
      <w:r>
        <w:rPr/>
        <w:t xml:space="preserve">�� </w:t>
      </w:r>
      <w:r>
        <w:rPr/>
        <w:t>&amp; adventure in this game than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����۳��۳  ۳ ۳۳���۳ ����۲�� </w:t>
      </w:r>
      <w:r>
        <w:rPr/>
        <w:t>a  person  should experience,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���۳��۳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 xml:space="preserve"> </w:t>
      </w:r>
      <w:r>
        <w:rPr/>
        <w:t>۳۳</w:t>
      </w:r>
      <w:r>
        <w:rPr>
          <w:rtl w:val="true"/>
        </w:rPr>
        <w:t>����� ����</w:t>
      </w:r>
      <w:r>
        <w:rPr/>
        <w:t>۲</w:t>
      </w:r>
      <w:r>
        <w:rPr/>
        <w:t xml:space="preserve">�� </w:t>
      </w:r>
      <w:r>
        <w:rPr/>
        <w:t>possibly  more than the human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۳۳۳۳۳��۳ ��۳۳�</w:t>
      </w:r>
      <w:r>
        <w:rPr>
          <w:rtl w:val="true"/>
        </w:rPr>
        <w:t>ۿ</w:t>
      </w:r>
      <w:r>
        <w:rPr/>
        <w:t xml:space="preserve"> ���  ��� </w:t>
      </w:r>
      <w:r>
        <w:rPr/>
        <w:t>heart can endure!You're MAJOR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�������������� ��������� ���� ��� </w:t>
      </w:r>
      <w:r>
        <w:rPr/>
        <w:t>MARVEL,  alien  visitor  from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</w:t>
      </w:r>
      <w:r>
        <w:rPr>
          <w:rtl w:val="true"/>
        </w:rPr>
        <w:t>ۿ  ۿ ۿ ���ۿۿۿ�ۿۿ</w:t>
      </w:r>
      <w:r>
        <w:rPr/>
        <w:t xml:space="preserve"> ���   �� </w:t>
      </w:r>
      <w:r>
        <w:rPr/>
        <w:t>another planet,  who  fell in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</w:t>
      </w:r>
      <w:r>
        <w:rPr>
          <w:rtl w:val="true"/>
        </w:rPr>
        <w:t>ۿ�</w:t>
      </w:r>
      <w:r>
        <w:rPr/>
        <w:t>۳</w:t>
      </w:r>
      <w:r>
        <w:rPr>
          <w:rtl w:val="true"/>
        </w:rPr>
        <w:t>��ۿ���</w:t>
      </w:r>
      <w:r>
        <w:rPr/>
        <w:t>۳۳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 xml:space="preserve"> ����</w:t>
      </w:r>
      <w:r>
        <w:rPr/>
        <w:t>۲</w:t>
      </w:r>
      <w:r>
        <w:rPr/>
        <w:t xml:space="preserve">�� </w:t>
      </w:r>
      <w:r>
        <w:rPr/>
        <w:t>love with Earth  &amp; its people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���۳��۳���۳۳۳�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 xml:space="preserve"> ����</w:t>
      </w:r>
      <w:r>
        <w:rPr/>
        <w:t>۲</w:t>
      </w:r>
      <w:r>
        <w:rPr/>
        <w:t xml:space="preserve">�� </w:t>
      </w:r>
      <w:r>
        <w:rPr/>
        <w:t>while repairing your  crashed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����۳��۳�����۳۳���۳ ����۲�� </w:t>
      </w:r>
      <w:r>
        <w:rPr/>
        <w:t>starcraft! And when some evil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۳۳۳۳۳۳�</w:t>
      </w:r>
      <w:r>
        <w:rPr>
          <w:rtl w:val="true"/>
        </w:rPr>
        <w:t>ۿ�����ۿ�ۿ����</w:t>
      </w:r>
      <w:r>
        <w:rPr/>
        <w:t>۲</w:t>
      </w:r>
      <w:r>
        <w:rPr/>
        <w:t xml:space="preserve">�� </w:t>
      </w:r>
      <w:r>
        <w:rPr/>
        <w:t>aliens  from an unknown world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��������������� �� �����ٰ���۲�� </w:t>
      </w:r>
      <w:r>
        <w:rPr/>
        <w:t>kidnap  the  President of the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</w:t>
      </w:r>
      <w:r>
        <w:rPr/>
        <w:t>UnitedNations,you offer your unique powers &amp; abilities to rescue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</w:t>
      </w:r>
      <w:r>
        <w:rPr/>
        <w:t>him,  a  task  which  will require a major marvel to accomplish!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</w:t>
      </w:r>
      <w:r>
        <w:rPr/>
        <w:t>Ͱ���</w:t>
      </w:r>
      <w:r>
        <w:rPr/>
        <w:t>۲���������������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۲�������������������������������������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�     �     �      ��     </w:t>
      </w:r>
      <w:r>
        <w:rPr/>
        <w:t>۰����   �   � �  �    �    �  �   � �� 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 �  �  �  �  �  ��  ��  �  </w:t>
      </w:r>
      <w:r>
        <w:rPr/>
        <w:t>۰���� � � � �   ��� � � �� � �� � �    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�  ����  �  �      ��  �  </w:t>
      </w:r>
      <w:r>
        <w:rPr/>
        <w:t>۰���� ��� � �  ���� � � � �� �� � � �� 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 �     �     �  �  ���     </w:t>
      </w:r>
      <w:r>
        <w:rPr/>
        <w:t>۰���� ��� � � �  �    � �  �  � � � �� 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۰�������������������������������������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 �  �   �   �  ���  ���</w:t>
      </w:r>
      <w:r>
        <w:rPr/>
        <w:t>۰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  �  �  �  ���  �  ������  </w:t>
      </w:r>
      <w:r>
        <w:rPr/>
        <w:t>۰�������������������������������������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۰����</w:t>
      </w:r>
      <w:r>
        <w:rPr/>
        <w:t xml:space="preserve">PAKDREAM is  not  simply  another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Pacmanlike game. In fact, Pakdream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is more than just a game. It is an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۲����</w:t>
      </w:r>
      <w:r>
        <w:rPr/>
        <w:t>experience,a journey,an adventure.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PAKDREAM c 1994 by GARY ACORD </w:t>
      </w:r>
      <w:r>
        <w:rPr/>
        <w:t>۰����</w:t>
      </w:r>
      <w:r>
        <w:rPr/>
        <w:t>Some have called it an  addiction!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</w:t>
      </w:r>
      <w:r>
        <w:rPr/>
        <w:t xml:space="preserve">a shareware PC game       </w:t>
      </w:r>
      <w:r>
        <w:rPr/>
        <w:t>۰�������������������������������������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۰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����</w:t>
      </w:r>
      <w:r>
        <w:rPr>
          <w:rtl w:val="true"/>
        </w:rPr>
        <w:t>ۿ���������ۿ��ۿ  ��ۿ������������ۿ���������ۿ��ۿ   ��ۿ</w:t>
      </w:r>
      <w:r>
        <w:rPr/>
        <w:t xml:space="preserve">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����</w:t>
      </w:r>
      <w:r>
        <w:rPr/>
        <w:t>۳���������۳��۳ �����������������۳���������۳�����</w:t>
      </w:r>
      <w:r>
        <w:rPr>
          <w:rtl w:val="true"/>
        </w:rPr>
        <w:t>ۿ��</w:t>
      </w:r>
      <w:r>
        <w:rPr/>
        <w:t>۳</w:t>
      </w:r>
      <w:r>
        <w:rPr/>
        <w:t xml:space="preserve">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����</w:t>
      </w:r>
      <w:r>
        <w:rPr/>
        <w:t>۳���������۳��������� ��۳ ��۳ ��۳��۳   ��۳���������۳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���������������</w:t>
      </w:r>
      <w:r>
        <w:rPr/>
        <w:t>۳������</w:t>
      </w:r>
      <w:r>
        <w:rPr>
          <w:rtl w:val="true"/>
        </w:rPr>
        <w:t>ۿ  ��</w:t>
      </w:r>
      <w:r>
        <w:rPr/>
        <w:t>۳</w:t>
      </w:r>
      <w:r>
        <w:rPr>
          <w:rtl w:val="true"/>
        </w:rPr>
        <w:t xml:space="preserve"> ��</w:t>
      </w:r>
      <w:r>
        <w:rPr/>
        <w:t>۳</w:t>
      </w:r>
      <w:r>
        <w:rPr>
          <w:rtl w:val="true"/>
        </w:rPr>
        <w:t xml:space="preserve"> 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 xml:space="preserve">   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 xml:space="preserve"> ����</w:t>
      </w:r>
      <w:r>
        <w:rPr/>
        <w:t>۳</w:t>
      </w:r>
      <w:r>
        <w:rPr/>
        <w:t xml:space="preserve">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</w:t>
      </w:r>
      <w:r>
        <w:rPr/>
        <w:t>۳       ��۳   ��۳��۳���</w:t>
      </w:r>
      <w:r>
        <w:rPr>
          <w:rtl w:val="true"/>
        </w:rPr>
        <w:t>ۿ ��</w:t>
      </w:r>
      <w:r>
        <w:rPr/>
        <w:t>۳</w:t>
      </w:r>
      <w:r>
        <w:rPr>
          <w:rtl w:val="true"/>
        </w:rPr>
        <w:t xml:space="preserve"> ��</w:t>
      </w:r>
      <w:r>
        <w:rPr/>
        <w:t>۳</w:t>
      </w:r>
      <w:r>
        <w:rPr>
          <w:rtl w:val="true"/>
        </w:rPr>
        <w:t xml:space="preserve"> ��</w:t>
      </w:r>
      <w:r>
        <w:rPr/>
        <w:t>۳</w:t>
      </w:r>
      <w:r>
        <w:rPr>
          <w:rtl w:val="true"/>
        </w:rPr>
        <w:t>�������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 xml:space="preserve">   ��</w:t>
      </w:r>
      <w:r>
        <w:rPr/>
        <w:t>۳</w:t>
      </w:r>
      <w:r>
        <w:rPr/>
        <w:t xml:space="preserve">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       ����   ������������� ���� ���� �������������������   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ۺ������������������������������������������������������������������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 � �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���������������������������������� </w:t>
      </w:r>
      <w:r>
        <w:rPr/>
        <w:t>STARCRAFT 1.Fly through space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��������������������������۲������ </w:t>
      </w:r>
      <w:r>
        <w:rPr/>
        <w:t>in  your  starcraft   as  you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���������������������������� � ��� </w:t>
      </w:r>
      <w:r>
        <w:rPr/>
        <w:t>battle alien  rockets,  blast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���������������������������۲������ </w:t>
      </w:r>
      <w:r>
        <w:rPr/>
        <w:t>meteors &amp; comets, and  fight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������������������������ ����۲��� ��      </w:t>
      </w:r>
      <w:r>
        <w:rPr/>
        <w:t>your way home.      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۱ ��������� ������������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�����������������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</w:t>
      </w:r>
      <w:r>
        <w:rPr>
          <w:rtl w:val="true"/>
        </w:rPr>
        <w:t>ۿ���ۿ ��ۿ ����ۿ����ۿ����ۿ ��ۿ ���ۿ���ۿ</w:t>
      </w:r>
      <w:r>
        <w:rPr/>
        <w:t>TM����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���</w:t>
      </w:r>
      <w:r>
        <w:rPr/>
        <w:t>۳</w:t>
      </w:r>
      <w:r>
        <w:rPr>
          <w:rtl w:val="true"/>
        </w:rPr>
        <w:t>����</w:t>
      </w:r>
      <w:r>
        <w:rPr/>
        <w:t>۳</w:t>
      </w:r>
      <w:r>
        <w:rPr>
          <w:rtl w:val="true"/>
        </w:rPr>
        <w:t>����ۿ</w:t>
      </w:r>
      <w:r>
        <w:rPr/>
        <w:t>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</w:t>
      </w:r>
      <w:r>
        <w:rPr/>
        <w:t>Ͳ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���</w:t>
      </w:r>
      <w:r>
        <w:rPr/>
        <w:t>۳</w:t>
      </w:r>
      <w:r>
        <w:rPr>
          <w:rtl w:val="true"/>
        </w:rPr>
        <w:t>��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�ٲ���</w:t>
      </w:r>
      <w:r>
        <w:rPr/>
        <w:t>۳</w:t>
      </w:r>
      <w:r>
        <w:rPr>
          <w:rtl w:val="true"/>
        </w:rPr>
        <w:t>����</w:t>
      </w:r>
      <w:r>
        <w:rPr/>
        <w:t>۳</w:t>
      </w:r>
      <w:r>
        <w:rPr>
          <w:rtl w:val="true"/>
        </w:rPr>
        <w:t>���ۿ �</w:t>
      </w:r>
      <w:r>
        <w:rPr/>
        <w:t>۳</w:t>
      </w:r>
      <w:r>
        <w:rPr/>
        <w:t>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۳ �۳ ����۳�������۳�</w:t>
      </w:r>
      <w:r>
        <w:rPr>
          <w:rtl w:val="true"/>
        </w:rPr>
        <w:t>ۿ����������</w:t>
      </w:r>
      <w:r>
        <w:rPr/>
        <w:t>۳</w:t>
      </w:r>
      <w:r>
        <w:rPr>
          <w:rtl w:val="true"/>
        </w:rPr>
        <w:t>����� �</w:t>
      </w:r>
      <w:r>
        <w:rPr/>
        <w:t>۳</w:t>
      </w:r>
      <w:r>
        <w:rPr/>
        <w:t>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۳ �۳ �۳�۳�۳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ۿ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 xml:space="preserve">   �</w:t>
      </w:r>
      <w:r>
        <w:rPr/>
        <w:t>۳</w:t>
      </w:r>
      <w:r>
        <w:rPr/>
        <w:t>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 ��� ���������������������������������   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ۿ������ۿ������ۿ�����ۿ�����ۿ������ۿ��ۿ�ۿ��ۿ������ۿ��ۿ   ����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������۳������۳�����۳�����۳������۳��۳�۳��۳������۳��۳   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  ������������۳������������������������۳�۳��۳������۳��۳   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۳���  ��۳  ��۳��۳��۳   ��۳     ��۳  ��۳�۳��۳��۳��۳��۳   ��۳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ۿ  ��</w:t>
      </w:r>
      <w:r>
        <w:rPr/>
        <w:t>۳</w:t>
      </w:r>
      <w:r>
        <w:rPr>
          <w:rtl w:val="true"/>
        </w:rPr>
        <w:t xml:space="preserve">  ������</w:t>
      </w:r>
      <w:r>
        <w:rPr/>
        <w:t>۳</w:t>
      </w:r>
      <w:r>
        <w:rPr>
          <w:rtl w:val="true"/>
        </w:rPr>
        <w:t>�����ۿ�����ۿ  ��</w:t>
      </w:r>
      <w:r>
        <w:rPr/>
        <w:t>۳</w:t>
      </w:r>
      <w:r>
        <w:rPr>
          <w:rtl w:val="true"/>
        </w:rPr>
        <w:t xml:space="preserve">  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 xml:space="preserve">   ����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  ��۳  ����������������������  ��۳  ��۳�۳��۳��۳��۳��۳   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 xml:space="preserve">  ��</w:t>
      </w:r>
      <w:r>
        <w:rPr/>
        <w:t>۳</w:t>
      </w:r>
      <w:r>
        <w:rPr>
          <w:rtl w:val="true"/>
        </w:rPr>
        <w:t xml:space="preserve">  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 xml:space="preserve"> ��</w:t>
      </w:r>
      <w:r>
        <w:rPr/>
        <w:t>۳</w:t>
      </w:r>
      <w:r>
        <w:rPr>
          <w:rtl w:val="true"/>
        </w:rPr>
        <w:t xml:space="preserve">   ��</w:t>
      </w:r>
      <w:r>
        <w:rPr/>
        <w:t>۳</w:t>
      </w:r>
      <w:r>
        <w:rPr>
          <w:rtl w:val="true"/>
        </w:rPr>
        <w:t xml:space="preserve">     ��</w:t>
      </w:r>
      <w:r>
        <w:rPr/>
        <w:t>۳</w:t>
      </w:r>
      <w:r>
        <w:rPr>
          <w:rtl w:val="true"/>
        </w:rPr>
        <w:t xml:space="preserve">  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 xml:space="preserve">   ��</w:t>
      </w:r>
      <w:r>
        <w:rPr/>
        <w:t>۳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  ��۳  ��۳��</w:t>
      </w:r>
      <w:r>
        <w:rPr>
          <w:rtl w:val="true"/>
        </w:rPr>
        <w:t>ۿ�����ۿ�����ۿ  ��</w:t>
      </w:r>
      <w:r>
        <w:rPr/>
        <w:t>۳</w:t>
      </w:r>
      <w:r>
        <w:rPr>
          <w:rtl w:val="true"/>
        </w:rPr>
        <w:t xml:space="preserve">  ���������</w:t>
      </w:r>
      <w:r>
        <w:rPr/>
        <w:t>۳</w:t>
      </w:r>
      <w:r>
        <w:rPr>
          <w:rtl w:val="true"/>
        </w:rPr>
        <w:t>������</w:t>
      </w:r>
      <w:r>
        <w:rPr/>
        <w:t>۳</w:t>
      </w:r>
      <w:r>
        <w:rPr>
          <w:rtl w:val="true"/>
        </w:rPr>
        <w:t>�����ۿ��</w:t>
      </w:r>
      <w:r>
        <w:rPr/>
        <w:t>۳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  ��۳  ��۳��۳�����۳�����۳  ��۳  ���������۳������۳�����۳��۳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  ����������������������  ����  ����� 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REETWOLF 1.  Abandoned  by  his  parents as an infant on the streets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ew York City, taken in &amp; raised by city street dogs,  exposed to nuclea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aste dumps &amp; radiation  capable of altering chromosomes, a  child  grow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rows into a young man with unusual powers &amp; extraordinary strength, com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tment to justice &amp; honesty,fierce strength to be used against any evil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&amp; a contempt for people who'd abuse other people &amp; life. VGA. HD. SB mu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۲������������������������������������������������</w:t>
      </w:r>
      <w:r>
        <w:rPr/>
        <w:t>Ϳ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۲������</w:t>
      </w:r>
      <w:r>
        <w:rPr>
          <w:rtl w:val="true"/>
        </w:rPr>
        <w:t>ۿۿۿ��ۿ�ۿ���ۿۿۿ�ۿ���ۿ��ۿ�ۿ��ۿ  ���������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۲��������۳۳۳۳������۳۳۳������۳��۳�������  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۲������</w:t>
      </w:r>
      <w:r>
        <w:rPr>
          <w:rtl w:val="true"/>
        </w:rPr>
        <w:t>ۿ</w:t>
      </w:r>
      <w:r>
        <w:rPr/>
        <w:t>۳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ۿ�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ۿ���</w:t>
      </w:r>
      <w:r>
        <w:rPr/>
        <w:t>۳۳۳</w:t>
      </w:r>
      <w:r>
        <w:rPr>
          <w:rtl w:val="true"/>
        </w:rPr>
        <w:t>�ۿ��ۿ  ���������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۲������۳۳۳��������������۳��������۳۳�����۳  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۲������۳��۳۳  �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>�ۿ</w:t>
      </w:r>
      <w:r>
        <w:rPr/>
        <w:t>۳۳</w:t>
      </w:r>
      <w:r>
        <w:rPr>
          <w:rtl w:val="true"/>
        </w:rPr>
        <w:t>�ۿ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ۿ��</w:t>
      </w:r>
      <w:r>
        <w:rPr/>
        <w:t>۳</w:t>
      </w:r>
      <w:r>
        <w:rPr>
          <w:rtl w:val="true"/>
        </w:rPr>
        <w:t xml:space="preserve">  ���������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۲��������������  �������������������������������  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۲����</w:t>
      </w:r>
      <w:r>
        <w:rPr/>
        <w:t>Join all the Acord Games Superheroes as they 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۲����</w:t>
      </w:r>
      <w:r>
        <w:rPr/>
        <w:t>band together to  battle  space invaders and 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۲����</w:t>
      </w:r>
      <w:r>
        <w:rPr/>
        <w:t>stop them from attacking &amp; destroying Earth! 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۲��������������������������������������������������ٰ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�����������������۲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</w:t>
      </w:r>
      <w:r>
        <w:rPr/>
        <w:t xml:space="preserve">۲�� ������۲�� ����     ������۲�� ����   ۲�� �������۲�� </w:t>
      </w:r>
      <w:r>
        <w:rPr/>
        <w:t>TM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����  </w:t>
      </w:r>
      <w:r>
        <w:rPr/>
        <w:t>۲��  ���  ۲�� ����     ����  ۲�� �����  ۲��  ����  ۲�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�</w:t>
      </w:r>
      <w:r>
        <w:rPr/>
        <w:t>۲�   ���  ۲�� ����     ������۲�� ���� ��۲��  ����  ۲�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</w:t>
      </w:r>
      <w:r>
        <w:rPr/>
        <w:t>۲��  ���  ۲�� ����     ����  ۲�� ����  �۲��  ����  ۲�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����  </w:t>
      </w:r>
      <w:r>
        <w:rPr/>
        <w:t>۲��  ���  ۲�� ����     ����  ۲�� ����   ۲��  ����  ۲�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</w:t>
      </w:r>
      <w:r>
        <w:rPr/>
        <w:t>۲�� ������۲�� ����۲�� ����  ۲�� ����   ۲�� �������۲�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DLAND 1.  A 3-D, scrolling,  virtual reality game,  where you explore a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nusual world and walk or fly around it, find teleportation ports, &amp; fi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solution to a puzzle that will allow you to win the game. VGA. HD.SB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�����������������۲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</w:t>
      </w:r>
      <w:r>
        <w:rPr/>
        <w:t>Ͱ���</w:t>
      </w:r>
      <w:r>
        <w:rPr/>
        <w:t>۲���������������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�����������������۲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 � � � ��� � �� �� ��� ��� �� �۲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 � � �  �  � � � � �ܲ �ܲ �� �۲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 ��� �� �  � � � � � � ��� �� �۲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���������������� </w:t>
      </w:r>
      <w:r>
        <w:rPr/>
        <w:t>A  nightmare occurs at night �</w:t>
      </w:r>
      <w:r>
        <w:rPr/>
        <w:t>۲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���������������� </w:t>
      </w:r>
      <w:r>
        <w:rPr/>
        <w:t>in your dreams,  but  in  an �</w:t>
      </w:r>
      <w:r>
        <w:rPr/>
        <w:t>۲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���������������� </w:t>
      </w:r>
      <w:r>
        <w:rPr/>
        <w:t>ultimare  everything  really �</w:t>
      </w:r>
      <w:r>
        <w:rPr/>
        <w:t>۲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���������������� </w:t>
      </w:r>
      <w:r>
        <w:rPr/>
        <w:t>is as  strange  as it seems. �</w:t>
      </w:r>
      <w:r>
        <w:rPr/>
        <w:t>۲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�����������������۲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</w:t>
      </w:r>
      <w:r>
        <w:rPr/>
        <w:t>Ͱ���</w:t>
      </w:r>
      <w:r>
        <w:rPr/>
        <w:t>۲���������������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ͻ  �ͻ���ͻ����ͻ�ͻ �ͻ���ͻ�����ͻ �����ͻ�����ͻ����ͻ����ͻ�ͻ  �ͻ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</w:t>
      </w:r>
      <w:r>
        <w:rPr/>
        <w:t xml:space="preserve"> �</w:t>
      </w:r>
      <w:r>
        <w:rPr/>
        <w:t>ɻ� �Ȼ ɼ� ɻ �� �ɼɼ� �ͼȻ ɻ � Ȼ ɻ �� �ͻ �� ��ͼ� ɻ �� Ȼɼ 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</w:t>
      </w:r>
      <w:r>
        <w:rPr/>
        <w:t xml:space="preserve"> </w:t>
      </w:r>
      <w:r>
        <w:rPr/>
        <w:t>ȼȼ � � � � ��ͼ� ȼɼ � �ͻ � �� �  � �� �� �ͼ �� ��ͻ� ȼ ��  ȼ  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</w:t>
      </w:r>
      <w:r>
        <w:rPr/>
        <w:t xml:space="preserve">  </w:t>
      </w:r>
      <w:r>
        <w:rPr/>
        <w:t>ɻ  � � � � ��ͻ� ɻȻ � �ͼ � �� �  � �� �� ɻ ɼ� ��ͼ� ɻ �� ɻɻ 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</w:t>
      </w:r>
      <w:r>
        <w:rPr/>
        <w:t xml:space="preserve"> </w:t>
      </w:r>
      <w:r>
        <w:rPr/>
        <w:t>ɼȻ �ɼ Ȼ� ȼ �� �ȻȻ� �ͻɼ ȼ � ɼ ȼ �� �� Ȼ� ��ͻ� �� �� �ȼ� 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ͼ  �ͼ���ͼ����ͼ�ͼ �ͼ���ͼ�����ͼ �����ͼ�ͼ��ͼ����ͼ�ͼ�ͼ�ͼ  �ͼ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WICKED DREAM. It was a wicked dream I had last night! People everywhere 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began to scream in fright at the destruction of  everything  in  sight! 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To win this 3-D game you'll have to fight your way with all your might! 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</w:t>
      </w:r>
      <w:r>
        <w:rPr/>
        <w:t>Ͱ���</w:t>
      </w:r>
      <w:r>
        <w:rPr/>
        <w:t>۲���������������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۲�� ���۲�� ���۲�� ���۲�� ���  ���      </w:t>
      </w:r>
      <w:r>
        <w:rPr/>
        <w:t xml:space="preserve">ZAPAK 1. Zap Pack takes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 xml:space="preserve">۲�  ��� ��� ��� ��� ��� ��� ��� ���  ��   </w:t>
      </w:r>
      <w:r>
        <w:rPr/>
        <w:t xml:space="preserve">gameplaying skills  one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</w:t>
      </w:r>
      <w:r>
        <w:rPr/>
        <w:t xml:space="preserve">۲   ���۲�� ���۲�� ���۲�� ���۲�    �   </w:t>
      </w:r>
      <w:r>
        <w:rPr/>
        <w:t xml:space="preserve">step beyond to the full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    ��� ��� ���     ��� ��� ��� ���  ���  </w:t>
      </w:r>
      <w:r>
        <w:rPr/>
        <w:t xml:space="preserve">limits  of  gameplaying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۲�� ��� ��� ���     ��� ��� ���  ���      </w:t>
      </w:r>
      <w:r>
        <w:rPr/>
        <w:t xml:space="preserve">skills  and  enjoyment!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</w:t>
      </w:r>
      <w:r>
        <w:rPr/>
        <w:t>Ͱ���</w:t>
      </w:r>
      <w:r>
        <w:rPr/>
        <w:t>۲���������������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</w:t>
      </w:r>
      <w:r>
        <w:rPr/>
        <w:t>Ͱ���</w:t>
      </w:r>
      <w:r>
        <w:rPr/>
        <w:t>۲���������������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�</w:t>
      </w:r>
      <w:r>
        <w:rPr/>
        <w:t>ҿ���� ��</w:t>
      </w:r>
      <w:r>
        <w:rPr/>
        <w:t>ַֿ��</w:t>
      </w:r>
      <w:r>
        <w:rPr/>
        <w:t>ҿ</w:t>
      </w:r>
      <w:r>
        <w:rPr/>
        <w:t>ֿֿ�</w:t>
      </w:r>
      <w:r>
        <w:rPr/>
        <w:t>ҿ�</w:t>
      </w:r>
      <w:r>
        <w:rPr/>
        <w:t xml:space="preserve">ֿ    </w:t>
      </w:r>
      <w:r>
        <w:rPr/>
        <w:t>ZAPMAN1 THE FANTASTIC ZAPMAN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   � </w:t>
      </w:r>
      <w:r>
        <w:rPr/>
        <w:t>Ǵ�  �ĺ���� � Ǵӿ � ��     Kidnapped by aliens and held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   � ���� � ����� � ���� � ���    </w:t>
      </w:r>
      <w:r>
        <w:rPr/>
        <w:t>prisoner  on  their  planet,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��</w:t>
      </w:r>
      <w:r>
        <w:rPr>
          <w:rtl w:val="true"/>
        </w:rPr>
        <w:t>ۿ ۿ ��ۿۿۿۿ ۿ ۿ ۿ</w:t>
      </w:r>
      <w:r>
        <w:rPr/>
        <w:t xml:space="preserve">      </w:t>
      </w:r>
      <w:r>
        <w:rPr/>
        <w:t>Zapman needs  help  to  run,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�۳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>����</w:t>
      </w:r>
      <w:r>
        <w:rPr/>
        <w:t>۳</w:t>
      </w:r>
      <w:r>
        <w:rPr>
          <w:rtl w:val="true"/>
        </w:rPr>
        <w:t>��ۿ�ۿ</w:t>
      </w:r>
      <w:r>
        <w:rPr/>
        <w:t>۳</w:t>
      </w:r>
      <w:r>
        <w:rPr>
          <w:rtl w:val="true"/>
        </w:rPr>
        <w:t xml:space="preserve"> �ۿ</w:t>
      </w:r>
      <w:r>
        <w:rPr/>
        <w:t xml:space="preserve">  </w:t>
      </w:r>
      <w:r>
        <w:rPr/>
        <w:t>shoot and jump  his  way  to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  ���۳۳۳۳����۳۳۳���۳  ۳  </w:t>
      </w:r>
      <w:r>
        <w:rPr/>
        <w:t>freedom through 2O levels of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��� ��۳��۳۳۳۳��۳۳�۳ ��</w:t>
      </w:r>
      <w:r>
        <w:rPr>
          <w:rtl w:val="true"/>
        </w:rPr>
        <w:t>ۿ</w:t>
      </w:r>
      <w:r>
        <w:rPr/>
        <w:t xml:space="preserve"> </w:t>
      </w:r>
      <w:r>
        <w:rPr/>
        <w:t>aliens, hazards &amp; adventure.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>����</w:t>
      </w:r>
      <w:r>
        <w:rPr/>
        <w:t>۳۳۳۳۳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 xml:space="preserve"> ����                              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����������  ������������ ��                              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</w:t>
      </w:r>
      <w:r>
        <w:rPr/>
        <w:t>Ͱ���</w:t>
      </w:r>
      <w:r>
        <w:rPr/>
        <w:t>۲���������������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</w:t>
      </w:r>
      <w:r>
        <w:rPr/>
        <w:t>Ͱ���</w:t>
      </w:r>
      <w:r>
        <w:rPr/>
        <w:t>۲���������������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��</w:t>
      </w:r>
      <w:r>
        <w:rPr>
          <w:rtl w:val="true"/>
        </w:rPr>
        <w:t>ۿ ۿ ��ۿ��ۿ�ۿ���ۿ</w:t>
      </w:r>
      <w:r>
        <w:rPr/>
        <w:t xml:space="preserve">        </w:t>
      </w:r>
      <w:r>
        <w:rPr/>
        <w:t>ZAPPER 1. ZAPPER IN NEVERWHERE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����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����</w:t>
      </w:r>
      <w:r>
        <w:rPr/>
        <w:t>۳</w:t>
      </w:r>
      <w:r>
        <w:rPr>
          <w:rtl w:val="true"/>
        </w:rPr>
        <w:t xml:space="preserve">  �ۿ</w:t>
      </w:r>
      <w:r>
        <w:rPr/>
        <w:t xml:space="preserve">   </w:t>
      </w:r>
      <w:r>
        <w:rPr/>
        <w:t>In this 3-D, scrolling,virtual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��� ��۳��۳��۳�</w:t>
      </w:r>
      <w:r>
        <w:rPr>
          <w:rtl w:val="true"/>
        </w:rPr>
        <w:t>ۿ���</w:t>
      </w:r>
      <w:r>
        <w:rPr/>
        <w:t>۳</w:t>
      </w:r>
      <w:r>
        <w:rPr>
          <w:rtl w:val="true"/>
        </w:rPr>
        <w:t xml:space="preserve">   </w:t>
      </w:r>
      <w:r>
        <w:rPr/>
        <w:t>۳</w:t>
      </w:r>
      <w:r>
        <w:rPr/>
        <w:t xml:space="preserve">   </w:t>
      </w:r>
      <w:r>
        <w:rPr/>
        <w:t>reality arcade game,  a  freak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��  ��۳����������������  ��</w:t>
      </w:r>
      <w:r>
        <w:rPr>
          <w:rtl w:val="true"/>
        </w:rPr>
        <w:t>ۿ</w:t>
      </w:r>
      <w:r>
        <w:rPr/>
        <w:t xml:space="preserve">  </w:t>
      </w:r>
      <w:r>
        <w:rPr/>
        <w:t>lightning bolt  draws you into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��</w:t>
      </w:r>
      <w:r>
        <w:rPr>
          <w:rtl w:val="true"/>
        </w:rPr>
        <w:t>ۿ</w:t>
      </w:r>
      <w:r>
        <w:rPr/>
        <w:t>۳۳۳</w:t>
      </w:r>
      <w:r>
        <w:rPr>
          <w:rtl w:val="true"/>
        </w:rPr>
        <w:t xml:space="preserve">  </w:t>
      </w:r>
      <w:r>
        <w:rPr/>
        <w:t>۳</w:t>
      </w:r>
      <w:r>
        <w:rPr>
          <w:rtl w:val="true"/>
        </w:rPr>
        <w:t xml:space="preserve">  �ۿ</w:t>
      </w:r>
      <w:r>
        <w:rPr/>
        <w:t>۳</w:t>
      </w:r>
      <w:r>
        <w:rPr>
          <w:rtl w:val="true"/>
        </w:rPr>
        <w:t>�ۿ</w:t>
      </w:r>
      <w:r>
        <w:rPr/>
        <w:t xml:space="preserve">  ����  </w:t>
      </w:r>
      <w:r>
        <w:rPr/>
        <w:t>an alternate world inside your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�����������  ��  ��������        </w:t>
      </w:r>
      <w:r>
        <w:rPr/>
        <w:t>computer,filled with dungeons,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</w:t>
      </w:r>
      <w:r>
        <w:rPr/>
        <w:t>caverns,buildings,bizarre landscapes,&amp; eerie creatures who offer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</w:t>
      </w:r>
      <w:r>
        <w:rPr/>
        <w:t>you clues &amp; teleport you  to  other  areas in your quest to find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</w:t>
      </w:r>
      <w:r>
        <w:rPr/>
        <w:t>your way out while battling aliens and solving  various puzzles.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</w:t>
      </w:r>
      <w:r>
        <w:rPr/>
        <w:t>Ͱ���</w:t>
      </w:r>
      <w:r>
        <w:rPr/>
        <w:t>۲���������������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    �      �      �      �     �      �����    �</w:t>
      </w:r>
      <w:r>
        <w:rPr/>
        <w:t>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��  ��  �  ��  �  ��  �  ����  ��  ����  �  �</w:t>
      </w:r>
      <w:r>
        <w:rPr/>
        <w:t>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 ���      �      �      �     �      ���       </w:t>
      </w:r>
      <w:r>
        <w:rPr/>
        <w:t>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��  ��  �  �����  �����  ����  �  ��������  �</w:t>
      </w:r>
      <w:r>
        <w:rPr/>
        <w:t>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    �  ��  �  �����  �����     �  �   �������  �</w:t>
      </w:r>
      <w:r>
        <w:rPr/>
        <w:t>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Ͳ������������� ��� ��� ��� ��� ��� ���   ��� ���� ��� � � � 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 ��� � � �</w:t>
      </w:r>
      <w:r>
        <w:rPr/>
        <w:t>ܲ �ܲ ���   ��� ��ܲ � � �߲߲ 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 �</w:t>
      </w:r>
      <w:r>
        <w:rPr/>
        <w:t>ܱ �ܲ � � �   ���   �   � �� �ܱ � � � �������������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 � ��� �   � ��� ���� � � � � � ��� ���� ��� ���������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</w:t>
      </w:r>
      <w:r>
        <w:rPr/>
        <w:t>ܲ ��� ߲ �� ��� ��ܲ � � � �ܲ ��� ��ܲ ��� ������������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>
          <w:rtl w:val="true"/>
        </w:rPr>
        <w:t>ڿ�  � ���   �   ��� � �� �ܱܲ � � ��� � �� ���ڿ�����������</w:t>
      </w:r>
      <w:r>
        <w:rPr/>
        <w:t>۰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ۺ</w:t>
      </w:r>
      <w:r>
        <w:rPr/>
        <w:t>ZAPPER 4. ESCAPE FROM NEVERWHERE. 2nd  shareware Zapper game.  Zapper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ۺ</w:t>
      </w:r>
      <w:r>
        <w:rPr/>
        <w:t>returns to Neverwhere! Help Zapper to escape! 25 levels.Choose 1st or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ۺ</w:t>
      </w:r>
      <w:r>
        <w:rPr/>
        <w:t>person perspective.    Choice of Virtual Reality or Run-Jump-&amp;-Shoot.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</w:t>
      </w:r>
      <w:r>
        <w:rPr>
          <w:rtl w:val="true"/>
        </w:rPr>
        <w:t>ۿ�������������ۿ�������������ۿ��������ۿ ��������ۿ  �����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</w:t>
      </w:r>
      <w:r>
        <w:rPr/>
        <w:t>۳�������������۳�������������۳�������������������۳  �����۳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</w:t>
      </w:r>
      <w:r>
        <w:rPr/>
        <w:t>۳�������������۳�������������������۳  �����۳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�� ����</w:t>
      </w:r>
      <w:r>
        <w:rPr/>
        <w:t>۳   ����۳����۳   ����۳�����۳ ���۳ �����۳   ����۳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  ����</w:t>
      </w:r>
      <w:r>
        <w:rPr/>
        <w:t>۳   ����۳����۳   ����۳�����۳ ���۳ �����۳   ����۳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</w:t>
      </w:r>
      <w:r>
        <w:rPr>
          <w:rtl w:val="true"/>
        </w:rPr>
        <w:t>ۿ�������������</w:t>
      </w:r>
      <w:r>
        <w:rPr/>
        <w:t>۳</w:t>
      </w:r>
      <w:r>
        <w:rPr>
          <w:rtl w:val="true"/>
        </w:rPr>
        <w:t>�������������</w:t>
      </w:r>
      <w:r>
        <w:rPr/>
        <w:t>۳</w:t>
      </w:r>
      <w:r>
        <w:rPr>
          <w:rtl w:val="true"/>
        </w:rPr>
        <w:t>�����</w:t>
      </w:r>
      <w:r>
        <w:rPr/>
        <w:t>۳</w:t>
      </w:r>
      <w:r>
        <w:rPr>
          <w:rtl w:val="true"/>
        </w:rPr>
        <w:t xml:space="preserve"> ���</w:t>
      </w:r>
      <w:r>
        <w:rPr/>
        <w:t>۳</w:t>
      </w:r>
      <w:r>
        <w:rPr>
          <w:rtl w:val="true"/>
        </w:rPr>
        <w:t xml:space="preserve"> �����</w:t>
      </w:r>
      <w:r>
        <w:rPr/>
        <w:t>۳</w:t>
      </w:r>
      <w:r>
        <w:rPr>
          <w:rtl w:val="true"/>
        </w:rPr>
        <w:t xml:space="preserve">  ������ۿ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</w:t>
      </w:r>
      <w:r>
        <w:rPr/>
        <w:t>۳�������������۳�������������۳�����۳ ���۳ �����۳  ������۳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 ����� �������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You are George Zoom a United States Secret Army Agent who's been 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aptured and imprisoned in a hidden fortress  by  an  evil  gang �</w:t>
      </w:r>
      <w:r>
        <w:rPr/>
        <w:t>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alled POWER bent on conquering the world. In this first episode �</w:t>
      </w:r>
      <w:r>
        <w:rPr/>
        <w:t>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your mission's to escape. Features smoothest 3dgame-engine ever! �</w:t>
      </w:r>
      <w:r>
        <w:rPr/>
        <w:t>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���������������������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</w:t>
      </w:r>
      <w:r>
        <w:rPr>
          <w:rtl w:val="true"/>
        </w:rPr>
        <w:t>ۿ�ۿ��ۿ���ۿ���ۿ������ۿۿۿ��ۿ���ۿ��ۿۿ  ۿ��ۿ���ۿ��ۿ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۳�����۳���۳���۳������ܿ��۳��۳���۳��ܿ۳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>��ܿ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۳�ܿ��۳���ܿ���۳������۳��۳��۳���ܿ��ܿ����۳��۳���ܿ��ܿ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��������ٰ������������������������������������������ٰ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</w:t>
      </w:r>
      <w:r>
        <w:rPr>
          <w:rtl w:val="true"/>
        </w:rPr>
        <w:t>ۿ�ۿۿ ۿۿۿۿ�ۿ �ۿ�ۿ�ۿ�ܿۿۿۿ�ۿ���ۿ�������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۳�ܿ۳ ۳۳�����ܿ ����۳�ܿ���۳۳۳�ܿ���۳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۳�ܿ�ܿ��۳��</w:t>
      </w:r>
      <w:r>
        <w:rPr>
          <w:rtl w:val="true"/>
        </w:rPr>
        <w:t xml:space="preserve">ۿ�ܿ </w:t>
      </w:r>
      <w:r>
        <w:rPr/>
        <w:t>۳۳۳</w:t>
      </w:r>
      <w:r>
        <w:rPr>
          <w:rtl w:val="true"/>
        </w:rPr>
        <w:t>�ܿ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ܿ���</w:t>
      </w:r>
      <w:r>
        <w:rPr/>
        <w:t>۳</w:t>
      </w:r>
      <w:r>
        <w:rPr>
          <w:rtl w:val="true"/>
        </w:rPr>
        <w:t>�������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������������������� ����������� �������������ٰ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</w:t>
      </w:r>
      <w:r>
        <w:rPr>
          <w:rtl w:val="true"/>
        </w:rPr>
        <w:t>ۿ���ۿۿ��ۿۿ��ۿ�ܿۿ ���ۿ��ۿ�ܿ�ۿ�ۿ�ۿ��������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ܿ���۳۳����۳��۳���۳ � �ܿ��۳����۳�ܿ�ܿ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ܿ���۳۳ ۳ ۳��۳۳ ۳ ���۳��۳۳۳۳�ܿ�۳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�������� �� �������� �� ��������������������ٰ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</w:t>
      </w:r>
      <w:r>
        <w:rPr/>
        <w:t>THE DELUXE MENUED EDITION OF ACORD's 2O SHAREWARE GAMES.Only $1O.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</w:t>
      </w:r>
      <w:r>
        <w:rPr/>
        <w:t>What a deal!   $1O hardly covers the cost of the seven hi-density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</w:t>
      </w:r>
      <w:r>
        <w:rPr/>
        <w:t>3-inch disks full of exciting VGA PC games which  you'll receive!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���������������������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</w:t>
      </w:r>
      <w:r>
        <w:rPr>
          <w:rtl w:val="true"/>
        </w:rPr>
        <w:t>ۿ��ۿ��ۿ���ۿ���ۿ���ۿ��ۿ����ۿۿ��ۿ��ۿ��ۿ���ۿ��ۿ���ۿ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۳��  ۳� ���۳���۳���۳��ܿ۳��ܿ۳��ܿ������ܿ���۳��ܿ���۳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۳��ܿ��� ���ܿ���۳���ܿ��ܿ����۳۳��۳ ۳ ��ܿ���ܿ��ܿ���۳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������������������������������� �� �����������������ٰ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        ���</w:t>
      </w:r>
      <w:r>
        <w:rPr>
          <w:rtl w:val="true"/>
        </w:rPr>
        <w:t>ۿ�ۿۿ ۿۿۿۿ�ۿ �ۿ�ۿ�ۿ�ܿۿۿۿ�ۿ���ۿ        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        ���۳�ܿ۳ ۳۳�����ܿ ����۳�ܿ���۳۳۳�ܿ���۳   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        ���۳�ܿ�ܿ��۳��</w:t>
      </w:r>
      <w:r>
        <w:rPr>
          <w:rtl w:val="true"/>
        </w:rPr>
        <w:t xml:space="preserve">ۿ�ܿ </w:t>
      </w:r>
      <w:r>
        <w:rPr/>
        <w:t>۳۳۳</w:t>
      </w:r>
      <w:r>
        <w:rPr>
          <w:rtl w:val="true"/>
        </w:rPr>
        <w:t>�ܿ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ܿ���</w:t>
      </w:r>
      <w:r>
        <w:rPr/>
        <w:t>۳</w:t>
      </w:r>
      <w:r>
        <w:rPr>
          <w:rtl w:val="true"/>
        </w:rPr>
        <w:t xml:space="preserve">        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        ���������������������� ����������� ��������������   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         �</w:t>
      </w:r>
      <w:r>
        <w:rPr>
          <w:rtl w:val="true"/>
        </w:rPr>
        <w:t>ۿ���ۿۿ��ۿۿ��ۿ�ܿۿ ���ۿ��ۿ�ܿ�ۿ�ۿ�ۿ         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         �ܿ���۳۳����۳��۳���۳ � �ܿ��۳����۳�ܿ�ܿ    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         �ܿ���۳۳ ۳ ۳��۳۳ ۳ ���۳��۳۳۳۳�ܿ�۳    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         ���������� �� �������� �� ���������������������    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۲�� </w:t>
      </w:r>
      <w:r>
        <w:rPr/>
        <w:t>For the complete Registered Edition of all 5O Acord games,plus 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۲�� </w:t>
      </w:r>
      <w:r>
        <w:rPr/>
        <w:t>the Zapdemo &amp; a year membership in the Zapper Game Club, which 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۲�� </w:t>
      </w:r>
      <w:r>
        <w:rPr/>
        <w:t>entitles you to updates,hints,&amp; gobs of goodies thru the year, 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۲�� </w:t>
      </w:r>
      <w:r>
        <w:rPr/>
        <w:t>send $4O to Gary Acord,ACORD GAMES,823 Salmon,Dallas,TX 75208. 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���������������������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���۲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�����������������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                            </w:t>
      </w:r>
      <w:r>
        <w:rPr/>
        <w:t>Gary Acord,                       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                   </w:t>
      </w:r>
      <w:r>
        <w:rPr/>
        <w:t>823 SALMON, DALLAS, TX 752O8               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                       </w:t>
      </w:r>
      <w:r>
        <w:rPr>
          <w:rtl w:val="true"/>
        </w:rPr>
        <w:t>ۿ ��ۿ��ۿ���ۿ���ۿ                   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                   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 xml:space="preserve"> ��</w:t>
      </w:r>
      <w:r>
        <w:rPr/>
        <w:t>۳</w:t>
      </w:r>
      <w:r>
        <w:rPr>
          <w:rtl w:val="true"/>
        </w:rPr>
        <w:t xml:space="preserve">                   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                   ۳۳۳��۳۳۳ ۳ ۳۳              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                   ��۳۳  ۳۳���۳ ۳۳              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                   ��۳۳</w:t>
      </w:r>
      <w:r>
        <w:rPr>
          <w:rtl w:val="true"/>
        </w:rPr>
        <w:t>ۿ</w:t>
      </w:r>
      <w:r>
        <w:rPr/>
        <w:t>۳۳</w:t>
      </w:r>
      <w:r>
        <w:rPr>
          <w:rtl w:val="true"/>
        </w:rPr>
        <w:t xml:space="preserve">����� </w:t>
      </w:r>
      <w:r>
        <w:rPr/>
        <w:t>۳۳</w:t>
      </w:r>
      <w:r>
        <w:rPr>
          <w:rtl w:val="true"/>
        </w:rPr>
        <w:t xml:space="preserve">                   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                   ۳۳��۳��۳۳�</w:t>
      </w:r>
      <w:r>
        <w:rPr>
          <w:rtl w:val="true"/>
        </w:rPr>
        <w:t>ۿ���</w:t>
      </w:r>
      <w:r>
        <w:rPr/>
        <w:t>۳</w:t>
      </w:r>
      <w:r>
        <w:rPr>
          <w:rtl w:val="true"/>
        </w:rPr>
        <w:t xml:space="preserve">                   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                   ����������������������              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                   ���� ��� �� �� ��� ���              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                   � �� �ܲ � � � ��� ���              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                   ��ܱ � � � � � ��� �ܱ              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�����������������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���۲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POLICY. Each game title is really 3 separate games -- Games One, Two, &amp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Three. Game One of each title is free --  but if you like the game, yo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can send us a $1O registration fee and you will  receive  Games Two an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Three of that title, the latest update of Game One,  2 of our sharewar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games, a SECRET BONUS GAME not listed above,   and  membership  in  th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Zapper Game Club which will entitle you to all future notices, updates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</w:t>
      </w:r>
      <w:r>
        <w:rPr/>
        <w:t>newsletters and gobs of goodies throughout the year.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����������������������������������������������������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</w:t>
      </w:r>
      <w:r>
        <w:rPr/>
        <w:t>Gary Acord, Acord Games, 823 Salmon, Dallas, TX 752O8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����������������������������������������������������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Send us $1O &amp; we'll send you a copy of all our present shareware games!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��� ������   ������   ������� ������ �������� ����� </w:t>
      </w:r>
      <w:r>
        <w:rPr/>
        <w:t>T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  ������ ������   ������   ��  ��� ������ �� �� �� �����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 �� ��       ��  ��   ������� ��  �� �� �� �� �����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ܿ�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��� ��� ��� ���� ��� � � � ��� ���� ���   � �� ���� �� �� ��� ��ܳ�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  � � � � � � �  �   � � � � � � �  �     �  � �  � � � � �     ۳�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��� � � � � � �� ��� ����� � � � �� ���   ���� �  � �   � ��� ��۳�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��  ��  ��  ����  ��  �  ��  �   �   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������  ��  ����      �  ��  �       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��  ��  ��  ����  �  ��  ��  �  � �  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    �       ����  �   �      �  ���  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ܿ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۳ � � � � �  �  �  � � � � � �  �  � � � �� �  � � � �  �  �  �   � �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۳ � � � ���  �  ���� � ��� � �  �  � � � � ��  � � � �  �  �  ��  � �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۳���� � ���  �  � �� � ��� ���  �  � ��� �  �  ��� ���  �  �� ��  � �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ZAPAGAME CD ROM SHAREWARE DISTRIBUTION OUTLET. c 2OO3 GARY ACORD.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his CD Rom offers  the  best  shareware PC games  ever  created.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No praise would be adequate for all the programmers and companies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who have worked hard to produce these  wonderful,  amazing games.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member, shareware is not free.  These products are supported by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gistration.  See each game for the company that created it, and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end your fees  to  those  individuals  for the registered games.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LAND,ANYWORLD,ALIEN CARNAGE,ALONE IN THE DARK 1&amp;2, ALADDIN,AQUANOID,ARKANO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OID,BIOMENACE,BLAKE STONE,BLITZ,BLOCKS,BLOOD,BODY COUNT,BOLO3,BOPPIN,B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NZAPN,CAPT COMIC,CAPTURE THE FLAG,CATACOMB ABYSS,CAVEMAZE3D,CHARLIE THED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MASTER 2OOO,  CHINESE CHECKERS,  CLYDE'S REVENGE,   CONTINUUM,  COOL SP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DOR7,COSMO,CRUSHER,CRYSTALCAVES,CYBERSPHERE,CyCLONES,DARKFORCES,DANG D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DWELLERS, DIGDUG, DOGS, DOOM, DUKE NUKEM, ELECTROMAN,ELFLAND,EPIC PIN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FROM NEVERWHERE,FAIRYGODMOM,FLUX,GLOOK,GOBMAN,GOD OFTHUNDER,HEAD,HER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'S HEART, HEROES, HEXEN, HEXXAGON, HOCUS POCUS, HUGO,ICEMARE,IMPEDE,JAS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XON ZOOSE, JAZZ JACKRABBIT, JETPACK,JILL OF THE JUNGLE, KEEN,KEN'S LABYRI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LASTER,  LADDER MAN,   LOADER LARRY,  LOST IN ZAPPERSTEIN,   MAJOR MAR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STRYKER,  MARIO,  MEGAMAN X,  MONSTER BASH,MORAFF'S SUPER BLAST, MsPac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 TOWERS,  NITEMARE3D, NUMLO, OTHELLO, OUT OF THIS WORLD, PacPC, PACKR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OX, OVERKILL, PACMANIA,PAGANITZU, PAKDREAM, PHARAOH'S REVENGE, PICKLE W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, QUARANTINE,QUATRIS,RAPTOR, REALMS OF CHAOS, REXBLADE,RIPT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 OF THE TRIAD,ROCK MAN,SECRET AGENT,SHADOW WARRIOR,SIMPSONS TETRIS,SINA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NNY 1-5, SKYROADS,  SPACE CHASE, SPACE NIGHTMARE, SPEAR OF DESTINY,SUPA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ANGELO, TERMINATOR RAMPAGE, ULTRIS,STARCRAFT,STARGUNNER,STREETWOLF,STR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ALL, SUPERHEROES, TEMPTRIS,TETRIX, TUNNEL MAN, ULTIMA, ULTIMARE,VGAWHEE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YL GODDESS,WARI, WICKED DREAM, WOLFENSTEIN3D, XARGON, XENOPHAGE,XERIX,ZA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DEMO, ZAPMAN,  ZAPPER IN NEVERWHERE,  ZAPSHOW,  ZONE66,  ZOOL,  ZOOM, ZOR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� ���  ���  ���� ��� ����� ���     </w:t>
      </w:r>
      <w:r>
        <w:rPr/>
        <w:t>SHAREWARE  PC GAMES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� ���  ���  � �� ��� � � � ���          </w:t>
      </w:r>
      <w:r>
        <w:rPr/>
        <w:t>CD ROM       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 � �    � �  ���� � � � � � ���     </w:t>
      </w:r>
      <w:r>
        <w:rPr/>
        <w:t>DISTRIBUTION OUTLET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AGAME SHAREWARE GAMES CD ROM.               For CD Rom and postage, 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end $1O to Gary Acord, 823 Salmon, Dallas, TX 752O8,  1-214-941-2049. 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