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ۿ����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   ���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����</w:t>
      </w:r>
      <w:r>
        <w:rPr>
          <w:rtl w:val="true"/>
        </w:rPr>
        <w:t>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  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�۳ �۳�۳   �۳�</w:t>
      </w:r>
      <w:r>
        <w:rPr>
          <w:rtl w:val="true"/>
        </w:rPr>
        <w:t>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��۳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GS1.  You'll  begin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nk   the  world   ha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ne to the dogs, as yo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come entranced into 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rrealistic  dimensio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ewed from the perspec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ve of a dog,as you ru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ump and shoot  your w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rough this fast mov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GA  arcade game and i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way  scrolling scree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 gargantuan  world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-jump right. &lt;Z&gt;-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-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lef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-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save game. &lt;F6&gt;-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-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