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-O-L-E-C-U-L-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A-PACK.DOC and NBONES.DOC for import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MOLECULE:Chain-Re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 requires at least a 286, and a mouse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of DOS RAM should be available. A VG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started, simply run CONFIG, and selec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ropriate to your computer. The soun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soundblaster settings,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under Windows 3.x, however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95 (though you're on your ow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a copy of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of my games, please send a blank,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1.44me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 is shareware, meaning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you don't modify it. In fa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and upload it to BBS's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makers of shareware CD colle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pread it around. It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y for this game if you use it. Please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cash/check/money-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01 Talisman La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contact info, see NBON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get you a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ll remove the nag-messa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It will also work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art of the A-Pack! See A-PACK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imple. In fact it won't take long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10x10 grid, 100 squares. Ea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 number of ball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quares (i.e. corners can hold 2, sid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3, everything else hold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akes a turn adding ball to a squ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mpty or alrady contains balls belo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is continues until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quare overflows (such as adding a fifth b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lready containing four), one ball remai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each of the adjacent squares.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 turn may overflow, hence a chain rea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that balls move into immediately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layer whose turn it is. Onc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to having only one players balls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at player h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you may see squa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alls. Once it is determined that a player ha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reactions stop so as to prevent the gam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an infinite loop of chain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Good luck and enjoy!                   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identifying colors for each player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COL in any text editor, and change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yan (blue/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- "Hard" skill level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nor intern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BON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hell... One thing I have noticed is that people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games that simply bear a nam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, something different and unique. Fin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1993 I decided that my games had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vel of quality that the time had come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y the alias of Necromancer. In games and the lik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heavily used undead stuff (for abou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laying games, the undead were always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nuary '87 I created a small comic series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) called Bones Comics (which I had continu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four years or so), and decided to merge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Necromancer", resulting in "NecroBones".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(I'm STILL not sure) how well that name goes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t's a name that I put on my games (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that I feel are up to a certain level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ake something that doesn't meet those standar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ut the name on it. I'm not going to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ell a smaller inferior product. The wh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s for you to be able to recognize the work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s certain standards I have 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original version of this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minor bug-fixes, and previous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leted in one day, using TP6 and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Copyright 1996 Ed T. Toton III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