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9" w:dyaOrig="9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1pt;height:278.95pt" filled="f" o:ole="">
            <v:imagedata r:id="rId3" o:title=""/>
          </v:shape>
          <o:OLEObject Type="Embed" ProgID="" ShapeID="ole_rId2" DrawAspect="Content" ObjectID="_1467556897" r:id="rId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FFICIAL  INSTRU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in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Set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Getting Star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Operating Movements/Atta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Charac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Cred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T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talation Instru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Unzip "LETHALD2.ZIP" Into any fo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Open Lethald2.bas from QBasic 4.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If you do not have Qbasic 4.5, go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swain2.tripod.com, click on downloads and download it from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After opening the file from qbasic, make sure that one of the music files are running, and press F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enj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ETTING STAR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 to start and play the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pressing F5, you should see the title screen. Press any key to continue. After you press a key, it may not go to the menu right after you pressed the key. Just wait a seco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should be at the menu. Press 1 to play. (Please note during game play you can press Esc to ex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ss 2 to view instructions straight from the game, 3 to view the story, and 4 to ex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8" w:dyaOrig="9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9pt;height:281.95pt" filled="f" o:ole="">
            <v:imagedata r:id="rId5" o:title=""/>
          </v:shape>
          <o:OLEObject Type="Embed" ProgID="" ShapeID="ole_rId4" DrawAspect="Content" ObjectID="_1762638892" r:id="rId4"/>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ring gameplay, press w, s, a, and d to move around. See in-game instructions for more detai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RATING MOVEMENTS/ATTA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vements - w for up, s for down, a for left, and d for right. Do not use caps lo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tacks - Each attack corresponds to a letter. Type that letter to use that att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 (E)mber, press e to us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RAC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haracters of the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A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grand master of the Havok Doj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aster is not very surprised wh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r Logan comes up to him and aler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m becouse of the trouble that is c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ntly endangering Havok, becouse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nsed it come back slowly not too l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Logan had defeated the Hellish Dem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r Logan came running and explained to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his house had been locked with a sp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The Master knew that the threat was m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onger this time and he tested Logan to s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he was powerfull enough in a battle. The Ma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s impressed by his increase of strength and mag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last time he faced him. Still, he thought he nee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partner to help him. He sends his most powerful w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or (besides Logan), Sir Neon, to help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R LOGAN/ BLUE NINJ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ain character of this game./A cunning ninj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day Logan was outside running a few errands w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heard a voice in his head, telling him to come to his ho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thought it was a demon. But when he got to the door, the b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inja attacked him. They fought and Logan won pretty easily,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asked why the Blue Ninja attacked him. He said he was sick of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tting all of the attention and tried to kill him. Then  Blue Ninja d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nly thing he could come up with. He put a spell on the door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gan's house and took off into the dimensions, and he thought may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could get rid of the demon himself. Logan could not teleport, so his pl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emed to work. Logan thought that maybe the Master could break the sp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he rush over to his dojo. He got there and told the master about what hap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he started to challenge him as a test. They were pretty well match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the master said he would need a partner, Sir Ne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R NE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r Logan's mysterious help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logan came and passed the test from the master, Sir Neon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helper he thought Logan would n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veral story to the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Lethal Dimension I, Sir Logan defeated a demon that was threatening his dimension by traveling thr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ther dimensions to gather pendants. These were not just any pendants, but one that if he gathered all th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them, he would be able to challenge him. But this time, he must collect four pendants. And he has a trick he used against him. He posessed the Blue Ninja, but not fully. Just enough to where his want to defeat Logan made him do terrible things. But onto the real story. Logan thought that one day he heard a voice in his head that he could of sworn was the Hellish Demond's, so he went to his house so that he could get in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imensions to investigate. But when he went to open the door, the blue ninja attacked him, and they fought. Sir Logan easily won, but Blue Ninja used magic on the door so it was closed and no one could g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o it. Then he told Logan that he did it becouse he could teleport into the dimensions and Logan can't, so he thinks that he would be able to defeated the Hellish Demon and get credit for it. He disappears. Then Logan hurried over to the master's dojo. (He thought that the master would be able to get the lock open.) But the master knew that the Hellish Demon was much stronger and tested Logan in a battle. The master thought that he needed a helper, and sends his only student that can teleport, Neon, along with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ED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ducer - Andrew Sw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grammer - Andrew Sw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sters - Jon Swain, Kyle Allen, David Swain, Andrew Sw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aphics Designer - Andrew Sw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ory - Andrew Sw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tructions - Andrew Sw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llpaper Creater - Andrew Sw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ima Ga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wner - Andrew Sw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