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VEDIGGER VOLUME:1 by InFlu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Action Adventure Puzzle game, EG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GRAVEDIGGER, horror action adventure by InFluid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EGA graphics, 512K RAM.  AT system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Keyboard only, PC-speak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Outside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20 for three episodes of Grave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11 for one episode (2nd or 3rd) b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Euro for all three episodes of Grave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Euro for one episode (2nd or 3rd) b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is also possible in KUNA (Croati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Kn for all three episodes of Grave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Kn for one episode (2nd or 3rd) b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 VENDOR.DOC ) describes the only terms by which we (In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.O. 40000 Cakovec, Croatia, Vukovarska 13 ) per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uid Software is the exclusive copyright holder of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encourage all types of distribution provided that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observed.  Your right to distribute our Shareware i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the right to sublicense, lease, rent or se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licens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InFluid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ICENSING TERMS THAT APPLY TO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o not charge more than U.S. $ 8 for this program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permission from InFlu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"InFluid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must sell only the most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InFluid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ad on for additional terms as they apply 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ERMS FOR ELECTRONIC DISTRIBUTION THROUGH INTERNET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DISTRIBUTION BY NON-PROFIT GROUPS TO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may be freely distributed electronically through internet or</w:t>
      </w:r>
    </w:p>
    <w:p>
      <w:pPr>
        <w:pStyle w:val="PreformattedText"/>
        <w:bidi w:val="0"/>
        <w:jc w:val="left"/>
        <w:rPr/>
      </w:pPr>
      <w:r>
        <w:rPr/>
        <w:t>Information services and by non-profit organizations without any special</w:t>
      </w:r>
    </w:p>
    <w:p>
      <w:pPr>
        <w:pStyle w:val="PreformattedText"/>
        <w:bidi w:val="0"/>
        <w:jc w:val="left"/>
        <w:rPr/>
      </w:pPr>
      <w:r>
        <w:rPr/>
        <w:t>written agreement from InFluid Software.  We suggest that you use the</w:t>
      </w:r>
    </w:p>
    <w:p>
      <w:pPr>
        <w:pStyle w:val="PreformattedText"/>
        <w:bidi w:val="0"/>
        <w:jc w:val="left"/>
        <w:rPr/>
      </w:pPr>
      <w:r>
        <w:rPr/>
        <w:t>included FILE_ID.DIZ for a short on-line description.  If you wish to</w:t>
      </w:r>
    </w:p>
    <w:p>
      <w:pPr>
        <w:pStyle w:val="PreformattedText"/>
        <w:bidi w:val="0"/>
        <w:jc w:val="left"/>
        <w:rPr/>
      </w:pPr>
      <w:r>
        <w:rPr/>
        <w:t>receive our latest programs and regular updates, please fill-out and mail</w:t>
      </w:r>
    </w:p>
    <w:p>
      <w:pPr>
        <w:pStyle w:val="PreformattedText"/>
        <w:bidi w:val="0"/>
        <w:jc w:val="left"/>
        <w:rPr/>
      </w:pPr>
      <w:r>
        <w:rPr/>
        <w:t>the Vendor Response Form, found i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CENSING TERMS FOR CATALOG OR OTHER MAIL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SINGLE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uid Software grants a limited distribution license to mail order vendors</w:t>
      </w:r>
    </w:p>
    <w:p>
      <w:pPr>
        <w:pStyle w:val="PreformattedText"/>
        <w:bidi w:val="0"/>
        <w:jc w:val="left"/>
        <w:rPr/>
      </w:pPr>
      <w:r>
        <w:rPr/>
        <w:t>selling this program in a single floppy disk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InFluid Software.</w:t>
      </w:r>
    </w:p>
    <w:p>
      <w:pPr>
        <w:pStyle w:val="PreformattedText"/>
        <w:bidi w:val="0"/>
        <w:jc w:val="left"/>
        <w:rPr/>
      </w:pPr>
      <w:r>
        <w:rPr/>
        <w:t>[2] If you want, you may include your own installation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.  ALSO PLEAS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 COPY OF YOUR CATALOG OR BROCHURE LISTING OUR PROGRAM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CD-ROM, MULTI-DISK COL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R 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written permission from InFluid Software.</w:t>
      </w:r>
    </w:p>
    <w:p>
      <w:pPr>
        <w:pStyle w:val="PreformattedText"/>
        <w:bidi w:val="0"/>
        <w:jc w:val="left"/>
        <w:rPr/>
      </w:pPr>
      <w:r>
        <w:rPr/>
        <w:t>[2] YOU MUST FILLOUT AND MAIL THE VENDOR RESPONSE FORM.  CD-ROM VEND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THE CD-ROM THAT INCLUDES InFlui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SHAREWARE RACKS IN A RETAI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uid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promote or distribute this program in a ret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InFluid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for distribution through retail channels. (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Internet or mail-order catalogs )</w:t>
      </w:r>
    </w:p>
    <w:p>
      <w:pPr>
        <w:pStyle w:val="PreformattedText"/>
        <w:bidi w:val="0"/>
        <w:jc w:val="left"/>
        <w:rPr/>
      </w:pPr>
      <w:r>
        <w:rPr/>
        <w:t>[2] The Royalty, as of this writing, is 10 cents for each copy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ies must be paid within 30 days of the end of each calendar quarter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InFluid Software reserves the right to waive or reduce our current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ck vendor promotes the program by advertisements or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provides other services that increase registrations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ALSO PLEASE SEND US A COPY OF YOUR PACKAGING FOR EVERY InFlu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YOU DISTRIBUTE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luid SOFTWARE'S   V E N D O R   R E S P O N S E   F O R 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InFluid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the Internet, the hom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InFluid Software games.  Check out our InFluid Software web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WWW.GEOCITIES.COM/HORRORISCOOL and download the newest games.</w:t>
      </w:r>
    </w:p>
    <w:p>
      <w:pPr>
        <w:pStyle w:val="PreformattedText"/>
        <w:bidi w:val="0"/>
        <w:jc w:val="left"/>
        <w:rPr/>
      </w:pPr>
      <w:r>
        <w:rPr/>
        <w:t>3. You can download the latest games by sending us an E-mai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roriscool.yahoo.com</w:t>
      </w:r>
    </w:p>
    <w:p>
      <w:pPr>
        <w:pStyle w:val="PreformattedText"/>
        <w:bidi w:val="0"/>
        <w:jc w:val="left"/>
        <w:rPr/>
      </w:pPr>
      <w:r>
        <w:rPr/>
        <w:t>4. You can get our Vendor Kit by mail,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InFluid SOFTWARE'S VENDOR KIT INCLUDES: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1. Latest versions of all of our programs and full license agreement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2. promotional material, screen-shots and previews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3. Your business name will be entered in our database as an approve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vendor and you will be receiving updates and our future Shareware.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InFluid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InFlu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Internet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bpage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nd us one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InFluid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InFluid Software file section on your p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InFluid Software file section is already established on my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L# _____________ Please send me one FREE InFluid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luid SOFTWARE                          Information:     040-314-3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00                            FAX:             040-314-3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kovec, Croatia, Europe                  Homep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WW.GEOCITIES.COM/HORRORISC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