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TUFF'N'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entirely written in C and developed under Linux using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 and the GNU C compiler.  Currently it takes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build the game from scratch on a SCSI Pentium-2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MB RAM and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available for DOS (at least a 386 computer i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although the Win2000 environment causes weird crah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Amiga OS, Be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began on the 12th of July, 1994 and is 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1 (completed 11/20/20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s sacrificing rocks no longer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lk Mode now really stops before hitting an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which attributed alignments to all kind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corpses and living sacrifices (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guided attempt to fix bug #993 in ADOM 1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rowning code has been fixed (if C we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in checking expressions this never could have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igh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bug in the damage handling code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rakeling breath weapon no longer crash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wealth-related talents no longer yield as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'... Skilled' talents no longer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Auto_Select_Doors'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ho decide to rage blindly no longer will attack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line now is updated after wiping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ping your face and searching no longer help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or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ropping items of unknown status, gold no long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meta key kombinations did not work cor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Great Book Learner' talent now requires the 'Good Book Lear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nt a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log file once more can be generated (I actu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y this stopped working and the relevant part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o changes for ages... strange... corruption seems to set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credit in the manual giving the wro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he copyright notic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the number of animated trees in the animate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get the "Heir" talent you now also need to have the "Char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Unholy" and "holy" weapon prefixe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otic" and "law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ight and height for female characters has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long-forgotten credit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yet another forgotten credit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    1747   17846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    1133    960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1178    890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     769    5664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9    5333   4930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8    2132   178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    1815   14380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756    5194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26   10109   76095 clas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   1940   1554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50   16495  1480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 860    7253 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5    3490   29684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     573    43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4    1972   15881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0    1347   10657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2    3832   3169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4    6701   469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0    4615   4126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5    4888   5016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    1373   11113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   1237    994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 914    7151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419    2851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0    9510   66804 fa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    2224   137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9   19174  15880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226    1651 gcou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7    2624   22266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5    1154    94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318    2084 hor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7    9647   9516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6   10489   8523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73   40644  311895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0    3154   34514 jtcurs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    1402   18758 jt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  1017   14719 jt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630    8492 jtpubl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     656    8834 jt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4    4477   3628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225    1388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1    2605   190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    1769   11897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9    1038    8552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    3941   262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97   31679  20956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20   17435  12625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    2560   2399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   941    7491 m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   657    510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7    5681   42563 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356    2346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8    4149   32756 m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21   14474  109483 m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8    5707   45211 mon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47   83459  5792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    1597   1369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 786    589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24   17012  14052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    1263   12958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205    1680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1    4000   3106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2    7370   42313 ques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1    6999   5859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4    2583   19590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    2250   20020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4    4551   33382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32   11096   9700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    6026   7053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4    4629   3703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1    2956   26296 tale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44   16420  13349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9    6052   4970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5    9608   79107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7    1473   10787 time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0    4705   396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2    6750   5455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2    2013   192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369    2594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8    2147   1688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    1600   11893 wea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2    3491   24497 we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    2399   2001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    5230   4310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6     85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4     759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142    1022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142    1033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223    1755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0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129     908 clas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248    2622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47    2228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    1674   1180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153    1072 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21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138     99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78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223    1729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335    300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   398    396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7     8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09     679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5     861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5     804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41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95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12     687 faq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5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0     906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3 gcou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213    169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43    1026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33     9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0     744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65     439 hor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165    1514 inclu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 394    4477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   2736   3056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301    2419 jtcur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77     503 jt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4     417 jtlaun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5     447 jtpubl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74     495 jt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308    3345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448    2606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65    135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391    2691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468    2943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59    1217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326    245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  175    1198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     795    692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33    1099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9     779 m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6     800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552    3542 m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374    3241 mi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   455    3476 mmag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476    3023 mmo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198    1597 mon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2    2847   2968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4     814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7     940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7    2983   2706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116     753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16     781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1     985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69     493 ques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5     957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 425    351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213    159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77    1412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245    2412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117     778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247    2549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   250    3259 talen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3     847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04    190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9     880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 223    1623 time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67    1264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6     844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4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141     941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226    193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23     862 wea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3     751 we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1     704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66    1104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62    109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     739    7507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201    1633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500    35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   2565   2049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172  525941 415324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0 (completed 11/03/20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marking spells no longer crashes the game (bug #19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ocumentation problem in readme.1st (bug #19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 bar of text displays now is centered correctl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keys are now highligh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ute dog now is more capable of finding his belov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19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cket picking now yields a more violent reaction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from the picked victim (bugs #891, #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unbalanced question results (bug #1965, #1966, #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mand line parameter "-g" to show the 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exists because the source code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bug #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pay someone who isn't a shopkeeper you can retr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oney (bug #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ickle" weapons now can be correctly identifie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(bug #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eated quick-marking of skills no longer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bug #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up no longer teaches swimming skills when angry (bug #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aying for vermin control no long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remain unheard..." message (bug #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rying to open or close doors (with "Auto_Select_Doors ==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 longer will need to enter a direction if no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(bug #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ame now always displays the same number of skill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displaying or improving skills (bug #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bug place was available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tems you can gain from the hero statues have been tuned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L of the online manual (and the corresponding pie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manual) has been fixed as far as defaul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(bug #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layer character will only notice the scroll of Rehetep if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layer character now will be a lot more restricted in hi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uck in a web (bug #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now a lot more difficult to create a scroll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o'wisps now are immune to poison (bug #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zards and mindcrafters no longer receive "Find Weakness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kill (bug #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ue armor really was meant to be red (bug #20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lting something away with your acid breath now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(bug #2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hen identifying items that influenced amu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, gauntlets, girdles and cloaks (bug #20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tching fish now also works on the underwater stairway (bug #20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you now catch at least one piece of fish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3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*major* bug in the emergency save code (bug #20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M now uses the correct directory access mod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bug #1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elding a two-handed weapon in the left hand without an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hand no longer has any strange effects (bug #20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mmoned djinni now are mentioned with the correct color (bug #2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s killed by the effects of special effect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re reported with a special message. The fix to this bu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uple of illegal memory read operations. (bug #2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ort names for the new bug levels now alway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(bug #2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eror molochs now also are able to destroy bugs (bug #2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sion rooms will no longer be created on cave levels (bug #2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s crushed by a trapped door no longer will generate a gibb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(and also won't make an illegal memory acces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1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ath message now reflects being killed by charg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1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dcrafting named monsters no longer will display double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1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isible monsters can't get invisible again by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visibility (bug #2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drinking a potion of visibility you now recei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drinking a potion of invisibility (bug #21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w possible to eat werewolf kings (bug #21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an RNG test after previously making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proof no longer causes ADOM to crash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n a lot of other nonsense calls to the wro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ve been replaced (bug #2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crificed monsters now also leave their gold behind (bug #2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sion rooms get alerted after the PC teleports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2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can listen to your own heartbeat with a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hoscope (bug #22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nking a potion of blindness while being blind now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(bug #22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ne giant lords now are always male (bug #22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d thrown in your face now really blinds you (bug #22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ye color for the cat lord now is consistent (bug #22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nual now mentions that druids receive the garden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3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stal daggers (and other items of the same color)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lack on black (bug #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-cursing items no longer can be identified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ssile slot (bug #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splay for DV, PV, H and P now also works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in these values (bug #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pkeepers irritated by a Chaos aura no longer will call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ef (bug #2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ekinetic blasts now also yield a message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(bug #3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ication skills and abilities now also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ino shop (bug #4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er Identify now also identifies the cursed...bless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nown item (bug #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Your armor protects you" message for spear tra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DV instead of PV (bug #4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nd charges will be displayed after the PCs death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was not intelligent enough to know them (bug #4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stal tower shields now are white like all the other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(bug #4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can hear the grinding sound made by digging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ars are plugged (bug #5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lyzed monsters no longer follow the character over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5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s on the arena entry and exit point now ar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nds of digging are correctly identified when using them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graves (bug #5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prevented from leaving the quickling tree the cor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ill be displayed (bug #5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uple of priestly descriptions have been moved from the dark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 to the dark elven priestes (bug #6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cking damage now also is affected by certain room effects (bug #6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eating an invisible stalker while being able to see invisi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message now will be displayed (bug #6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ting a hydra corpse now always generates a message (bug #6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ing a monster with a Burning Hands spell now generates a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(bug #6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ly generated mimics no longer are displayed right away (bug #7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shing for an identified spellbook now also make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knowledge (bug #7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can pick up arbitrary amounts of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dened (bug #766). Some other places also ha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similar erroneou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can be affected by the eyes of an invisible dorn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perceive it (bug #7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nds of trap creation now also can be used to trap doors (bug #8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far the Healer special ability to use the Healing skill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actual effect. This has been changed (bug #8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beasts killed by monstrous area attacks (e.g. vo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are noticed (bug #9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ther changes will only be described while the PC is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9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byrinth level now has a intro message for blind PCs (bug #10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magic confusing the player will yiel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s the visual capabilities of the PC (bug #10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-pickup now works when jumping backwards to escape a trap (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dropped into the piranha lake now have a light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10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er undead vaults were lacking a vital monster (bug #10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ne block traps tripped by a monster now correctl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sight to the monster (bug #1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owing Soaker now trains the Thrown Spears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10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ie while taking off armor, you no long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bout succesfully removing the armor (bug #10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lack druid cave now really only will be noted 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C at least once entered it (bug #10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w can view the highscore from the start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1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Cs standing with his/her deity now has one more lev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will help to differentiate between "pi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artifact" and "pious enough to become a ch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1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owning gifts no longer can be rusty or broken (bug #1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pkeepers being teleported from their shop no long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 their last position in the shop (bug #12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ppleganger kings now also have the color of the PC (bug #1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ined errors now work correctly (Bug #2291, #22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rror in the skill description for 'Necromancy'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#22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ame of the priest in the dwarven city now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(Bug #22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verburning torch now also provides bonusses if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ing sets now can be equipped in the tool slot (bug #15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rying to write a yet unidentified scroll type the blan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will disappear (bug #15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failed to harm a monster with a missile the mons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ressed as "it" (bug #13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shing for dead uniques now yields better responses (Bug #15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possible to create multiple Filks (bug #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b growth now also is checked on level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plant any herbs (bug #15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ltar in the dwarven city no longer will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ochs (fix to bug comment in bug report #15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62 typos (49 of them old ones) (among them bugs #1946, #1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57, #2020, #2021, #2051, #2108, #2110, #2112, #2124, #2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27, #2224, #2253, #2294, #346, #377, #494, #549, #583, #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22, #679, #681, #722, #758, #774, #794, #894, #938, #961, #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62, #1076, #1085, #1849, #1853, #1514, #1516, #1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more or less ancient bugs from the bug databa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where on the way to ADOM 1.0.1, but wer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rked off - so there we go: #4, #171, #266, #276, #2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3, #333, #341, #387, #401, #425, #472, #489, #530, #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25, #899, #959, #982, #1108, #1116, #1123, #1195, #1567, #1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alent system for play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ll display now lists a lot of statistical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ought techstat.doc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body now can use a holy symbol to turn undead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s your piety if you do not posses the "turn un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power. Additionally the strength of your pie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turning attempts (RFE #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onfiguration variable "Show_Experience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it to true, ADOM will display a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the PC gains (RFE #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mming through water now yields a message (RFE #23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error handling has been improved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22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olls now get more nourishment from cursed hurthling cakes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rk elves and spider b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monster and item sorting now is done with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2289, #2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ers of shopkeepers no longer will attack th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rth now will greet the PC only when the PC enters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11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11 new minstrel songs (RFE #1038, #15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nual section on restoring saved games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ods now also frown upon receiving corpse sacrif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of their alignment (RFE #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now possible to kick forges (RFE #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onster "death messages" now make a difference betwee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estroyed and monsters that are killed (RFE #9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ed a new death cause (RFE #9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rewolfs have been recolored: werewolves now are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 lords are light cyan and werewolf kings ar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8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potion of speed" has been renamed to "potion of quickling b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7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mage of the drakeling breath weapon now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RFE #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shes have been modified (RFE #7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me breeders now are extremely unlikely to reproduce (RFE #7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losions now have a chance to deafen the PC (RFE #6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Giant) rats now can cause diseases (in rare cases) (RFE #5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rats now are great swimmers (RFE #7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riety of security checks has been added to temporary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event tampering with them except for ver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istent folks (RFE #5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lobal statement in the "killed monsters"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ied (RFE #3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centration skill now also has a very minor effect on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(RFE #2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y and night now influence the range of sight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w can ambush monsters in the wilderness. The stealth and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are of great help in this (RFE #166). Invisi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help for ambushes (RFE #1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ols drying up now have a better message (RFE #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M now is more concerned about the time of the day wh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descriptions (RFE #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ms and rocks now are represented by differ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Pickup configuration (use "*" for gems and "o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rocks) (RFE #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eath's Final Touch" now is called "Serpent's Bite" (RFE #21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used monsters now are marked as such when looked at (RFE #21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slow characters no longer can collect insanely high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from faster monsters (RFE #2081) due to an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for th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Cs speed score now also is reported in the final P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er now affects the energy costs for movement of both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(RFE #20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onsters may decide to fight to death instead of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20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can move onto altars if using the walk-mode (bug #19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the occasional horde will try to ambus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dled a bit with the cheat protection system of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asting abuses your mana score if you cast spells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room description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lack unicorn glade features a new description (RFE #9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ribute decreases due to abuse of the attribute now are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ting corpses no longer allows such wild attribute increases (RFE #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methods of atribute scumming have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a draining monsters have become more dangerous f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wyrms now are resistant to death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yrms now know som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der dragons have becom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on treasur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 resistance for monsters now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archers now are much worse at hitting with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eportation no longer is possible on the cat lo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t lord has been beef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onsters have been modified (partly inspired by e.g. RFE #11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st giants, fire giants and titans have been beef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ssassin prince has become a bit more powerful (RFE #20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scription of the sheriff has been tweaked slightly (RFE #2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eeing and fighting monsters now are highly unlikely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(RFE #733). Generally they are less likel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tuff to get away (RFE #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dled with a trap message (RFE #2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uple of tiny surpris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level trolls now have less problems with sacrificing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15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lot more variety to the death messages for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FE #15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flagellation with whips of the snakes has becom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RFE #15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aning strength of atlas spell has become more notice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dded "(more)" prompt (RFE #1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O"rder command can now be used by necromancers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s (RFE #15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formation about the ADOM Maintenance Support (e.g.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OM by donating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information in the manual has been pull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Spell Effectiveness' has been renamed to 'Spell Power'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add a short yet concise statistics block to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see the manul for details). In return the sta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nual were removed to make sure tha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sist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s of elemental mastery now also grant immunity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ngs of elemental mastery (minor and major) now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and protec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1 new armo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1 new item (RFE number withheld for the sake fo exc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7 new fortune cookies (RFE #2214, #948, #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    1747   17846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    1133    960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1178    890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     769    5664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9    5333   4930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8    2132   178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    1815   14380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756    5194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26   10109   76095 clas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   1940   1554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50   16495  14800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 860    7253 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3    3509   2967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     573    43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4    1972   15881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0    1347   10657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2    3832   3169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4    6701   469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0    4615   4126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5    4888   5016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    1373   11113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   1237    994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 914    7151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419    2851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0    9510   66804 fa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    2224   137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67   19123  158371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226    1651 gcou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7    2624   22266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5    1154    94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318    2084 hor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3    9642   9511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4   10485   8520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73   40644  31188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0    3154   34514 jtcurs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    1402   18758 jt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  1017   14719 jt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630    8492 jtpubl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     656    8834 jt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4    4477   3628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225    1388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1    2605   190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    1769   11897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9    1038    8552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    3941   262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92   31634  20929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96   17362  12585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    2560   2399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   941    7491 m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   657    510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7    5681   42563 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356    2346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8    4149   32756 m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7   14452  109334 m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8    5707   45211 mon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47   83459  5792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    1597   1369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 786    589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50   17075  140986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    1263   12958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205    1680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1    4000   3106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2    7370   42313 ques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1    6999   5859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4    2583   19590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    2250   20020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4    4551   33382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32   11096   9700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    6026   7053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4    4629   3703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7    2948   26181 tale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44   16420  13349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9    6054   49700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5    9608   79107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7    1473   10787 time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0    4705   396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2    6750   5455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2    2013   192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369    2594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8    2147   1688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    1600   11893 wea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2    3491   24497 we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    2399   2001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    5230   4310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6     85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4     759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142    1022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142    1033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223    1755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0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129     908 clas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248    2622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47    2228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    1674   1180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153    1072 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21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138     99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78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223    1729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335    300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   398    396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7     8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09     679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5     861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5     804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41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95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12     687 faq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5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0     906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3 gcou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213    169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43    1026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33     9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0     744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65     439 hor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165    1514 inclu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 394    4477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   2736   3056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301    2419 jtcur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77     503 jt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4     417 jtlaun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5     447 jtpubl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74     495 jt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308    3345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448    2606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65    135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391    2691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468    2943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59    1217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326    245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  175    1198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     789    687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33    1099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9     779 m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6     800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552    3542 m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374    3241 mi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   455    3476 mmag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476    3023 mmo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198    1597 mon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2    2847   2968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4     814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7     940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9    2989   2712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116     753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16     781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1     985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69     493 ques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5     957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 425    351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213    159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77    1412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245    2412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117     778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247    2549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   250    3259 talen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3     847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04    190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9     880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 223    1623 time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67    1264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6     844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4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141     941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226    193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23     862 wea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3     751 we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1     704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66    1104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62    109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     737    7495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201    1633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500    35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   2565   2049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141  525815 415222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 (completed 08/06/20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kick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tling master thieves now are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check for cooking has been modifi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ish beastfighters no longer will start with an equipp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exits more gracefully in quite a number of non-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actions are aborted if the character get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in water (and swimming, not breathing water)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es of cold cast by monsters now freez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es have beco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ssile stacking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eld skill increases now occur &lt;em&gt;after&lt;/em&gt; blocking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 of corruption required to transform a mon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ize of the monster. If enough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ccumulated, there are more possibl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gall no longer likes being push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id now also is helpful on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untlets now can be destroyed by monsters with acidic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list commands and letters now also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mark spells by issueing the command ':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ge rocks now can fill in pits. Blankets now can be us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d and unidentified items (concerning the cursed...bless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 up in different colors in the inven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a multitude of random item prefixes and suffi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pecial effects. This makes for a &lt;em&gt;huge&lt;/em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items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are tools instead of weapons (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way their unidentified 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ease now has long-term effects (compared to poison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auses consta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question mode for attribute generation. The mod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'Questioned_Attributes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10 new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w intelligence, low-perception, low-concentration PCs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s counting their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 dragons now can se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new way to please the cute little girl and her pupp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merald Dagger now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nging the raider lord to justice (and the sheriff) now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now knows some additional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ing now modifies your b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now is a message for kicking wat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elemental temples now forbid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the temple of elemental earth now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mple of elemental air now is charg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nsters in the elemental temples have been beef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no longer can be telepor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leportation within the arena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now either have a one-shot special feature or a permane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ving characters now gradually loose their power instead of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2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eating the black druid now yields an alignm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Executor' now has a special "kill" message as has Vanqu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harod now can teach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 of a burning torch extinguishes that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3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-l" now allows you to view the complete level map without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DOM discovers a locked highscore file it will repor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score lock (in case the lock was left by a crashed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you wish for never will be rusty or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balism no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illage druid now also may teach you gard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start with a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uids never will enrage animals when changing posi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yet another solution for the "Linux termcap problem"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gu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eriff now truly refuses b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munities no longer can be "enhanced by items". You 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e or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w Year's Eve gift is now identifi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w URL for bug reports is displayed throughout the gam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angry grizzly bear' encounter has been renamed to straigh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bngs for druids who don't encounter any angry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appointed pixies now generate a bet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nak now is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ret doors could be created in unreasonable locations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a tunnel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illage druid now might reward the character with knowled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ts occasionally have a tendency to transform in a very sudden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initialization you can select the gender of your PC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yet another hobbit reference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e attacks no longer are very effective against op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iant raccoons now also can be pacified with fish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choose your professio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files have once more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efine the color of items with a known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for potions of &lt;attribute&gt; no longer can caus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an attempt to pick up something no longer us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equipping armor now need a lot more tim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actions with SPACE now once more works in all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 is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leport control no longer will indicate not yet known 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ursor when over such a tile. This bug seems to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gain and again in the history of ADOM. I found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fix it :-}  Never ever again would I use suc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displaying the map as in ADOM... oh 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ssing bracket in the identification text for the missi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sted weapons (resulting from a scroll of great 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ed skills now show both their mark and their letter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in the skill lis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ts of chaos and order now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essage you receive when refusing to pay the dwarv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ithing weapons to high levels was much too simple due to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attack a Dorn Beast, even when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let of fre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king at the ground no longer will display descriptions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ction of the ground i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xie archers so far never used the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ll selection screens the important keys now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the water dragon is alive, monsters no longer tr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tems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ternium plate mail was *much*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wish for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dcrafter power of "teleport other"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earth elemental no longer *shoot* huge rocks a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ison strengths have been beefed up for high-leve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rruption traps corrupted chaos monsters and healed "normal"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ffect was meant to work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 longer consider surrender an option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tling thieves now are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urvival skill yields different things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leportation problems from/to the arena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urgari and boomerangs now yield decent prices in shops - bu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no longer will be lower than buy prices (for the shopkee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lost in the infinite dungeon no longer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n all places now are identified, not just the one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get angry when being telepor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harod no longer can provoke a crash by teaching you the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ening checks now always fail if the ears of the PC are pl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ons, golems, etc. no longer are affected by the chaos au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leport color bug now has been fixed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id provided responses in a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ed monsters didn't count against the global k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evented the doggy quest from failing i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e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are cases ADOM tried to stun already dead monsters. Thi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(especially noticable for monks doing a circular k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crashed when a monster tried to pick up items out of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0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old the tiny girl about slaughtering her puppy s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ballistic to get killed by other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iendly monsters no longer pick up items mean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st skill in a skill list was not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T'actics command no longer causes strange messa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handed weapons provided an invalid DV modifier at high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events (exhaustion, etc.) no longer get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mistake in the manual in the section o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ed monsters now also count as being killed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ing sets always were considered to be plural, even when only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hrugging off an arrow from an arrow trap, the gam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carried by monsters no long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with an inventory getting transformed by a corruptio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will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are cases your power score could exceed your maximum pow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dentified waterproof blankets no longer will give you a trai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silent in the library now has a more reasonable effect (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familiar summoning no longer can be rea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wielding a weapon in your left hand provid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bonusses. Additionally the manual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has been expanded a bit to make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61 typos/grammatical problems (and I swear: most of th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 the game for a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kick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for potions of &lt;attribute&gt; no longer can caus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tling master thieves now are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an attempt to pick up something no longer us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ied some ques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check for cooking has been modifi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ish beastfighters no longer will start with an equipp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equipping armor now need a lot more tim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ce more I believe to have fixed the "doors show up in br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ing into unknown territory" bug. I simply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iece of code that pretty clearly showed the bu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o easy to discover that I fear that I introdu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by doing so, although for now I was unable to find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. Please look out for strange color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exits more gracefully in quite a number of non-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actions with SPACE now once more works in all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 is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transformed into a writhing mass of chao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duplicate monster inventory hoo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hooks now are manag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actions are aborted if the character get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recover hit points while swimming. You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hitpoints if able to brea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test drowning damage rates have once mor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once more can pick up parts of an item stac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weight limit over overburdened if picked u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the skill list with ' ' and 'Z' once mo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familiar summoning no longer can be rea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wielding a weapon in your left hand provid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bonusses. Additionally the manual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has been expanded a bit to make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files have once more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efine the color of items with a known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ce more items with an unknown status are displayed i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ver width no longer is dependent on whether the PC can swi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rrected five spellings of the word "favour" (four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warven trainer now stays where he belong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f some monsters move around when they shoul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leport control no longer will indicate not yet known 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ursor when over such a tile. This bug seems to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gain and again in the history of ADOM. I found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fix it :-}  Never ever again would I use suc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displaying the map as in ADOM... oh 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ssing bracket in the identification text for the missi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sted weapons (resulting from a scroll of great 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are tools instead of weapons (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way their unidentified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5    1753   1786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    1133    960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    1158    872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    723    5301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3    4523   4182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7    2130   1775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    1815   14380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741    5091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17   10077   75852 clas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5    1904   15256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49   15667  14027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     776    6562 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5    3488   2950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    547    42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4    1972   15881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0    1347   10651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6    3708   3085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1    6676   46771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6    4607   41173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3    4679   47942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    1373   11113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   1211    969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 914    7151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419    2851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6    9478   66597 fa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  2128   131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0   18930  15675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226    1651 gcou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2    2574   218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5    1154    94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6    9252   9210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8   10423   8472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72   40187  30745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0    3154   34514 jtcurs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    1402   18758 jt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  1017   14719 jt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630    8492 jtpubl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     656    8834 jt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6    4457   36087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581    3572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5    2597   18995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6    1695   11522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9    1038    855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9    3921   2615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1   29593  19512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83   17313  12539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   2546   23839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     935    7434 m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   657    510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0    5616   42082 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356    2346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5    4143   32708 m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69   14284  108057 m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6    5696   45107 mon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03   82078  56802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    1546   1325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 786    589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15   16751  13829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    1262   1295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205    1680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1    4000   3106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2    7367   42290 ques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7    6960   58265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1    2562   1945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3    1951   1763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5    4403   3221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9   10861   9536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    6026   7053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7    4610   3687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10   15372  125358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1    5934   48892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93    9498   78226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   1195    8895 time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1    4641   3902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1    6581   5328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2    2012   19230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    355    246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8    2147   1688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    1151    8415 wea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4    3391   23706 we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2    2343   19444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    5193   4278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6     85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4     759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40     9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142    1033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223    1755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0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27     882 clas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248    2622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47    2228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    1674   1180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44     966 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21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138     99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78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223    1729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332    2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   398    396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7     8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09     679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25     861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5     804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3     741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695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12     687 faq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5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0     906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109     703 gcou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 199    1568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41     98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133     9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0     744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165    1514 inclu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124     88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392    4447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8    2727   3044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301    2419 jtcur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77     503 jt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4     417 jtlaun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65     447 jtpubl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74     495 jt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306    3311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448    2606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65    135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379    2558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468    2943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59    1217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326    245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172    1175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     789    687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33    1099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9     779 m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6     800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552    3542 m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374    3241 min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   455    3476 mmag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476    3023 mmo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198    1597 mon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7    2828   29462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124     814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37     940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9    2942   26700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116     753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16     781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1     985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69     493 ques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135     957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 425    351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213    159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177    1412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245    2412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117     778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247    2549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3     847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204    190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129     880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200    1454 time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167    1264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126     844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111     724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141     941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226    193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123     862 wea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113     751 we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111     704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166    1104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159    107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     688    7153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201    1633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500    35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    2415   19203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566  511204 403087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9 (completed 04/30/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than 20 new levels, 12 new fortune cookies, lots of new quest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remember the exact number), 31 new items, 30 new monsters, 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s, 18 new topics for the old dwarf, 2 new skills, 3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d minstrel, 2 new topic for the fool, 1 new prayer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new things to wish fo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have been countless adjustments to the existing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peed system now handles asynchron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erness encounters now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vement code has been rewritten from scratch (more tha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).  As a side effect monsters now act mor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lligence (there can be very stupid monsters and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gic system for monster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ther effec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 signs and omens of birt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skills have been revised (read that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-- it's worth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are limited due to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screen showing the most important pieces of data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nger you need to finish the game the fas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sively revised,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romancer now gain more informations about their slav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m) and also are able to issue comman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ry to order companion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command now displays the status for all your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the final sco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ash prevention code has been improved -- you now sh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o loose a character to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ining chaos powers now is more random (you rarely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haos power again after having it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Walk_Carefully' now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mode is aborted upon encountering a mon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Starvation_warning' control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arned in a loud way if you are going to starv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Compact_Kill_List'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r a short format will be used for the list of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Nice_Stuff' controls whether cu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ssed items in the inventory will be highligh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Uncursed_String' allow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'uncursed' b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N' is now the category for Natural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uple of monsters have changed colo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attacked by many monsters at once now is detriment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detai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ignment system has been tu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yste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lternative end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cknes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corpse effec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rgetting code now ignores tamed beasts and giv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 more difficult time to disarm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ith your chose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eders have been tweak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solute neutrality now is displayed as 'N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willpower now is useful in getting rid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en tweaked in some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na opponents now are slightly mo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ways shows your score at first (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5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st number of typos and grammatical mistake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l there ever be an end to the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287   1295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8     918    7727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96    8280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722    5329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2    3236   2910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414   1136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1611   12996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685    4799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    905    6412 clas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4    1426   1186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84   10865   9811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2    2315   20346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0     537    4172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    1164    8888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8    1341   10638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13    3302   2786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7    5063   3682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9    3666   3295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1    4004   40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886    6950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7     501    401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9     779    6089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    419    2865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2    1907   1180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24   13138  11076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5    2163   18219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 934    7710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30    7773   81261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7    8834   7270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20   31090  23369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4    2838   2468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544    3414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680   11856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1    1514   1042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029    8472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4    3223   2119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26   18247  12201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69   12971   9541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7    2027   1900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654    5081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357    2395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07    3618   27471 m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44   10491   78214 m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299   31715  25735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223   1064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     695    519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81   12546  10391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1    1178   122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5    1727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3    3175   24406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45    4245   368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1168    7778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 959    900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79   2486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07    9340   8338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56    5060   58424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3    2848   2310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55   11710   9636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72    4892   405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8    6103   49813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1192    9060 time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8    4135   3410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6    4926   39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9    2006   1906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78    19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4    1140   10273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4    1041    7776 wea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8    2719   19074 we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6    1323   11164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2    4683   3877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27     900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5     929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5     808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8     908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5     978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212    1718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2     841 clas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244    261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214    1864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1333    9324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70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35    101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27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223    1776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     325    29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81    381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25     875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0     728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876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21     822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90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4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4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1     955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    209    16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36     950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2    1008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1     793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23     912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368    41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1    1717   2121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248    2653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449    2661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57    130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372    2532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2     469    2992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57    1244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8    231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70    1201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703    621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34    1147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7     849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     498    3210 m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397    3112 mmag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321    2041 mmo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2    2497   2585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5     863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7     978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1    2198   2058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7     802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17     830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2    103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30     931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2    228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66    127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81    147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239    2377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8     827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17    215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4     791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03    191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30     928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1    1503 time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67    1299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7     812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3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42     99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189    1702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24     911 wea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2     767 we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2     753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57    109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52    101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     825    874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   201    1621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     502    36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1973   1558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283  321683 262395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4 (completed 11/29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iga version now finally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ignment system wa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nster scheme has been completely revised (see section 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 new special areas, 23 new items, 19 new monsters,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s, 6 new spells, 5 new skills, 6 new songs for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trel, 28 new fortune cookies, 2 new psionic powers, 4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wers for monsters and 1 new quest for the ancient dwar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rowing stuff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way to target monsters with miss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has been completely revised.  It's now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ou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'g'ive items to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is great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s can be now restored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page through th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exchange positions with peacefu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n your backpack are now sorted in a more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ble to issue a warning when your hitpoints are runn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ata files created by ADOM are now kept in under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 directory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ironment variables now can be set *during* the game with the ':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 skill increases now also are dependent on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eapon skills have been completely revised: it'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brawling and throwing axes.  Skill with scurgari and boome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one skill, as is throwing rocks and throwing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'fast-select' command has been added for skills (check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ys now bounce in a more realistic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corruptions and spells now also can be sav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minor changes were applied to chaos co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effects experienced by eating some monster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inventory damag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nam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eme hunger is now displayed in a more color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are now eve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ever a new ADOM version is installed a special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pell detai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ful characters now are more resistant to corruption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beings now are easie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for environment variables now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can be multi-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learned some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slightly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romancy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and their charges are now handl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ion selection in the game now makes use of your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leaving the main map there is an additional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usion now has some mo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color and display problems in the dungeon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escrobes the relative power level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need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arena opponents are now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fair critical hits now are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minor changes have been applied to the pray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enu screen sare now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quests have been s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ace key now longer is the default 'wa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rmers are now less likely to starve and also come with bet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ice surprises for special times have been added to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ing now is handled in a slightly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raps have bee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are more likely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ave files now ar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random number gen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in [.]adom.kbd is now a lot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updated (especially the mai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ells now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game messag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Linux GCC 2.7.2 and NCurses 1.9.9e are now used.  The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so is available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0    1492   1480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647    5711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1089    822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722    5329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2    3102   27938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0    1372   1087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1    1391   1141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685    4797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6    1316   1094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21   10513   9564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5    1705   160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3     272    226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    703    5839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335   1059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0    3172   26631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1    4406   3242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0    3403   305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95    3858   3865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47    1048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4     379    321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784    61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374    2556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1786   11102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1   11801   9998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5    1822   1538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9     925    76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55    7479   7874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90    8527   7036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82   29383  2209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8    2714   2374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543    3407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4    1637   1158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1260    833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     957    7919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6    2921   1910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7   15462  10410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25   11934   87517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9    2015   18928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633    4956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357    2395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7   29963  24049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9    1158    999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7     679    540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7   10491   866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0    1176   12205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5    1727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258   1775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0    3951   343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1167    77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1     789    747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221   2414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1    8807   789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4    4046   4657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9    2620   2151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9146   7570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46    4762   39208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462   44554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3400   2802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   4535   3678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5    1993   18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78    19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8    1070    9732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8    1140    962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74    4589   3832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6     83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5     929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5     808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8     908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5     978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212    1718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244    261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89    1595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   1326    925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70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45    110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27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223    1776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     321    2861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61    3567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25     875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0     728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21     822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90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4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4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5     879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94    1508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33     91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2    1008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1     793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23     912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361    404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9    1671   2044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243    2559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449    2661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57    130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370    2511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414    2661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54    1203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291    209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67    1178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685    5954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34    1153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7     849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6    2342   24227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5     863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7     978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3    1992   1871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7     802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17     830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2    103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30     931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293    2166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208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6    1430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237    2357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8     826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17    215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4     791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02    1900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30     928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00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7     812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3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40     984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187    165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2     753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57    109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44     95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     817    8665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   201    1621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     502    36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1672   131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46  273805 225429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3 (completed 8/3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filter the stuff list to display onl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songs have been added to the repertoire of 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inhabitant entered the bandit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once more possible to receive the 'extremely clos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crificing stuff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has been another number of fixes and changes to the c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for granting marks to weapon skills has be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(you e.g. no longer receive marks when figh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the 'throw' command now longer costs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ustpro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lyzation resistance now always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ain pretrification resistance this is correc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Message_Buffer_Size' now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internal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Fast_More' allows to actiavte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all keys at the (more) promp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with the configuration variables now also lis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by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chemical recepts have been sl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potions of exchange at monster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up screen now also is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eat from the floor in the water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nd farmers now need les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tic characters now also have a means to learn the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ds are now more verbose as far as warning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up now has negative effects on your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ternium now is also considered to be a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climbing sets now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 files have been extend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extension has been added to the ': d' command (drop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ts of stuff for the Amiga has been added and fixed (real soon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have more resources and also are more resourc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maining bug in the color c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of the highscore now should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ler no longer will be killed by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making Blup happy the reward will show up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est in the dwarven village now is more talk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t another bug in the walk-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menus now should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come a lot more portable (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     806    9637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3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    2863   2569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 898    716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4    1238   1025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18   11653  10633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682   16016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4    181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     589    4950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3    2846   2403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9    3764   2804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9    3305   300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4    3617   364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449    899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24    8529   7649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 874    771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7327   7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0    8239   6623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67   27500  2061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263   117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4     794    5038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2     870    5342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6   13491   9068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63   10809   7892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86    463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937   25568  20421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102    957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0     630    506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11    9238   7742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2    1104   1173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8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4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77    3039   27950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5    1120    7423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 735    7313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7    3086   231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40    7050   6436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3    2929   33655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7   17367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5    7571   62504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    4561   3730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2    3003   2501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86    3862   3195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91    920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4    3632   3187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81    2139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1145    7975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5    246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8    36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2    1538   1899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289    2013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490    3425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7    2166   2227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0     65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2    1751   1686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29    110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85    1958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5    1578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135    124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5     741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040    994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1526   11873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367  230014 1923737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2 (completed 8/14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lows to train your weapon skills (try 'C-w'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create screen schots and log files about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dying (or winning) it's also possible to create a log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bou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sacrificing and alignment change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itial alignment now is dependent on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items and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Bloated' has been added as a sati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displace your pet in small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ghting classes now need more experience, since they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enues are now colored (as is the '@' character for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becoming an champion in the arena, the opponents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splay the current name of your deity with ': 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ine-of-sight' algorithm has been rewritten completel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other than bows and slings wor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should b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 longer will leave the arena by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vel structure of the main dungeon has been somewha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hrow gold a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guardians now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barians now also enjoy raw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items in your backpack no longer will be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not receive any useles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ing by attribute drai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DOM aborts with an error message, it waits for you to press E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lway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-l' parameter now work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 mindcrafters now can b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assins initially receive more throwing d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ternal guardian now is more difficult t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: c' will now also show your companions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now only are useful for training skills when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in the arena no longer will leave it by 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s 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ind Wave' pow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keymap for D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d lying on the floor no longer will rot, while you are 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's highscore locking mechanis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monsters now longer will shoot at an invis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 necromancy makes you lean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while training with Yrrigs o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tchery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are now more likely to find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new use for the mystic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ter thief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interaction with begga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warven quests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ray f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warven city no longer features chaotic al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even more rewards for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s no can't be us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 traps no longer will cause permanent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rushing door" traps now ar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sho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during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other (unknown)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9     790    919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7     889    704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131    975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94   11583  10562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   1681   1598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57    462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   2646   2258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3    3769   2808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577   3614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    1447    897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8    8470   7587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     762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9    7273   7924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9    8314   6673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67   26528  19709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4    1267   11785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2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2     838    5109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1   13069   8791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48   10757   7856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841   25204  20131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088    9478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82    9107   7636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095   1160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28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6    3010   2771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123    7435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733    728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2941   2208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4    6901   6306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5    2896   33363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907   565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1    4252   346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0    2973   248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7    3808   315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     945    879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3    3612   3170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96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7    1104    785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4    246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7    3630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5    1457   1830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4    2156   2214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24   16654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83    193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4    157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32    121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4     7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5    742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521   1183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13  225241 1881902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1 (completed 7/3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l' now activates a more useful 'Look' command (the old 'Loo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by pressing 'C-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tems and 1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onsters now once more yield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use breath weapon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mindcraft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have becom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suffer damage in the tower of eternal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longer will cause ADOM to crash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wists have been added to the Mad Carpente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lay beast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train skills for which you nee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village dungeon you now won't encounter any karm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l' now allows to directly load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education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other than spellbooks now are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criptions on graves are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correctly when a teleportation spell is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phics in the tower of eternal flames have been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teleported while eating food, which lies on the floor,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stfighters now enjoy raw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evels are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move o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s now also will display the weight of an 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will no longer hang while trying to create a new leve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n ADOM 0.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 archers now use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s section and the credits section in the manual we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in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quest now is also registered as complet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mming/drown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rden levels and the weight of the carried items n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missile weapons now more often drop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vering a secret door won't yield an open do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anual of bridge building' no longer will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 is disturbed whil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hird quest granted by the ancient dwarf now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urse of a shopkeeper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treasure creation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charging no longer will charge wands of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potions now also know a littl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scrolls and maps now longer will cause A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offer more possible reactions when you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routines now also work when you know _all_ skill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altar changes alignment, the change in colo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 command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ing log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ing bridges has become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\' no longer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search now also works correctly when you stan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     775    891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067    911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74   11244  102347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5    1895   1764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7    2539   2178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3700   2769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601   362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1    8144   72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6    1571   13432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1    7137   778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7    7904   6237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98   25811  19050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2166   1981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1231   1137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1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7   12201   8188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7   10468   771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3    1517   1433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24   24650  1965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8    1079    938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3    1090   1150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2019   1584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2938   2717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1002    678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 727    7161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2    2930   2198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3    6762   61160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40    6722   54969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3277   2695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2    3672   3032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00     78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9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293    346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46   1816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73    187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3    2090   214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0    1708   1644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2    73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176    144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935  216110 180236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0 (completed 7/2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stands for 'Ancient Domains of Myste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'...Dungeons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rface world and multiple dungeons and villag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 new (and mostly special) levels have been added and the whol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classes, 79 new items, 37 new monsters, one new intrinsic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tune cookie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kill system was completely revised (initial skills are now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ass and race) and 18 new ski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a lot more quests (and not all of them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eat food lying on the floor (if it's lying in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can eat it if it's located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' command now allows to display the character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weapons (old messages now are displayed with ': 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 s' command allows to search for more than one step (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eps is governed by the environment variable 'Persisten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e' command allows to display the time which ha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rld since you star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b' command displays statistics about the various burd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c' command allows to display a list of you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environment variable 'Sorted_Skills' controls whether the sk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alphabetical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need more experience points to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cond symbol list (for the surface world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 now works in areas lit by a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'W' command has been fixed (it didn't work with a sh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and an empty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only have a limited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game summary displaye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start you no longer will receive broken or rust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 companions are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drunk now really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pool code has been fixed (which prevented 26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effects to happen &gt;:-( ).  Also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characters are no longer attacked with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creatures now have something interest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kill an invisible monster with a missile you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be teleported by chance into the arena (als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teleported by chance into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for shops has been fixed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nons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details and new uses for item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game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trl-C' key now is caught under 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documents in the distribution have been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revised title scree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 723    822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0    2857   2564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013    874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9   11210  10199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871   1726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0    2550   2202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5    3684   2749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2    3259   29635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1    3545   3590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64    7933   7101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523   1311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3    7054   7706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86    7845   6187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48   25619  18907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61   19751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   521    3290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6   12102   8114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36   10382   76230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3    1504   14194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28   23791  18934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060    918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    1089   1148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2021   1587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0    2913   269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86    66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722    713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    2916   2187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6685   6028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9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70    6463   5288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3    3271   269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5    3654   301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2    89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291    34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9    1439   18024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2    186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072   2118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7    1693   163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7     76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7     900    708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56  213644 178071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4 (completed 5/2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see the list of symbols used in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-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procedure has been changed to allow for optimal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isplays the weight of sing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turn auto-pickup on/off (try C-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score entry is now 0 (no longer 2) and the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see, whether he managed to achieve a negativ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the PC with poison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s 'Fated_Gender' and 'Allow_Default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no longer will get angry at the character if a monste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moves no longer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keypad keys now work once mor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sor will now be positioned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Summon Monsters' spell work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 characters now can be us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ersion of the FAQ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s of the 'Smithing' skill have been altered (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fluence the chance o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once more streamlined for great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3    766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     954    737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    2837   254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     862    67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2     844    714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3   10378   943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713   16084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1    2404   2004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31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0    5909   5468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8    1288   1061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1    5623   601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13   22608  16841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6    2126   1931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510    327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2    9854   65545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8    9294   6841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3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7   20560  164999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6    1045    903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5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8    4593   36025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9    1270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598   3157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8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3    1326   163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6    17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6     618    491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9    1933   1958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1    6663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1364   106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268  181221 150027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3 (completed 5/1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25 new items, 6 new traps, 8 new fortune cookies, 3 new vault map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ignment degre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d items are now displayed in a more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s are now displayed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names between wizard and priest spells are now different (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s list ite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K' key allows to display the ki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are now colored according to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status is now only identified when dropping an item on an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pron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in large shops are now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on the casino level no longer identifi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ino is now more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uitters_Allowed' configuration variable controls wheth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 ended by quitting are allowed to enter the highsc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st_Missile_Readying' configuration variable forces ADO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missile, which you are picking up at that moment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your missile slot (very useful for the unique artifact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w a configuration variable 'Auto_Pickup', which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types which are always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alignment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figuration variable 'Verbose_Level_Messages'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evel messages appear always or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ted_Gender' configuration variable allows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gender is chosen randomly or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Allow_Default_Names' configuration variable controls whethe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you to enter a name for your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ight in the arena ends you are now immediately telepor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strings are now enclosed by ''s (and no longer by ""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t' allows to willingly activate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k' allows to pass (more) prompt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pell knowledge now also influenc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karmic... monsters will appear as arena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many spells helps to increase your mana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considers the effects of killing monsters on alignment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potions no longer can be used for d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 longer can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blood loss now can be attribut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the dwarven village no longer attack the paly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n the 'daemon quest' kills a vil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are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has been redesig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ake care of traps popping up i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no longer appear on som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poison now leave poisonous cor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gry monsters now happily slay companions of the character, if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aling from shops now has a negative influence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ir types and baldness are now correctly covered on the startu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e reversal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is now not very happy about people trying to ch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fights (e.g. by tel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mlins are now effected b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walk-mode is used to heal hitpoints, it stops when al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-mode is interrupted if you discover a secret door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ing monsters has becom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requencies for some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the 'Strength of Atlas' spell ends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are now less likely to be tricked by invisibility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an improved fireball now is mor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 more col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expa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ported to DJGPP 2.0, PD-Curses and to the SAS/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de has been partially restructured to make it easie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 ADOM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0     671    742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952    735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1    2838   2547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784    6232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30    7020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75   10334   9400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697   1591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463   2047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2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6241   5653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133    963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   5554   5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25   22624  1684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5    2120   1923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8    1178   109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   249    195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77    2474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0    9840   65523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2    9427   6912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 456    3437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3   20544  16486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   1037    89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4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6   3593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4    121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604   3155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15     87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324   1635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5    170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1     63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72    24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627    5020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    1925   1950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4    66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6    107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298   10116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13  180265 1492924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 (completed 4/23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items, 6 new monsters and 1 new special ability for mons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likely to be damaged.  Small monsters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amag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p' now can be used to comfortably pick up larger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(primitive-pickup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restock their shops in ir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w has more severe alignment consequences when you attack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any monsters of one species yields less and le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s are now less likely to stun the chara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an acidic skin are now also dangerous when they ar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mutations are now really removed when the appropri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are able to calm down animals with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Display_Key_Code' now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 sequences are displayed on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more costly now to raise your attributes by tra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weapon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eath weapon bug with chaos liz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weapons consisting of lightning blasts now can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items are automatically identified when us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highscore now is 1.  It's also once mo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mpty highscore.  When killed only the eight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n the highscore lis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get one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character dies the status line is updated on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oll weaponsmiths no longer start wielding a one-hand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han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ind and tries to wait on the spot,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heck_Items_in_Hand' now ignores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items no longer can be indentified by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ms now are les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in random number generation (which at times genera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ly out of the specificied range) now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ics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s have been checked once more f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n removal now has a very low priority when you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     768    600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3    838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6    9839   8940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60   1562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9    2708   24444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9    1304    8137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7    6103   552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7    5488   589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5    6950   5419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49   21506  16035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9    2097   18950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    9478   6253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1    9258   679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50   20103  160871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24    709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2    6905   5850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    2248   2052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5    2357   1869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884   1539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3304   2589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7    2956   2420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7    11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3     76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292   1578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2    1651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359    23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6    1894   1910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18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74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24    1037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1    962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908  173333 143318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 (completed 4/15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define the key bindings used by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ks for items are no longer fixed (at least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wands, scrolls, potions, spellbooks, cloaks, gir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are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5 new monsters, 24 new items, 2 new corruptions and 7 new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all the danger level for monsters has been beefed up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has been fixed, which made chaos corruption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 than they are.  The endgame now should be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st of the y/n questions now offer a default answer 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pressing the space bar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look' command has been implemented (just try 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ore luxurious drop command (C-'d') makes it much simp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large amoun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 drop command (':'-'d') now also allows for dropping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now also allows to pick up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a skill is now faster for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sorting identified item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rst step has been taken to make save files independ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at least as long there are no truly major changes to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end to identify sol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Auto_Open_Doors') controls wheth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asking whether to open a door, if you directly run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werful attacks have a chance to stu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cularly succesful attacks now might damage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receive less experience for sacrific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hitpoints you gain for advancing a level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igh perception value leaves more missile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re now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donatin at altars has been somewhat revised to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initial text (when creating the character) now also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omplexion and hair and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 monster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reates a default configuration file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calculating the final score have been some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Check_Item_In_Hand')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 before wielding a potentially cursed non-weapo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have two or more missile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ssile weapon' inven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ithing is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a little harder to rai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ayer code has been changed, so that some prayers now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ll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fil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cleaned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 new greater vault, 1 new pit type and 6 new vault popul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are now slightly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rruptions are now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pponent in the arena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amiliar is generated by reading a 'scroll of familiar summo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more care to generate a monster, that fi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es are now dig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 is much more dangero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eper a shop is located the higher the pric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 inventory is now handl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routines now use some sanity checks to avoid integ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and 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9     766    5978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1    837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93    9549   8669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59   156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8    2707   244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1276    796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78    6001   5452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6    70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6    5481   5891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    6937   5407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02   21254  15861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8    2088   18846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   9399   6201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9    9268   680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7   19882  15915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    729    6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9    6900   584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5    2212   2014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9    2051   165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9    1853   1507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3198   2509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2661   2193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00     73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1    1282   1560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6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 365    244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878   189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0    962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317  171407 141787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0 (completed 3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3 new items, 37 new monsters and 7 new spe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new defensive and 3 new offensive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ntrinsics for the play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ajor bugs in item identifica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w' command allows you to examine the wound statu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 displays whether the character knows how to read and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r' is now to be used for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q' now also displays the exact type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-drop-command (':'-'d') now also provides a means to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/wearing armor now takes som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food takes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male and female (or have no 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able to u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use their breath weapons 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for monsters to summon endless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com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in the dwarven city now enters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s for monsters are calculated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 award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ropriate missiles are added to the missile sl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has been changed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-, stuff- and skill-screen are no longer unnecessari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+' or '-'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tem screens now page correctly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are able to disarm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teen new backgrounds for your character history have been ad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409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initially have at least 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being killed on a normal dungeon level, you can vie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the names of all generated artifa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have been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ck gauntlets now isolate the effects of poisonou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rue missiles are identified when fired/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ctical DV modifier is now always included in th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lors for items 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do have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kill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ccessfully using the Disarm Traps skills now results in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s are now more willing to cur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ating at an altar will no longer change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ce calculation for item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topics for the old dwarf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monster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level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vault monsters have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for more than one item are now handled in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s for championship are now alway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lden gladius is initially never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run out of money in the casino, ADOM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care about the stuff in their shop and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ertain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items in shops are ini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she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problem for some DOS sys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ing rout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ajor and many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ploration-M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score-loc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more keys can be used in the Linux version when XFree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is needs still mor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mashing a bee hive at least one portion of bee wax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longer aborts with an error message when you try to ea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lev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s and bills now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 valu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edits in the manual have been exte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part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very minor changes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2     633    678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7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6    5021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7    2275   2096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779    662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84    9076   822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662   156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36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8    2369   19894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    2194   1823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7    2508   227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3034   30292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   1255    7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4    5848   5267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6    1273   1007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2    69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3    5468   5877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8    6538   5092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51   19696  146308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1     953    72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2    8878   5861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5    9458   695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65   18512  148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     715    616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9    6758   5713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 843    948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1    2159   19655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899   1558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6    4162   3231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9    1661   1339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3    2993   2343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5    2869   24122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6    1834   1504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13   2154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3    1748   17025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2    3352   2969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15     99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253    234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5     59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277    323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237   1495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9     84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26    226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0     631    504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4    1808   1790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076   1069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40    142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7     67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 794    61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1210    946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78  161806 133500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1 (completed 2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has a new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parameter '-m' starts ADO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yout for the casino leve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win 0 gold pieces on the casin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won on the casino level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Gate now changes its colors during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a monster while invisible makes the monster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horn hands no longer crashes ADO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'-command now displays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wo weapons and thorn hands or with a two-hand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 hand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ypo in the winning mess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uperfluous repaints of the scree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reen no longer is erringly inverted when repa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inking a blessed potion of blindnes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chaos rats no longer causes ADOM to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'#'-character no longer appears in some messages where it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\'-command now also generates an output, when the play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handling the inventory the line of sight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game is over you no longer can be randomly teleported (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have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ting on an item no longer makes the screen blin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mmune to a certain kind of damage are also immun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ass rings are now declared correctly, which removes a fata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while wishing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 nam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mimic handling routin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now are more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invisible monsters with poison no longer causes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of experience for killing monsters on deep lev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blind and pick up an item the current posi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are now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lor bugs in the display (while being blind)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granting invisibility cause hung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dme.{dos|linux} files now sport a 'Known Bugs'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ux version of ADOM now can be install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 longer crashes if an artifact is generated in a shop (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ous bug in the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ell an item for more than it costs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af characters no longer can talk to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for the lawful and the chaotic gods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voiding a ray only generate a message, if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color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8     627    662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3     668    495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    794    6797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0    7711   7066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5    3111   2542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8    2417   2179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1    2694   2676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1    5546   494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673    627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   4896   5409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2    6336   4915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70  1300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5    8726   5769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1    8925   6515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8   15692  12428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58    556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6    6259   5150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9    1938   1587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1    2706   21437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1    2611   21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4    112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052    907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8    3049   268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8    235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0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543   1521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2   10143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33     99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329    2629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867  147563 1211184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0 (completed 1/28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now can grant intrinsics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ite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 new monsters and seven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collect experience and can get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move more intelligently and companions are now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nding the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try to avoid visibl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elds now work differently (the now increase DV much more than P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ayers now allow many more potenti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and two new vault typ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inor 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chaos pow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now can create spellbooks and summ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gging you now can find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being teleported out of the arena monsters and compan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e arena has been great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under DOS and Linux are now formatted fo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d' displays alls the directory path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displayed with the '-s' command line option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generates a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heavily extended since ADOM now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available to the public. The manual now is much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laying powers for weap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s now can b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display information about the weapon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monsters are fighting each other you receive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never erringly attack thei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lso can be changed by chaos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of the files used by ADOM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ve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more information about the game and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ighscore messag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calculating the final score has been chang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generated artifacts now is cou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s now honor in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ed vaults no longer generate the 'You feel excit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eating some monster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variables now are displayed by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more primitive pick-up command is availble via ';' (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','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s and locks for doors have been introduced (you can examine 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p items into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-command ('?'-'E') now is much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hopkeepers now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obbits need somewhat less experience, orcs and gnomes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ards now receive a 'wand of 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ngs no longer can be removed while wearing gaun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powers for item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ugs in the 'walk-mode' have been fixed. The defaul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now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power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cense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 monsters no longer attack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much closer to the point of su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e-of-sight-algorithm has been redone once more (but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are now somewhat larger and there ar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no longer can be endless numbers of duplicating monsters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works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usage of two weap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immune to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of the highsco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dozen major and minor bugs and typos have been fixed (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major clean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505    501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603    543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1    7681   7035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 364    3115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26   2473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0    2419   2180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692   26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3    5417   4803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4     634    5826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2    4916   5432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1    6262   4818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69  13005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4    8720   5765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1    8890   647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0   15640  12385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 653    552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3    6238   5134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1    1939   15893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5    2693   21338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0    2609   2154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032    870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9    3054   2693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50    2290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6    1537   1513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0   1012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83  146255 119910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l consistency check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parts of the code have been changed to introduce some maj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version 0.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 monster structure has been reorganiz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for gaining chaos pow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powers for the 'Chaos Wyrm' have fin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bug in the update routines for the player character symb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inner story now takes into account, whether th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changed by the force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bugging routin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are now somewhat more rare. Greater vaults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previously missing temple maps have been added (thi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rom being able to w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have been added to all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oks of the fire templ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wning now cause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teleports are somewhat mo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ditional function has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responsible for handling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items equipped as missiles now are not ident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wish for items. A section about thi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calculation routines of the value of i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appear more often when playing a wizard or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now is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ssive bug in the endg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daem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banshee level rout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on golems are now slightly less resistant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Wyrm now is somewh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fire gru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treasure treatment for the Great Stone Bea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1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cases now consider the player characaters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wards for peticularly religious characters have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more prayer effec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age of the Chaos Orb of Elemental Air now is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10    3821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3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1    603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4    7102   6428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4    1483   1273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2    2358   21153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1    5774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7    5325   46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    4900   5415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021   4663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95   15709  11366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3    8497   55818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9    8567   622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53   13497  10616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5    5878   4817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9     800    895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89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6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510   1977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5    2774   2300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290   19165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728    62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5    2993   2628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1095   1275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1360   1325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9    99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561  135369 11019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line-of-sight algorithm has been changed once more.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s fast as in 0.6.1, but now allows for a more realis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of opponents in the arena is now much mo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fferent final opponents in the arena all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knowledge potentially deteriorate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fluence of Chaos in the deeper dungeon levels is slightly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nd magical attacks now are less likely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essed weapons now also work very well against demon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are now not quite as ra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display of the map, items and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explor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need more experience while hobbits ne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can be temporarily extinguished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in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' now sorts all identified item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 longer costs one turn to use the '$'-command or to abort a '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intrinsics and resistances now lower the chanc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amaged by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quencies and price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and one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artifacts now also can be generated on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in the manual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ges are now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have a much better rang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gre magi are now less likely to make themselv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iting monsters are no longer to teleport around. The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y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code for creating monster hordes has been fixed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nster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iders now are able to create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have been made less dangerous for game bal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ghty monsters might drop artifacts if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cause les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to the pcs hitpoints are shown immediately and no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layer is allowed to make an input (particular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aralyzed or sl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use of the 'smithing' skill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altar treatment and sacrifice treat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easier to become the champion of one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ing to use an anvil now also generates a meaning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vaults are now more dangerous when encountered 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ome places the cod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405    372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1    7100   650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19   123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2    5320   4685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4    6018   4658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41   15587  112615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6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8    8538   6204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91   13243  10401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3    5877   4815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9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3    2684   21970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8    2291   1924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8   12635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1317   1294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5    98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669  133862 108922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isibility algorithm is being used (since nobod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monster size influences your line of sight I rem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. The new algorithm responsible for calculating map upd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s at least twice as fast as the old one, which makes AD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y playable on 386DX-25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everal places the screen update routines where optimiz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gher levels all classes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 line switches have been renamed ('-h' and '-?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'-s' and '-h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reating '-c' and '-n' switch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valid name for a configuration file now immediate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winning the game no useless dungeon level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case you do not manage to enter the highscore ADOM tells you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oints you would have need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for some food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item treatment when dropping items on altar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problem in arena cre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bug in walk mod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reatment of paralyzed and sleeping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several places invisibility as not taken into accou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shopping bug was removed (an annoying warning is now much ra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You sense a certain tension' message is now somewhat r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splaying spells some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up tinderboxes or flint and steel ADOM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3    370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20   12319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8    2819   23053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5    5305   46649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7    5937   4579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21   15517  11204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7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8505   616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64   13140  10306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5859   4801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4    1480   12085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4    2283   1916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 431    346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7   1262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441  133248 108370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pow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gam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major special level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levels are now fixed to a certain lev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(medium-sized caves with many monsters) and greater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ly large caves with many dangerous monsters and valu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ppear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commands (activated by pressing ':' and another key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ay for stuff, drop items and use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a 'tool' slo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-version of ADOM now is compiled with GCC 2.6.3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2 new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typos have been removed from the game and al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command line options (-n, -c, -o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of command line options is now formatted for a 23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ponents in the arena are now tougher for certain charac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chosen from a list of possible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already very experienced when entering the arena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much 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internal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Disarm trap' spells now also work with norm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commands now can be aborted without giving a fre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que monsters now have a better chance to hi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first dungeon levels the chances for critical hits by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melee weapons are identified when used as a weapon (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like wands are no longer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ection from fire and cold now also helps against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hit somewha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attribute now can't raise your PV-value by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ed weapons might cause blood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itical hits by monster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 longer gain their special DV bonus when sleeping or 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V bonus granted by DX is no longer available if the pc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issile treatment removed (missiles could land within a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memorizes the command line options us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used to calculate the final score now refers to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utput now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details about the character are availab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a list of killed monsters, comments about pie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so saves the dungeon level a character d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status line at the bottom of the screen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tpoints now are always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ast status line at the bottom line of the scree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, short forms for the various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invisibility of monsters and of the pc is checked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potion treatment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effects caused by eating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food treatment has been removed (eating herb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DOM to abort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messages for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ommands have been added to the exploration mode and som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shop treat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s now can be easier kick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ret doors now also can appear in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-mode now works if you are overloaded with stuff but tr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one of the minor quest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key now displays the current minor qu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s previously omitted have been added to the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is formatted in a slight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character types now gain some additional item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experience points required for very high lev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slightly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regenera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can't remove your armor because of a cursed girdl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rdle n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'rings of fire' and 'rings of ice'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A major bug in the treatment of these items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gloves no longer can be removed if you are carrying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'food preservation' now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 now takes care that very long item na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 the forma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d items are only displayed together with their name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tems are now automatically identified when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item value calculation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appear more often than before for wizard and pri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or blessed potions of water now are called 'holy wa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holy'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maining 'color herbs' now have more sen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item abilities have been added (items e.g. now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names are displayed differently than in 0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 longer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disappear after a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charge treatment of stacked wan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rity of many items has been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responsible for digging tunnel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water' t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features are availabl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monsters no longer restrict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etermination of monster dam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nsters now appear more or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resistance of monsters now is weaker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n increas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eneration special power for monster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onster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have less hit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ad no longer can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routine responsible for summoning new mons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more intelligent when using their tele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on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dvancing more than one level ADOM checks for pos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for each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cial level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in level now also help your pie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learning score is 9 or higher and the pc somehow lo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cy, it is gained back the next time the learni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dliness of poison has been somewhat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pc got sick, he received a wrong message o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ntrinsic for the p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need more time to cause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effect for magical pool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minor quests have been modified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loading and saving gam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ore dangerous to attack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rning spells gets much easier if the pc is 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highly valuab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 of sacrifices has been fine-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iety reward hand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simpler to convert an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 can receive artifacts from his deity. The pc also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mpion of hi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ayer treatment was removed (when the pcs piety wa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crashed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iety score of the pc is very low, the deity will only ex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(if at all appropriate) when the piety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have been somewha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u' comman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 can use a stethoscope without using up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ssible wish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nd of light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wand treatment has been removed which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5    3715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    600    4476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    1386   1208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2798   2281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2    5244   4625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5     490    3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6    5935   4576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97   15464  11161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77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5    8500   616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53   13113  10308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8    5855   479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73   1207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8    2265   1906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29    343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1084   1258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111  132543 107848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 shortcut for 'Ancient Domains of Myst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rge number of typos have been corrected. Many tex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achieve bet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understands command line options (try 'adom -?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n Beasts no longer are that vulnerable to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monster 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n artifacts now also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attacks now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elded potions now break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wielded as melee weapon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prone to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file now contains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now also states whether the pc was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used for the calculation of the final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namic debugg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pdate of attribute values no longer leaves any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routine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ADOM now checks for errors when loading 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also stop if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pi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there are more methods to become literate (and loose lite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ish potions of booze now have positive effects on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ving pcs eat more than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new foo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fortune cook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have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handling has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are available (offering, praying, list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breaking/opening door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walk mod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containing the identified items n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lp screen now allows to scroll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rk elven paladins now get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items are right away identified when you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w need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items (with _one_ exception) that belong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re identified and either un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 of artifacts cause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emove and put on gauntlets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a curs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gold treat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equip a missile weapon and then want to equip miss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s are show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terial for items is available (etern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bugs (pretty bad bugs)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update problems with the status l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banshee-level nothing can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for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artifacts have been added, which are random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 (!)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ic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lems with weapon damag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ew item abil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erbs have been renamed (although more good name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w also list their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was changed slight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less regular numb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game manual is now availabl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'AutoMore'-mode is now available (by pressing enter 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, which speeds up flipping through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asure rooms now contain mor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are slightly more comm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D_ANGBAND' display mode was debugged and alter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map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visibility algorithm was removed, which caus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e displayed, which no longer w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avern has been added to the dwar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priests now is very bad for your p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rewards for monsters are now much more generou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eper levels, which makes advancemen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6 new monster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certain monsters now slightly alters the pc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c is invisible, monsters no longer track him with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a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confusion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monster movement has been greatly optimized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should now be about a hundred times as fast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influences the attitude of monsters toward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ests are no longer just priests of the dwarv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somewhat reorganized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ery bad bug when picking up items (possible result: progra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improvement is now somewha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kills have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pc falls into a hole his sight ran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ests have been implemented (right now four with more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ally bad bug in the load and save routin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a program crash the remains of the previous game in the 's_a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no longer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more often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 longer possible to waste a skill increase slot on a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skills are maxed out, your attributes start to incre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training with the dwarven weaponmas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stuff concerning altars, piety and the various g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with very special ray effect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effects of item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02    281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   389    2688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3    490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4    1961   1782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8    6241   56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6     996    87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3    2488   2021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2    2044   169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    2012   1814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2367   2280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712    4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1    4812   4182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10    7623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    479    375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0    4791   5322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6    5132   3956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14   13692   98506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9    22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8    7805   5144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08    7644   5497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82   10220   7986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47    367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657    4903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9    5508   44729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359    336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53    683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281   1080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93    488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    1019    8947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2    1631   1314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1    3294   2558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438   1175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5    2010   1571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3    2304   1912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7    1580   13409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    1375   11587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8     589    5095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2691   2361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70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331    252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232    210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195    189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266    3035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8    1005   113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     536    408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1147   1109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7     623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 983    957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2     53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1    107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15     936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4    1189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7     46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116    87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209    1454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69  114764  92852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bs now only grow on levels three and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ne new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 longer can be broken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me it takes for a tamed monster to go wild now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ism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 damage values for hydra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uch easier to pick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only can be in a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for items in shop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has been fixed (you could ow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money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altered, som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31    5347   4784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961   1629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9    4702   5255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9    4349   33888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72   10408   7621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8    6348   4599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2    8898   7042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57    368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52   40713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152    967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7    1397   1110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7    1594   1409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889    9411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 954    9030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47   87452  72389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so is availabl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now uses new output routin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light changes in the effects of the 'Fireball'-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now are destroyed, when they are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the alignment of the pc is considered with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sty weapons now are dangerous in a very special way (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essages have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lculation of the final score takes into account some mo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eeding, this is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 now can be used in a very offens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failing to drink something when stunned, the scree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Recovery' environment variable now will be correct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common monsters (not the unique ones)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special messages were printed when entering level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features descriptions for the keyboar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monsters, one new monster sound and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bilit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only appear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get to increase more skills than everyone else whe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something, only the visible part of the ra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arts of the program (mainly the line-of-sight-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parts have been optimizied to work _much_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bug was removed, which made the program display use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en using the Angband-display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ntern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8    5337   477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1    1957   1626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8    4699   5252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4    4701   3712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31   10008   7256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4    6297   4552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1    8894   70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7     587    535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48   4066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7    1112    94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387   1102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8    1552   1377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6     882    932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 952    900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29   87357  7236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again features the correct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an be customiz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won't run on screens too small to display th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creation of light/darknes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when using spells wh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knowledge deterioa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te pcs no longer can cast spells (confused or stunned ones n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exts have been altered / improved /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of several spel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at between monsters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dungeon is now smaller (only 50 levels instead of 10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alculating the pcs score the gathered intrinsic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line has been slightl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dungeon is now one line larger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shops (and shopkeepers ;-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special level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one new special level (the dwar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ughout the dungeons you now can find magical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gical pools are available on so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emple (although not very functional right now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otions now work differently (a potion of exchange fin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ome race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intrinsic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commands are available (take a look at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 mode now can be used to walk on one spot thus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tilize a safer form of healing a character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have become more powerful, as they now have a might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re able to ignore the limits of one dunge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llow the pc via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generally exhibits even more care to prevent a casua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finally can make use of their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face has been enhanced (using item is now somewhat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nsider jok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screen has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s are now somewha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lasses / races get additional star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fault name for male gno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need somewhat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ves now can be removed after wearing them (if they are not cur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inventory handling was hopefully removed, so that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rashes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30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lue of items now considers more factors (status, rus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in item distribution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will find broken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Linux systems rays are now bett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now can be completed (there was a bug in the end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program 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18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d monsters move with more intelligence (and generall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onster movement removed, which could make 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ne special level (the ice-covered one)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awards have been dramatically raised for th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really are invisible on the screen whe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 pc race now has a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teleportation algorithm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r pc starts to starve you now get a message on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nce to increase attributes is no longer static bu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current attribute value and his 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have an upper limit (99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an uncursed scroll of identify you no longer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p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the 'pick locks'-rout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hree new skills: alchemy, athletics and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some traps now are less dangerou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ity rate of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wis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wands the characters status is check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8    1861   1701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3    5294   4727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  842    73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2   1807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1    1847   1547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6    1290   1201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    2106   2013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5    4562   3928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 470    366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3    4686   52440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5    4703   3713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14    9942   72120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7    6154   4450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00    8697   6786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90    536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7    4975   400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7     315    291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    1003    875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88   1101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3177   2465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2     887    7446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5    1547   1374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    322    243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8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0    180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5     880    92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290    222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519    3891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1027    976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1     936    878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6    744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559   85755  71009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jor bug in combat routines removed, which caused the program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bug note, which was still visible to the players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the game a lot of background information abo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tting with monsters is now possibl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 about the pc (hair color, eye color, height, weight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gameplay the pc is getting more messages, that might hint a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7    4942   44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1106    953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3   1505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   3799   3256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5    4374   4960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40    5388   3960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40    6814   5364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47    4043   319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97    434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65    15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 866    814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775    604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410   71337  59520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allows to utilize several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everal ra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oration mode is now only available, if you know the magic wo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many more comman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oard bindings have undergone some major changes (read the manu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ackground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you also can see the weight of the stuff you are carry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heap of items is damaged, it is possible that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5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the items in inventory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now are more originally named when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s for stairs have been switched to be compatible to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25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can suffer from many more external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n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s now can be mute or might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 of upper limits for hitpoint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ht restrictions for trolls have been 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ment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ventory interface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ation of a 'walk mode' to speed 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can quit something by pressing 'Z', SPACE is als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various functions only a part of the stuff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(only potions when using 'd'ri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 pc not only is affected by good luck but also b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rg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4    4934   4416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6   1508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82    3780   3234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30    4122   4705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7    5385   3950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9    6771   5322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1    3760   2917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     823    771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8     753    587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97   70050  5830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lpha version available for testing to some chos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call of 'wc' on a unix system gives the follow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54    144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94   1643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2    3574   3133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702    560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2    2141   1742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6   1199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205   1099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38   26321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1    4082   467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4    3684   2916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2    8375   6160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3    5227   3830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5    2975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306   4125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2    31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4    3488   272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 594    53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7    2719   2122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270   1052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9    1487   1276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601    502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76   112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47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6    229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1     498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     240    265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1     814    828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47    334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836    786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4     782    714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19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4    54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16   62814  52189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