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 a graphical intro with lotsa pics and music, but QB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gger EXE. As I don't want to split the thing in two EXEs jus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abouts about Johnny's life, I've written this short doc wher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is Johnny Abbot. You are a young college student who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coastal city. You are very imaginative on sex, but the gir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ce are quite a lot traditional and don't feet your need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girls who just stay laid without making a move wh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rs do what they want. That's boring and unsignificant,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exy for you, it is like using the couple's body to masturba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horrible. You need girls who like sex and who do sex to you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um receptors. You want active gi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ay you find a small review on a magazine about a little hotel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 in an almost unknown tiny village at only 50 kilomet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. Wow! Your parents and your little sister just went away on holy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use you had to study a lot for your summer's end exams, so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on your own with your old 70's car and 125 Euros... H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really good. The price is affordable and it features a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 with lots of people who like to practice sex just fo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s name incites a lot: "Soho Sex Hot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oosing a single minute your pack your things and ride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way to Soho Sex Hotel, planning to stay the whole week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et the most sexy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!! it ain't fairplay! It is the same text that appears in the info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! You're a f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 hee 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: Clarita@won't-ever-rea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