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PR2K Pres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contains some pics showing nude women in manga sty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ffended by such pictures please don't play this game and dele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before you sta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a Quick Basic game, this is: It is a 16 bit realmod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In most cases (in this case) it implies the user of low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with I/O registers, DMA, and calling or setting interru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this game CANNOT be run (it won't work) on a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so protective" operating system, this is, Windows NT or Windows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unately I've been told that the game works fine on Windows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 and Windows 98 run this program from within a DOS box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roblem. MSDOS 6.22 is not tested, but it alwayz work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likely to hear fuzzy sound at 22KHz and have MIDI being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timed if you run from within a DOS box in Windows 95 / 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void it reboot the computer, press F8 when the screen reads '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X' and then select Option '5' to boot in pure DOS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ins performance in DOS mode, specially in older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also requires EMS. If the game don't run, please loo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 (located at C:\ root directory). It should conta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like these 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WINDOWS\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WINDOWS\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NFIG.SYS doesn't contain these lines, add them. You won't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and you can always remove them if you have (unlikely)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EMM386 line contains the parameter NOEMS remove tha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'Out Of Memory' Errors, refer to the last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ss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od news is that the game works with or without a sound ca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news is that the only soundcards this program works with ar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s (it is, Sound Blaster 16 and above, not tested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). It also works with clonic cards or fully compatibl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hing you must do is to configure the game soundsystem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asily done by executing SETUP.EXE. From within this program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espec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are using SB for digital sound or you want no digital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you can specify the Mixing Rate. If you have a slow compu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ound *better* if you use 11025 Hz (I'm talking about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233 Mhz). Always use 11025 Hz if you're running from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box in Windows. It sounds better 'cause in 22050 Hz mo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engine lost sync very often when playing from within a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are using SB for MIDI music or you want no MIDI music. 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ore than a choice: The driver is different for old SBs 16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vetable and for newer AWE32, 64 or 128PCI. If your card is a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16 or compatible, just select "No wavetable". If you have a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E32, 64, 128PCI or LIVE (or newer) select "Wavet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lets you especify the game keys. If you don't change any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assignments are the 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eft &amp; Right:   Movements (left and right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TRL:           Fire a bl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T:            Jill j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p:             Enter sh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 + H:          Exit fase without ending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SC:            Abort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ho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p, Down:     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nter, CTRL:  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T:      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/No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TRL: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T: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 specified in the game. For the sake of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run JILL.BAT. If you cannot find that file, you must run SETUP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suitable one for your configuration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opens with the must-have message (!). Then it asks you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na see the intro. If this is the first time you run it, I advi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d it. If you don't, you won't know what is this game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itle screen you can do three things: Play (ENTER), Read help (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xit (E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ap ENTER you'll pass directly to the level selection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 are grouped in three cour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MISTY COAST OF ALB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Forest Re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Desert Re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Clouds Re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DANDELLION HIG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Glass Re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Iceland Re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Firelava Re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DARK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Hristian T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rst two courses you can play the levels in any order.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 the three levels you'll be able to travel to next course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course, you play The Castle and then The Hristian 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each of the three levels just press 1, 2 or 3. You can se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 are finished on screen (CLEAR or GO!). When you clear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 you can travel to the next course, just tap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returns to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na save your state just press 'S' and then select a slot (A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). If you wanna load press 'L' and select and slot (A, B or C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na clear the slots execute SLOT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! SLOTS.EXE DESTROYS YOUR PREVIOUSLY SAVED GAME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The game goes faster in my AMD K6/2 500 MHz than in my friends' AMD K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1 GHz with GForce!!!! This is weird!!! I got full framerate on a 30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I coded this in a 233 Mhz and it freezed a little somehow but it wa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play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n't any know problems. The game now uses DirectQB, It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increase of 200% in my 233 Mhz (Getting full 60 fps rat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system makes a WinNT syste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: November, 2001 - Coded with no GFX libraries using SCREE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low in my 233 but runs fine on most computers. The problem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system crashes very soon in weird configurations or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: 18 December, 2001 (my Birthday!) - I completely adap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FX, sounds and code to the DIRECTQB library. It fixes many we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e game did in some computers and increases the speed (200%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worked many hours looking at the code line by line and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 and graphic instructions with DQB function calls...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hausting. I really hope there won't be more versions... AARRF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it till you finish it. And if a jump seems impossible: It is no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nish the game I'll tell you how to find the three secrets hi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o you want to find them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Midi library by Thomas Lagu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QB library by Angelo Mott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Nathan @ Wopr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na_th_an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ill Homepage: www.geocities.com/na_th_an_wopr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pr2K homepage: www.geocities.com/phantomas_wopr2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: I know that this is useless but, if you liked the game..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. Also I'll give the complete source code to anyone who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nd tells me what he or she wants i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ndum: Memory issues (you're not likely to have problems, but in case..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 get a 'out of memory' error, this is what you have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Open a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nsert a diskette in A: drive (it should be emp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Write: FORMAT A: /S /Q and press enter. This will format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copy the system file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Write: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get a list of the current environment variables. Look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reads 'BLASTER = ' and then some letters and digits. Wri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(the letters and dig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Write: A: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Write: EDIT AUTOEXEC.BA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editor will start. Write this text and save it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????????????? with the letters and digits you wrote 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ATH=C:\WINDOWS;C:\WINDOWS\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LASTER=????????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Exit. Write: EDIT CONFIG.SY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editor will start again. Write the following text and sav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high=C:\WINDOWS\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high=C:\WINDOWS\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=high,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high=C:\WINDOWS\COMMAND\display.sys con=(ega,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Now you have a boot diskette. Now reboot without removing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sk drive. The computer will boot from the diskette and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play. Switch to the directory where the game is and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. When you want to return to Windows just remove the disk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? Write me! or leave a post in VPlanet forum. I always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 vemo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