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I, Dr. Gary A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.D., acting as Acord Games, 823 Salmon, Dallas, TX 752O8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ZOOM 1 on CDROM, as long as no modification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ZOOM 1 on CDROM, as long as no modification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ZOOM", and a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, and the right to use the Trademark "ZOOM"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ZOOM", you must: [1] try to sel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it, [2] make distribution copies only fr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received from us using high quality disks and duplic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nclude the words "Acord Games" in every description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any catalog or other product promotion, and [4] distrib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together in compressed or other format as released by u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simple introductory or batch files so long as they d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degrade the performance of the program or any installation fi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in copying, distributing or adding introductory or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