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or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 Sa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X 7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 942-1462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r. Gary Acord, Ph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ked D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Wicked Dream 3D actio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CKED DREAM. Full multi-level 3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ala DOOM, 256 Col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llent action, terrrific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usic, and great animation. Battl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uys, and creepy monsters.     Acor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. 386-33 or better CPU, DOS, VGA, SB 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vendors: Please include Wicked Dream in your prin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k shareware catalo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 vendor may charge a fee of more than $10.00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duct.  Vendors are encouraged to contact Acord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ly to get the latest version of the produc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 added to our mailing list for direct mail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pdates &amp; future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ware vendors and CD-ROM publish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put Wicked Dream on your CDROM, and or 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cked Dream may be distributed via BBSs, shareware prin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catalogs, and at swap meets, flea markets, computer shows,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or rack vending.  Charging any more than $10.00 for Wicked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violation of the license te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