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Press "ESC" to quit, SPACE BAR to pause scrolling.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LL 21 SHAREWARE ACORD GAMES FOR  ONLY  $2O 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hat a deal !  Hardly covers the cost of 15 HD 144K 3" disks  full  of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 exciting,  explosive,  action-packed  VGA  games  listed  below 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��  �  ��  �  ����  �      �       �  �����   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   �  �  ��  �  ����  �  ��  �  ���  �  �����  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 �  �      �  �  �  �  ��  �       �  �����  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  �   ���  ���  �  �  �  ��  �  �  ���  �����  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  ��  ���  ���   ��   �      �  ��  ��     ��   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YWORLD.In this run,jump &amp; shoot arcade game,pick 1 from 4 character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o embark on your adventure.  4-way  scrolling screens, smoothe-moving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haracters,and vivid action surpassing most commercial games' qual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    �      �  ���  ����       �      �      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  �    �  �������   ��  ��  �  ��  �   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    �      �  �    ������   ���      �      �  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���  ��   �����   ����  ��  �  �����  �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��  �  �����  ���  ����       �  ��  �  ����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PN ZAPN: KOZMIK JOURNEYS.    Superhero adventure game,  arcade-styl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ction, an easy-moving character, 18 levels, scrolling screens, fully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imated adversaries,&amp; bizarre worlds.You're Capn Zapn,space explorer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lanet-traveling soldier of fortune, treasure seeker, monster fighter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    �  ���  �     �  �����  �   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  ���  �  ����    �    �  �  ����   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    ��  �  ��     �  �   �  �     ���   ��     �����  ���  ��  </w:t>
      </w:r>
      <w:r>
        <w:rPr/>
        <w:t xml:space="preserve">۰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��   ���  ����  �� ��  �  �  ��   ��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��  ���� ����     �  �����  �  �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VEMAZE 3D.   A fast scrolling first person perspective game in whic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 are a space adventurer named Mordano,now lost in the caves &amp; room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of the distant planet Zo in the star Iwo's  solar system,  where  you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ship crashed,and you're now desperately searching for a particul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lement you need to repair your disabled spaceship. You search throug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oms &amp; caves,as rapid-moving, intelligent aliens try to kill you in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 that sends chills through you if you're lucky to live  so  long!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�               �                �     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      �      ���      �      �����������   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      �      ���      �      ��        �     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��      �      ���      �      ����      �����������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     �               �                �     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OGS.  You'll  think  the  world  has  gone  to the dogs as you becom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ntranced in a surrealistic dimension,viewed from the perspective of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og as you run jump &amp; shoot your way through this fast-moving PC gam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   �      �      �     ���     �      �      �  ��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  ����  ��  �  ��  �  ������  ����  ��  �  ��  �   � 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����      �      �     ���     �      �  ��  �     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  ����  ��  �  �����  ������  ����  �  ��  ��  �  � 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   �  ��  �  �����     ���  ����  �   �      �  ���  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  �  ���  �     �      �  �����  �  ��  �     �   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  �  �����  �  ��  ����  ��  �  �����  �  ��  �  ����  ��  �  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   ��  �  ��     �      �  �� ��  �      �     �   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 �  ������   ���  ����  �  ��  �   �  �  ��  �  ����  �  ��  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  ���� ����     �  �   �    �    �  ��  �     �  �   �     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ESCAPE FROM NEVERWHERE. ZAPPER 4. 2nd  shareware Zapper game.  Zapper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turns to Neverwhere! Help Zapper to escape! 25 levels.Choose 1st or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erson perspective.    Choice of Virtual Reality or Run-Jump-&amp;-Shoot.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       �             �                 �           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       �       �������       ���       ��       ���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�             �                 ��       ���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       �       �������       ���       ��       ���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       �             �       ���       �            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HEAD.   You'll  lose  your  head  as  you  guide  the Head throug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 perilous,thrilling,action-packed,mysterious, otherworldly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          �        �   �������   �          �          �    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  ����   �   ������      �      �   ����   �   ����   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  ��������        �   �     �   �          �          �    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  ����   �   ������   ��� ���   �   ����   �   ��  ���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          �        �   �������   �   ����   �   ��     �    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CEMARE.   Trapped in arctic ice flows,a nuclear sub is torn apart,it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ctions strewn about the arctic ocean floor and cold iceburg isla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gt. Super  has been recruited to find the missing submarine's piec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     �  ���  �      �  ���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  ��  �  ��  ��  �   ��  �����  ��  ��  �  ��  �  ����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    ���   ���  ��  �    �  ����  ���  ��  �  ��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  ��  �  ��  ��  �  �    ���  ����  ��  �  ��  �����  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�  ��  �  ���  �      �  �� 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: ZAPPED BY THE LIGHT!  You must help the android superher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after he gets swept up by an alien light  into  a  strang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dventure involving weird planets, alien creatures, and a realizatio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����    ����� ��������������     �����         �����  ����� 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��������     �����        ������� ��� ��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   �     �     �     �       �      �      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  �  �  �  �  �  ����  ���  �  �������  ���  �����  ��   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    �     �     �     �       �      ���  ���     ��  ��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  �  ����  ����  ����  �  �������  ���  ���  �����  ��  �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�  �  ����  ����     �  �    �      ���  ��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LOST IN ZAPPERSTEIN.You are bolted into a world inside your computer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into the enchanted land of Neverwhere venturing to its  capitol city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Zapperstein where you are trapped in the Zargon prison fortress,from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hich you must escape in this fastmoving Wolfenstein\Doom-like game!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    ���    �     �      ���  ���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  �  ����  ��  �  �  ��  ���   �   �  �  �  ��  �  �  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     ����  ��  �  �      ���     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  �  �  �  ��  �  �  �  ����  � �  �  �  �  �  ���   �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  �  �     ��     �  ��  ���  ���  �  �  �  ��  ��� ���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AJOR MARVEL.   More action in this game than a person possibly shoul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perience,  more than the human heart can endure!  When aliens kidna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UN President,  you offer to rescue him, a major marvel to achiev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    �  ��   �      �      �     �      �  ���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  ��  �  �   ���  �  �  ��  �  ����  ��  �   �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�      �     ����  �  �      �     �      �    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  �  �   ���  �  �  �  ��  ����  ��  �  � �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�  �  ��   �      �  �   �     �  ��  �  ���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DREAM is not just another Pacmanlike game. In fact,Pakdream is mo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an just a game.It's an experience, a journey,an adventure. Some hav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ven called it an addiction!   Whatever it's called, it's lots of fu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      �      �      �      �      �      �     �   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  ��  �  ��  �  ��  �  ��  �  ��  �  ��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��  ���      �      �  �����      �      �     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  ���  ��  �  �  ��  ��  �  �  ��  ��  �  ��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���  ���  ��  �  �   �      �  �   �  ��  �  ��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CRAFT.    Fly  through space in your starcraft as you battle alie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ckets, visit worlds, blast meteors &amp; comets,and fight your way ho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     �      �    �    �      �  ����  �      �  ����   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  ��  �  ���  �����  ���  ����  �  ��  �  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�  ���      �    �    ���  ���  �  �  �  ��  �  ����   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  �  ��  ���  �����  ���  �  �  �  ��  �  ��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�  ���  ��  �    �    ���  ���   ��   �      �     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REETWOLF.    Abandoned by his parents as an infant on the streets of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ew York City,taken in &amp; raised by city street dogs,exposed to nucle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aste dumps &amp; radiation capable of altering chromosomes, a child grow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rows into a man with unusual powers and extraordinary strength,a com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itment to justice &amp; honesty, fierce strength to be used against evil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a contempt for any people who would abuse other people  and  lif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�  �      �    �      �  ��  �    �      �      �    �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  �  ��  �  ���  ��  �  ��  �  ���  ��  �  ��  �  ���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�  �      �    �      �      �    �      �  ��  �    �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  �  �����  ���  �  ��  ��  �  ���  �  ��  ��  �  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�     �  �����    �  �   �  ��  �    �  �   �      �    �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UPERHEROES.    Join  all the Acord Games superheroes as they unite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attle   space  invaders  and  stop   them   from   destroying  Earth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           �    �����          �    ���    �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    ��    �    �����    ��    �     ��    ��    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    ��    �    �����          �    �      ��    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    ��    �    �����    ��    �    ��     ��    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           �        �    ��    �    ���    �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3DLAND.    A 3-D, scrolling,virtual reality game, where you explore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nusual world &amp; walk or fly around it,find teleportation ports, &amp; fi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 solution  to  a puzzle  that  will  allow  you  to  win the ga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       �     �   ����   �         �     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��    �   ���   �   ���   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      �         �         �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�  �   �   ���   �   �   ��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�       �   ���     �   ����   �   ���   �   ��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.    A nightmare occurs at night in your dreams --  but  in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,    everything  really  IS   as  strange    as   it    seem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  �ͻ���ͻ����ͻ�ͻ �ͻ���ͻ�����ͻ �����ͻ�����ͻ����ͻ����ͻ�ͻ  �ͻ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 �</w:t>
      </w:r>
      <w:r>
        <w:rPr/>
        <w:t>ɻ� �Ȼ ɼ� ɻ �� �ɼɼ� �ͼȻ ɻ � Ȼ ɻ �� �ͻ �� ��ͼ� ɻ �� Ȼɼ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 </w:t>
      </w:r>
      <w:r>
        <w:rPr/>
        <w:t>ȼȼ � � � � ��ͼ� ȼɼ � �ͻ � �� �  � �� �� �ͼ �� ��ͻ� ȼ ��  ȼ 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  </w:t>
      </w:r>
      <w:r>
        <w:rPr/>
        <w:t>ɻ  � � � � ��ͻ� ɻȻ � �ͼ � �� �  � �� �� ɻ ɼ� ��ͼ� ɻ �� ɻɻ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 </w:t>
      </w:r>
      <w:r>
        <w:rPr/>
        <w:t>ɼȻ �ɼ Ȼ� ȼ �� �ȻȻ� �ͻɼ ȼ � ɼ ȼ �� �� Ȼ� ��ͻ� �� �� �ȼ� 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  �ͼ���ͼ����ͼ�ͼ �ͼ���ͼ�����ͼ �����ͼ�ͼ��ͼ����ͼ�ͼ�ͼ�ͼ  �ͼ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ICKED DREAM. It was a wicked dream I had last night! People everywhere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gan to scream in fright at the destruction of  everything  in  sight!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o win this 3-D game you'll have to fight your way with all your might!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�           �           �           �    ��� 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��    ���    �    ���    �    ���    �    ��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����           �           �           �      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������    ���    �    ��������    ���    �    ��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  �    ���    �    ��������    ���    �    ��� 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AK: THE ZAP-PACK!   This Pacmanlike game takes the journey one ste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yond -- to the next frontier, the outer limits of human imagination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carries gameplaying skills  to  stongest-ever,  fullest intens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          �          �    ���    �          �    ��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    ��    �    ��    �     �     �    ��    �      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          �          �           �          � 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    ��    �    �������    � �    �    ��    �    ��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    ��    �    �������    ���    �    ��    �    ��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MAN: THE FANTASTIC ZAPMAN.   Kidnapped by aliens &amp; held prisoner o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ir planet, Zapman needs your help to run, shoot and jump his way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edom  through  twenty  levels  of  aliens,  hazards, and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           �           �           �         �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    ���    �    ���    �    ���    �    ������    ���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           �           �           �         �      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����    ���    �    ��������    ��������    ������    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    ���    �    ��������    ��������         �    ��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: ZAPPER IN NEVERWHERE.   In this 3-D, scrolling,virtual reality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,  a freak lightning bolt draws you into an alternate world insid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r computer, with dungeons, caverns &amp; creatures who help you escap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�                 �                 �       ������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 ��       ���       �       ���       �          ��   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����       ���       �       ���       �               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������       ���       �       ���       �       ��    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�                 �                 �       ���  ��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 are George Zoom a United States Secret Army Agent who's been �</w:t>
      </w:r>
      <w:r>
        <w:rPr/>
        <w:t>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ptured and imprisoned in a hidden  fortress  by  an  evil gang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lled POWER bent on conquering the world. In this first episode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r mission's to escape. Features smoothest 3dgame-engine ever!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 ����� ������ ������    ���� ��� �   � ���    �   � ��� �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߱� ���� ��߱� ���߱�  ��߱�    �    � � �� �� �      �� �� �   �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   �� �� ������  �� ��    � �� ��� ����� ���    ����� ��� 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߱� ��   �� �� ��߱��  �� ��    �  � � � � � � �      � � � �   � 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�� ����� �� ��� ������    ���� � � � � � ���    � � � ��� �  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 ���� ����� �� ��� �����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 neat, tidy little menu to bring up your Acord games, which includ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ZAPSHOW and FANTASTIC FICTION. Allows you to enter the Acord direct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bring up any Acord Game that has been installed by simply pres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key. Can be modified to bring up any other games also if you prefe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95 LITTLE ZAPPER.  95K  version  of our most popular game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290.   Under    290K    medium-size    version     of    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ZAPCGA. A CGA version of  ZAPPER 1  for  those  without  VGA  monitors.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5O REGISTERED GAMES.  Complete Regis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red Edition of all 5O Acord games, plus Zapshow &amp; year membership i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Game Club,which gets you updates, hints &amp; gobs of goodies. $5O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ll Acord games are VGA,must be installed on your hard drive to play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y contain  optional Soundblaster music &amp; sound effects &amp; PC sou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registered version of Game One,  and  for $1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ore we'll include all 2O of our shareware games, a SECRET BONUS GAM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amp; a year membership in the Zapper Game Club, which gets  you 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21 SHAREWARE GAMES. $2O. What a deal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ardly covers cost of 15 HD 144K 3" disks full of exciting  VGA gam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ry Acord, Acord Games, 823 Salmon, Dallas, TX 752O8, 1-214-942-1462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