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Creating Presents an old Bulma Produktion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JOHNNY ABBOT'S SEX ADVENTURES II, PART II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promised, we are releasing our best old titles. Our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ries is this game that I programed in 1998 as a sequ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ny Abbot's Sex Adventure II, Part I (check it out in this 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have an inernet connection, so I had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I ripped off erotic magazines (that was a quest, who ima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rl buying such kind of press?). This release includ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s, like the add-on of the GUI you can see in Talez or Suds S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terribly overloaded (and still I am) but thanks to J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has become true. He has done the whole translation in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nks him this game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what happened in Johnny 2, PART I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better play it. You need a password given at the end of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play is just like in the first part, but with a new gam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stand a blow job without cummin. Just click fren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 the both mouse buttons until the time finishes and you'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game mode is quite lame, I dropped it for my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f you reach the end of the game and don't get a pass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part, you missed something. Replay the gam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rom you consider you missed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... Well, actually there isn't a third part. I left the proj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Suds Skins... Com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arita Lopez: Plot, programming, graphics and wicked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se: Main translator and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 (December 12th, 2000) w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arita L�pez:  Main girl (the boss), plotter, programmer,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se:           Translator,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a really sexy game please show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interested on working in Sexy Tale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ta999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us at www.master-creatin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