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s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dem/ser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Wings is very simple. You fly a littl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it is) in various levels trying to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down. It's fun, though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played a game named AUTS, Wings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little familiar. For example, those ingen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n't they?;) V-model ships are taken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you may choose 1-8 levels, 1-8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ips and weapons for each player. The weapon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ill be on when a match begins (if starting weap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'default'), and weapons marked with X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ater. After that, you can change your weapon at 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buttons that are normally used for turning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only one player left, he must return to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 the match. Bases are usually gray objects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rivate bases, which are drawn by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ship. Ships are also repaired on mos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ptions/Rules -menu, you can select deathmatch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killed players are reborn, and killer gets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layer crashes himself, he will lose a point.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hanged after selected amount of 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imple one player game includ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ly one player, you must rescue ten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from an enemy territory, and then fly to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are you waiting for? Try it out and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npack WINGS140.ZIP you must also creat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rom the packet. With pkunzip, you can us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-d wings14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M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2.0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sic on, you should have at least about 5MB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game may crash. SB setup is read from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If sounds won't work, check that it is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able sounds for some reason, you can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th switch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runs too slowly with your computer, tr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option off, reducing water speed etc. The gam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ith 486/80Mhz, and at least 486/66 should be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fast, or you wish to see how fa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an run it, you can change the maximum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from &lt;Options/Detail/Framerate&gt;. As defaul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50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3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 Player 2       P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Up            w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Left          a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          Right         d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normal gun     R. shift      Tab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2. weapon      Down          s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Player 2       Player 3      Player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  8           w              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  4           a              h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            6           d              k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normal gun       Ins         Tab            b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2. weapon        5           s              j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are default settings, and can be changed with the key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pause/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 show fram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: save screen to a picture. (screen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odem/ser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problems with modem game have been reported, so d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prised if it does not work. I have considered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hole thing, but decided to let it stay. Perhaps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us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game crashes often, you should try setting sound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o low quality, because they seem to disturb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what. (Bug? I don't know). This might not happen with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ugh computers (P166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choose right COM port from &lt;Remote/Serial/Por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mote/Modem/Config/Port&gt;. Both players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&lt;Spe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rial game, both players must choose &lt;Remote/Serial/Connec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, connecting will take about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 game, one player must choose &lt;Remote/Modem/Answ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n wait for a call. The other can dial with &lt;Remo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Dial&gt; (+ correct pho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nnected you will see a simple screen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t with the remote player. (Press ESC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have to decide which one of the player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ptions of the game. (Important: set correc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'remote'). Options can be easily sent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: one player selects &lt;Send options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&lt;Receive options&gt;. (You will see thos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connected). When both are ready, sendin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are more than 4 players (or for some other reas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choose which players are shown in th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ow screen' option in &lt;Players&gt;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ettings are ready, both players must select &lt;Start g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/serial game you cannot pause the game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, it will get both players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end serial game with &lt;Disconnect&gt; and modem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&lt;Hang u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first you should perhaps try this with low speed, no 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imple 2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't stand those musics? Well, those are on 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easy to delete. ;) Of course, you can p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vorite ones there instead (in MOD or S3M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NU_M.CFG there is a list of musics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menu. Edit it if you want to change th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is empty or incorrect all music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nge the music directory by editing DIRS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level you need one or two pictures in PCX-format (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level picture is free, but it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*90. The size of the background picture depends on the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= level_width / 2 +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= level_height / 2 +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level (400*600), background (278*3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is loaded from the level picture, except 48 first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not be changed. If you use those colors, you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rrect palette from COLORS.PCX. Palette must be sam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COLORS.PCX/COLORS.TXT for more information about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just run MAKELEV.EXE, give names, answer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's all. If you choose not to use default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give some percentages about how often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rains on you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ictures are bigger than needed, they will be c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must be placed on directory WINGS\LEV, or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example: wings\lev\my\best). You can also chang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diting DIR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 AUTS levels, which you would like to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, you can convert them with LEVCON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program, and give the name and directory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(s) you want to convert. (for example: c:\games\auts\*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hoose if you want to change some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(rain probability etc.), and give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place the converted level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of Wings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reely distribute Wings v1.40, but you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any changes to the original packet. (WINGS140.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GUP140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is not responsible for any damage this program c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you use the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Thank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si Ojutkangas         (TECHNO.LEV, FACTORY.LEV, LAUDAT.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PPEDI.S3M, WINGSOSE.S3M, sound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 Ojutkangas         (BATLEFLD.S3M, ONENMUSA.S3M, NUCLEAR.S3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effects, 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Huhtala           (RAUTANEN.LEV, KUILU.LEV, RINTAMA.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MUSA.S3M, JUMPUTUS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kka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dt          (SORIS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kari Pontinen         (V_FIGHT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Rantala            (MOONFLY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Virtanen          (JANUSKI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i Puronvarsi         (PUKE_W0*.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nas Wilska           (Menu picture 2, WINGS5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u Merjonen         (Menu pictur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eri Saarimaa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Siuko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 Perttu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tu Henttonen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o Koistinen         (Beta-testing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mas Angervuori       (Beta-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a Leino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Kuus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ha-Pekka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e San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nd many others.     (Lots of good id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thing to ask/comment/whatever, you can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-mail: miika.virpioja@mbnet.fi. Wings homapage can be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.mbnet.fi/~mvirpi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that was all. Thank you for read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 Virpioja, 19.6.199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