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m!, version 1.02,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8 Petri Senbom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Different gam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Bonus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reating levels and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he *.CF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Future of Wh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Contacting &amp; Joining Avalanch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m! is (C) Copyright 1998 Petri Senbom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anche Games or it's members are not responsible for damages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ham! may cause to you or your computer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istribute UNMODIFIED SHAREWARE version of Wham! in internet,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D collections. You are not allowed to sell ANY version of Wham!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romision from Avalanch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allowed to distribute the Registered version of Wh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m! is fast two player arcade game. You are flying in caves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your enemies with incredible weapons and bonus addons! Wh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over 60 special weapons, 12 cannons, 10 bonuses and 30 different lev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we included some goodies in your Wham! cd. Check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:\GOODIES\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 Wham! 0.3 Alpha source codes are included in your Wham! cd.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D:\ALPHASRC\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DX2/66 (Pentium 90 is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display (MCGA 320x200 resolution and 256 col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(hard to play without this!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OS/2, Win95, Win98 or WinNT, best in clean Dos 6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meg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is too slow, try turning parallax off, water off, dirt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frame skips and don't use weapons like fire bomb, fire fount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rai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m! has a integrated help system, if you don't know what something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F1 key and you'll get the help, especially i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Playing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in menu press the F1 key for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Different gam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m has many different game playing modes. Here is description of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the normal playing mode ofcourse! One death and nex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kill your opponent x times before you run out of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lives is set in the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amout of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dden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 weenies! Don't touch walls or you're dead meat, umm metal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er &amp; H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layers has their own turn to try to kill the op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ther player is the Hunter, the hunted can't shoot, h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fly away from the opponent. Turns change every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e, you will start from other place, if you have any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s left ofcourse 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 Mani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the blobs and you'll get points. The player who ha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wins th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blob: 1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blob: 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the "hippa", you must catch your opponent with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, then your opponent will turn to hippa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oper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rooper War game you can only use the troopers and bunker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description of different trooper types check the WEAPON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ner is he/she, who has all the bunkers (minimum of 5 bunk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o has the most 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nergy used in other modes, in Trooper War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which you use to make the troopers, every trooper type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mount of points according to this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ifle      1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nigun    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enade    8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ssile   13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ame starts you have default weapon; Rifle Trooper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have 100 points to use with the troopers. You get 1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or every 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eaned for 2 players and both players have a bas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uy new weapons, repair/reload ship, and choose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harvest or attack. Harvesting is important bec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on't have any money and you cant buy any weapons,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have some troopers when they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so many weapons in Wham! we've included th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EAPONS.DOC located in your wham directory. In WEAPONS.DOC you'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help you need using weapons in Wh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Bonus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upgrades for your ship. Some of them gives better speed,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ns, energy, power and more lifes but sometimes they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urpri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 starting Wham!, please make a clean reboo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 it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The CD-Player doesn'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It doesn't work in Windows 95 or NT. But if you are playing in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Windows's own cd player, but to do this, you need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Wh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My Wham! sometimes displays the message "Parity Error, System Halt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This is very RARE bug and unfortunately we don't know why (in the h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ccurs. If you know the reason for this, please tell u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he *.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your own music and level directories, by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trings in to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try to change other CFG files, changing them may ren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unplayable. If this occurs you should install Wham!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 (02.02.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1 (10.02.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ick update, sprite collision bug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2 (24.02.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version is only fo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ew bug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llax scrolling now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Future of Wh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ings are coming (mayb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weapons, ships, levels and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ial/internet/modem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 play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D rendered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D rendered pictures between levels to strateg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Creating levels and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ou need to draw the level picture and maybe the background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m must have same palette, and only 256 colors.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first colors of palette when you draw the level. Draw the tunn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0 and other special colors you can see in color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map for levels, you can change colors which are marked by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0         tunnels, this should b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 - 179   these are your 'own' colors, draw the level and background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80 - 181 water colors, 180 is waters color and 181 is buble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82 - 185 undestruc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86 - 188 docking plac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89 - 191 mud colors, the ship will slow down in m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92 - 192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93 - 193 water, mov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94 - 194 water, moving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95 - 195 water, moving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96 - 198 spice, works only in strateg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- 199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- 255 don't use these col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made your level, save it in 256 colors pcx forma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convert it your level pictures to Wham! level form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MLEV.EXE program located in your wham directory. You can do th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is is easier. Just run the WHAMLEV.EXE and answer to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 can create wham level script file. There is one exampl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m directory which explains all. (I ho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created your script you have to run the WHAMLE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MLEV.EXE mylev.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converted succefully your level, copy or move it to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ich is in wha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if you want, you can run whamed.exe and play with that.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, space, enter, f2, f3, f4,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s are harder to make than levels, but not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36 pictures of ship in 36 different angles. Pictur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256 colors pcx format and they must have same palette with whampal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in wha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You want to make ship named my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of Picture 0 is 0 (filename: myship00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of Picture 2 is 10 (filename: myship01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of Picture 3 is 20 (filename: myship02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of Picture 35 is 350 (filename: myship35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pictures are ready, run WHAMSHIP.EXE and answer to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ove your ship file to ships directory (located in wham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reated an awesome level or ship, please send it to DEFCON 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IC ZONE (Phone numbers are included in chapter 14. CONTACTING Aval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). By doing this, you have chances to get your product to Wham!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page (www.fortunecity.com/underworld/galaxian/145) and to Wham!'s c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to upload your level or ship to some popular ftp sit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funet.fi or ftp.cdrom.com or to somewhere else and then send us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uploade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!!!!!!!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ri 'Abion' (Call me Jussi!) Senb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aphics - all, except some levels and the Expl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ing and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me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o 'Dragoon' Tuun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eta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ing, Testing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m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riting the registered version C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ti 'X-Odus' Nie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m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D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imations and SVGA cut scenes (Coming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ing and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avo 'Glyzer' Haht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u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ing and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m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i 'Fuzion' Tihver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Explo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ing and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Contacting &amp; Joining Avalanche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 good coders, musicians and graphists! Contact u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illing to join us. You should also send us something you'v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 how good you are. Best way to contact us is to call to DEFCON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cuss with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us trough various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m! homepage:  http://www.fortunecity.com/underworld/galaxian/14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lanche Games homepage:  *Under construction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 http://tlti.tokem.fi/~tuunti/ag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nk to Avalanche Homepage o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and ask if they are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st version of Wham! is available from Wham! hom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&amp; other Wham! related mail: whamtek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lanche Games (for joining and such): av_games@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CON 1 BBBS/NT (Avalanche Games WH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+358-16-481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Finland: 016-481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: 21:00-07:00 EET (Eastern European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.34+, 336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sOp: Dragoon / Avalanche 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ic Zone BBBS/2 (Avalanche Games H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+358-16-3721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Finland: 016-3721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: 21:30-07:00 EET (Eastern European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.34+, 336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sOp: Glyzer / Avalanche G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se 2 BBS's you can download the newest version of Wham!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lanche Games products. When you download Avalanche Games produc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BBS's you can be cenrtain that they are the lates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