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, financially rewarding (but not entirely risk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"BUG" NOTICE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is a very "plain vanilla" DOS program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in basically the same form, since 1986.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n occasional bug in it at times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to the user -- only to us), none hav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 now, other than an occasional typ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ext, which didn't affect func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get frequent calls or e-mails fro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they "love the program, but it's full of bu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, when most users say it's bug-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users with problems report that they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results, such as the program freezing up, scre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or being kicked out of the program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the same:  Not enough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in the DOS 640K portion of memory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system has 32MB of RAM, for instance.  W$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DOS 640K memory area at some tim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ccupied by the operating system. Thu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$R program attempts to load subprograms (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ertain of the menu commands)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o bad things, like getting hung up, or bo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, if there is not enoug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such problems, it's almost alwa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is loading some TSR (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) program into RAM, which takes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conventional RAM memory.  In many case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-virus program that has significant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oaded into RAM.   99% of the time, users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$R go away when the TSR program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ay involve editing the AUTOEXEC.BAT fi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in the very few instances where this solu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the problem has always been that they had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, a problem easily resolv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nother copy from a different source (or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a new diskette, in the case of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in recent years, has their problem been from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program.  W$R is about as "bug-free"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use in this lifetime.  But you hav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space to "breathe"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xperience "bugs"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 Try freeing up some of the 640K of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rea, by removing one or mor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removing an anti-virus program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it and test the copy of W$R you'v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it is not infected by a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tur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 If that doesn't work, you've almost certain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 copy of the program.  Try downloading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from a different source than where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t.  (We've had Web distributo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hundreds of copies of the progra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gotten corrupted, when they obtained i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they downloaded it elsewhere from an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VERSION OF THE PROGRAM WILL WARN YOU,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, IF YOU ARE LOW ON DOS MEMORY, ALTHOUGH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COME UP ONE TIME OF EVERY THREE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NOT TO BE A NUISANCE IF YOUR SYSTEM IS "BORDERLI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rink-wrapped commercial program, it got rav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fter both of our software publishers had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ign neglect, with almost zero marketing, by lat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BA in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requirement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44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2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included in the $20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 copy of the latest update of the program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with "cheat mode" activated), e-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ant a diskette mailed to you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charge);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 utility program, which lets you customiz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companies in the simulation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ny of them with names of your own choos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anies in your own region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Include $5.00 shipping and handling charge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if you do not want the program mailed to you,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or a total of $25.00.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, point your Web brows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, and you can download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ay by credit card) for only $14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organizations distribut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re not required to obtain our pri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. (However,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that the program is being dist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ALL $TREET RAIDER, as they ar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register and receive an upda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customization utility, plus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by mail) may do so by using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 $TREET RAIDER program that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DATE OF PROGRAM.  You will also receive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d (registered) version of th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use instead, as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up to 25 years in length, rather than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games allowed in the shareware versi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licens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USTOMIZATION UTILITY.  If you register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, we will also send you a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let you customize the simulation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tock symbols of companies to names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you prefer, such as for companies in your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your printer on and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enter your name and address on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out for you, and mail it in,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and your e-mail address where we can send yo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(add $5 shipping and handling if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you on a floppy disk). 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5 E. FIDDLERS CANYON ROAD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DAR CITY, UT 84720-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only one international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laimed to have sent us any currency that wa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in over 7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ACCEPT CREDIT CARD ORDERS.... SOR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pay by credit card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Wall $treet Raider, for only $14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volume discounts, dealer pricing, site licenses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, etc, must be directed to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:   mdjenk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ephone (voice):  (435) 486-0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$5.00 SHIPPING/HANDLING CHARGE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IP BY MAIL, BUT NO SUCH CHARGE FOR E-MA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8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However,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tensive book, "Take No Prisoners: 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Strategy and Tactics," a companion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pages, which we sell separately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5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other than the .ZIP file vers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nd follow the simpl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delete the old version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before you begin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you already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le you can run the program on a 1.44mb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installation on a hard dis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a) run much faster, and (b) you won't soon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ave games, as you will on a floppy, which bar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ave one game you want to save and finis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order the latest 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r utility.  If you do, enter "Y" (for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order form on your printer,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you your name and address, an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not currently earning a satisfactor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-- Restructure.  This is a new command, jus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 -- Elect your self president of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is command allows you, by selec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 yourself president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you have selected (if any)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elected an "active entity" (compan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program will give you a list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o choose from.  You mus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efore you can be elected presiden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lose control, you will be fir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 You can only be president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t a time.  The advantage of elec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ident of a company is that you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nual salary (payable quarterly) --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, the larger the salar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you take will decrease the company's pre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may be be turne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 game, from the Play Control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"cheat" tactics, or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thical choice" scenario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"cheat mode," then this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sible, or usable, unless you deci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"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 While you can permanently customiz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(except certain Japanese compani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$treet Raider simulation,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ed our "CUSTOMIZER" utility, the "NAM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temporarily change the name o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, for the rest of the current game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ver United Airlines, and liquidate all it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to go into the semiconductor industry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company to "United Semiconducto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r name is Jones, to "Jones Semiconductor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"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 -- This command lets you, if you control a bank,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's lending to all competing players and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other players in the game.  This,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can sometimes put quite a crimp in the sty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f their companies borrow from a bank o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Also use this command to UNfreez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have previously frozen.  (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 to call in 50% of the loans, individual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yers or of any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basic registration, is available for $2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rder it from us.  It's nearly 1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y advice and detailed description of the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and how to play it most ruthless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, send us your check for $25 for the book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95 E. Fiddlers Canyon Rd.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dar City, UT 84720-8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 INTERNET -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OL      - mdje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