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00"/>
          <w:sz w:val="36"/>
          <w:szCs w:val="36"/>
        </w:rPr>
        <w:t>Shadows: The Quest for Identity</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00"/>
          <w:sz w:val="24"/>
          <w:szCs w:val="24"/>
        </w:rPr>
        <w:t>Ver. 1.2.2 beta</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ab/>
        <w:tab/>
        <w:tab/>
        <w:t>by Chris Kugl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ab/>
        <w:tab/>
        <w:tab/>
        <w:t>copyright 1996-97 KCCK Desig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ab/>
        <w:tab/>
        <w:tab/>
        <w:tab/>
        <w:tab/>
        <w:t>all rights reserve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YSTEM REQUIREMENT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MS-DOS version 5.0+ or Window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out 185 kilobytes of hard drive spac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GA (16 color) capab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 recommend at least a 486 - 60 MHz</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must be placed in the \KCCK\CYBER director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CLUDED FIL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YBER.EXE</w:t>
        <w:tab/>
        <w:tab/>
        <w:t>- primary executa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YBER.ICO</w:t>
        <w:tab/>
        <w:tab/>
        <w:t>- icon for all you Windows us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ADME.DOC</w:t>
        <w:tab/>
        <w:t>- this text f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ere's the next in the award-winning text adventure series brought to you by KCCK Designs.  Shadows takes place about fifty years from now in a cyberpunk- like world.  Some might call it almost gothic.  Written in the style of William Gibson (read his book Neuromancer) and the rpg Shadowrun, Shadows is a game designed to feel gritty and real, complete with characters you can talk to, gang wars, and absolute corporate pow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hadows uses the same type of text interface as our other games.  It does not recognize words like "a", "the", "to", etc.  A sample command would be "TALK WIZARD" or "THROW GRENADE".  Shadows also allows you to talk with the many characters that inhabit this future world.  To talk to someone, say a man, type "TALK MAN."  Conversation is done through the use of keywords from the character's responses.  A good way to start is to ask them their "NAME" and "JOB".  Most keyword phrases are no longer than one or two words.  Don't always rely on just their responses.  If they are a bartender, they might know some local "RUMORS".  Just ask away until you get what you want.  To end a conversation, type "BYE" or "GOODBYE".  Note that you cannot buy anything during a conversation.  To order a drink at a bar, just type "BUY DRINK" at the regular promp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f you find an error or spelling problem or something like that, don't hesitate to e-mail me.  If you try a command that should work but doesn't or think of a cool addition to the game, just mail those as well.  My e-mail addres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ab/>
        <w:t>chris@kuglerworld.co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hadows is a freeware game written in Quick Basic 7.1.  This game has taken roughly between 80-100 hours so far to program.  Please feel free to distribute this game to friends or on your local BBS (do people still use those?).  All I ask is that the entire game is distributed intact, with none of the code, graphics, or icons altered in any way.  If you really, for whatever reason, feel that you must fund KCCK Designs in their future endeavors with game programming, simply send $5 t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KCCK Designs</w:t>
      </w:r>
    </w:p>
    <w:p>
      <w:pPr>
        <w:pStyle w:val="Normal"/>
        <w:rPr>
          <w:rFonts w:ascii="Times New Roman" w:hAnsi="Times New Roman" w:eastAsia="Times New Roman" w:cs="Times New Roman"/>
          <w:sz w:val="24"/>
          <w:szCs w:val="24"/>
        </w:rPr>
      </w:pPr>
      <w:r>
        <w:rPr>
          <w:rFonts w:eastAsia="Times New Roman" w:cs="Times New Roman"/>
          <w:sz w:val="24"/>
          <w:szCs w:val="24"/>
        </w:rPr>
        <w:tab/>
        <w:tab/>
        <w:t>13370 Ridge Lane Drive NW</w:t>
      </w:r>
    </w:p>
    <w:p>
      <w:pPr>
        <w:pStyle w:val="Normal"/>
        <w:rPr>
          <w:rFonts w:ascii="Times New Roman" w:hAnsi="Times New Roman" w:eastAsia="Times New Roman" w:cs="Times New Roman"/>
          <w:sz w:val="24"/>
          <w:szCs w:val="24"/>
        </w:rPr>
      </w:pPr>
      <w:r>
        <w:rPr>
          <w:rFonts w:eastAsia="Times New Roman" w:cs="Times New Roman"/>
          <w:sz w:val="24"/>
          <w:szCs w:val="24"/>
        </w:rPr>
        <w:tab/>
        <w:tab/>
        <w:t>Silverdale, WA  98383</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me check out KCCK Design's homepage 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http://www.kuglerworld.com/kcc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