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EX adventure program is brought to you by Safe Outlet Software (S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SEX program is entirely free.  It is in the adult male heter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f you are a heterosexual adult male, you are encourag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is program freely to other heterosexual adult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lteration or sale for profit of this software package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forbidden.  Distribution to minors is 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absolutely free, you are encouraged to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ngoing efforts of the team that created it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and getting yourself on the mailing list.  SO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non-profit volunteer group committed to reducing sexual cr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reducing sexually transmitted diseases by providing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outlets for the powerful and potentially destructive sexual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sexual men.  Your voluntary contributions will assist this effor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discretely provide you with access to other SO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future, which are not and will not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Outlet Software will take every effort to insure that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 this form will be kept strictly confidential.  For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sonal security, Safe Outlet Software suggests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or initials, and that you make your contribution 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lease register my copy of SAFE SEX and put me on your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future softwa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lose a voluntary cash contribution of $________  (minimum $15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I would like to receive a copy of the young missionary wife's secre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of how she was brutally gang-raped by all the native men and bo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south sea island while her husband was forc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ccept my enclosed cash donation of $________ (minimum $2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I offer the following suggestions for improving the SAFE S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deas for new program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I may be interested in joining the Safe Outlet multimedia production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I may participate discretely, sending in programming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phics by mail or email.  I enclose a sample/samples of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seudonym/initials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 State/Province/Prefecture__________Post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, CA 95617-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