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SE EDITOR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idaksesi MoleZin aseita k�ynnist� WEDIT.EXE pelin hakemistossa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i vain REKISTER�IDYN MoleZin kan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attaa ottaa varmuuskopio tiedostosta WEAPONS.CFG, ennen kuin teet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utoksia aseisiin, koska editorilla on helppo sotkea peli kokonaan t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kin tuhota pelattavu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aisella aseella on kaksi nime�, sek� nelj� muuttujaa, jotka vaikutt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en toimin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       T�m� on aseen kokonainen nimi, jota k�ytet��n asevali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sa. Se voi olla korkeintaan 23 merkki� pit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      T�m� nimi saa olla vain 9 merkki� pitk� ja sit�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. asetta vaih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ammo        Maksimi ammus m��r� lipasta kohti. (yhdell� latauks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s            Lippaiden lukum��r� pelin alussa ja myyr�n synnytt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d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time      Aika joka kuluu aseen lataukseen. T�m� aika mita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ina (1/70s). Saadaksesi latausajaksi sekunti, 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�ytyy olla 70, koska sekunnissa piirret��n 70 fram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delay      Viive ammuttujen luotien v�lill�. T�ss�kin yksikk�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. Kun t�m� on 10, ase ampuu 7 luotia sekunn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taaksesi aseen asetuksia, kirjoita aseen numero ja paina enter.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yy kaikki yll� listatut tiedot. Jos et halua muuttaa kysytty� muuttu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vain enter ja sit� ei muuteta. Muuttujan nykyinen arvo n�kyy sulu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KKE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daksesi ase ampumaan monta objektia yht�aikaa, aseta shoot delay nol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muuta ammuttujen objektien m��r�� s��t�m�ll� Max. amm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s��d�t aseita ampumaan paljon nopeammin/enemm�n objekteja, muista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iss� ruudulla olevien objektien m��r� on rajoitettu 400: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CENE BUILD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d�ksesi oman maaston moleziin (v1.10+), sinun t�ytyy ensim�iseksi lu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aikainen hakemisto vaadittaville kuvatiedostoille ja builderille. Kop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BLD.EXE, DOS4GW.EXE ja REG_DATA.DAT luotuun hakemi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maaston grafiikat t�ytyy piirt�� erillisiin TGA kuvatiedostoihi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taa samaan v�liaikaiseen hakemistoon. Vain pakkaamatomat t�ysv�ri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32 bittiset) TGA kuvat kelpaavat. Kuvakoonkin on oltava t�sm�lleen oik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tiedostot tunnistetaan 4-6 ensimm�isen kirjaimen perusteella ja j�lj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v�t 2-4 tulisi k�ytt�� tiedostojen numerointiin. Esimerkkej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IL0001.TGA", "OBJECT06.TGA" tai "BLOCK4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irr� oletustaustakuva. T�t� kuvaa k�ytet��n luodessa ensimm�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kuvaa ja se n�kyy vain silloin, kun t�m� maasto on ensimm�isen�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isi piirt�� melko tummaksi, jotta se erottuu itse maastosta. Maa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olla vain yksi oletustaustak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: BACKGRND.TGA koko: 128x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irr� maaper�kuvat. N�ill� kuvilla luodaan kentt��n maaper�. Ku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si olla keskim��r�ist� kirkkaampia, ett� ne erottuisivat sel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takuv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: SOILnnnn.TGA koko: 128x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irr� objektit. Objektit ovat kuvia, jotka asetellaan satunna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t��n ja niit� voi kaivaa/ampua pois, aivan kuten normaalia maat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 RGB arvoa R:0, G:0, B:0 (musta) merkitsem��n l�pin�kyvi� koh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van taust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: OBJECTnn.TGA koko: 7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irr� esteet. Esteet ovat aivan kuin objekteja, mutta niit� ei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vaa. Hyvi� esimerkkej� ovat kivet molezin valmiissa kentiss�. K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a (RGB 0,0,0) merkitsem��, l�pin�kyvi� kohtia kuv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: BLOCKnnn.TGA koko: 7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�ynnist� SCENEBLD.EXE hakemistossa, jossa kaikki edell� piirretyt k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t. Builderi haluaa parametriksi maastotiedoston nimen, joka voi olla 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n hyv�ksym� nimi tahansa, kunhan p��te on ".SCN".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NEBLD MAASTO.SC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kaikki vaaditut kuvat l�ytyv�t hakemistosta, builderin pit�isi nyt lu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kuvat, k��nt�� ne 8 bittiseen formaattiin ja sovittaa ne mole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iin. Kun kaikki kuvat on onnistuneesti k��nnetty, se kysyy n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olle. Nimen on oltava alle 32 merkki� pit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os kaikki meni hyvin, hakemistossa pit�isi nyt olla uusi maasto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SCN). Kopioi t�m� tiedosto molezin hakemistoon. Jos pelin hakemisto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kuusi tai useampia maastotiedostoja, t�ytyy niit� ensin poistaa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z lataa vain kuusi ensimm�ist� maas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dissa 1 ja 2, kuvien pit�isi olla ns. tile-kuvia. Kun kuvaruutu tai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t� t�ytet��n kopioimalla monta kuvaa per�kk�in (ja allekkain), niin r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den vierekk�isen kuvan kohdalla n�ytt�� rumalle. T�m� voidaan korj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rt�m�ll� kuvien vastakkaiset reunat samanlaisiksi. Kun ensimm�isen ku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ureuna on samanlainen kuin seuraavan alkureuna, ei niiden v�list� ra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