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LEZIN REKISTER�IMI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leZia levitet��n UP2UWARE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apaasti levitett�v� versio sis�lt�� kaikki samat ominaisuudet k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kister�ity versiokin!! (+rekister�inti muistutukse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s peli on mielest�si hyv� ja aiot pelata sit� jatkossakin, sinun t�yt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kister�id� 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n� p��t�t rekister�inti maks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 ei olla tietenk��n vastuussa mist��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ister�id�ksesi MoleZin sinun t�ytyy l�hett�� meille jonkin verran rah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koina. �l� l�het� kolikoita, ellei se ole v�ltt�m�t�nt�! Lahjoituk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�r�n p��t�t sin�! Kun olemme saaneet lahjoituksesi ja kunnolla t�ytety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ister�inti lomakkeen, l�het�mme sinulle henkil�kohtaisen rekister�i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od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ister�idyn MoleZin ja levitys version v�lill� ei ole juurikaan eroa, j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urin hy�ty mit� rekister�im�ll� saat on mielenrauha ja maine reil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ister�ineen� k�ytt�j�n�. Samalla tuet suomalaisten pelien kehityst�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id�n henkil�kohtaista toimeentuloamme! Ja tietenkin p��set eroon niis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ittavista rekister�inti muistutuksista. Pelin ulkopuoliset editor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e/kentt� editorit) toimivat vain rekister�idyn MoleZin kanss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amallasi rekister�intikoodilla voit rekister�id� my�s kaikki tulev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Zin versiot, joten p�ivityskin on ilmain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ista t�ytt�� KAIKKI kohdat rekister�inti lomakkeess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INKA REKISTER�INTI TAPAHTU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ll� hetkell� voit rekister�id� MoleZin kahdella taval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k�postirekister�in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�yt� printattu rekister�inti lomake (RFORM_FI.TXT). Jos et voi tulos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dostoa, voit kopioida sen k�sin paper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st� t�ytetty lomake ja rahat kirjekuo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�het� kuori me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dot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rekister�intikoodi l�hetet��n s�hk�postiosoitteese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rekister�in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�yt� printattu rekister�inti lomake (RFORM_FI.TXT). Jos et voi tulos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dostoa, voit kopioida sen k�sin paper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a pieni kirjekuori ja kirjoita siihen kokonainen osoitteesi ja liim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ihen tarpeeksi postimerkkej� takaisin l�hetyst� varten (t�ss� kuor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hetet��n rekister�intikoodi). Jos osoite on v��rin kirjoitettu,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imerkkej� ei ollut tarpeeksi, voit syytt�� vain itse�s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�het� rekister�intilomake, rahat, ja pienempi kirjekuori isomm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oressa me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dot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Rekister�intikoodi l�hetet��n sinulle pienemm�ss� kuore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ister�intinimi saa sis�lt�� kaikki aakkoset, my�s �, � ja �. My�s nume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lpaavat, mutta mit��n erikoismerkkej� ei v�liviivaa lukuun ottamatta sa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la. Vaikka nimess� olisikin v��ri� merkkej� saat kyll� koodisi, mutta ni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utetaan sopivaan muotoon ja kielletyt merkit poisteta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ister�intinimen pit�� olla oikea nimes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kista ett� olet sulkenut kirjekuoren huolellisesti, etteiv�t rahat kat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kall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HUOM!! Jos rekister�inniss� on vakavia ongelmia, emme l�he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ister�intikoodia etk� saa rahojasi takaisin! (Puuttuva/v��r� palaut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osoite tai nimi, puuttuva rekister�intimaksu/lom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NE REKISTER�INTI LOMAKE L�HETET��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het� rekister�inti lomake ja rahat osoittees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ko Rytk�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�ksj�rventie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3880 Lemp��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