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WSDPMI is Copyright (C) 1995,1996  Charles W Sandmann (sandmann@clio.rice.edu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1206 Braelinn, Sugar Land, TX 7747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release 3.  The files in this binary distribution may be redistribu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the source code provide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WSDPMI.EXE is not modified in any way except via CWSPA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Distribution with commercial or shareware programs is allowed but requi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otification of the author by mail or acknowledged emai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Charles W Sandmann has given permission for CWSDPMI.EXE to be distributed along with Jagtris v3.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otice to users that they have the right to receive the source code and/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inary updates for CWSDPMI at: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tp://ftp.simtel.net/pub/simtelnet/gnu/djgpp/v2mis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