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|||-FIGHT! 2.0-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abRat Entertainm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he Brutality Retur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y Ji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endless stick figure fighting in whi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od showered upon the clean wooden floors,the figh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return with more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gning King ZingBatz organized new arena'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s. The fights were to the death. It was a game of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ck stand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ople were not suprised by Zingbatz. 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uthless ruler of his country. The citizen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ules to evil and would not participate. ZingBatz ensla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and made sure they would watch...or d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horrible 247 characters plus the nas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sible stic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new arenas. 6 in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ending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! He's immort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s within source c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: Characters over #15 may help with over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N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Original: The most empty arena. Uses about 1K to re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Ice World: About 1.5 stacks per regeneration. Not a big d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Gravely: 1.5KB stacks. Like Ic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FIRE!!!: 1KB stacks. I used FOR...NEXT statements to shorte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-Moon: 1KB Stacks. Lik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-Finale: 3-4KB Stacks! Cost lots of mem but is worth it. You'll surv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A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Bloody Explo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ser blows into bits of bl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Me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ner takes the loser with him/her!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melts and everyone dies! Mwahahahah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Over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ser's head starts to overload and blows 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a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Ji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