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⮨� � </w:t>
      </w:r>
      <w:r>
        <w:rPr/>
        <w:t>ᡮથ ��</w:t>
      </w:r>
      <w:r>
        <w:rPr/>
        <w:t>㭪� �� ��� ��⥩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 ���� ��</w:t>
      </w:r>
      <w:r>
        <w:rPr/>
        <w:t>६������ ⮫</w:t>
      </w:r>
      <w:r>
        <w:rPr/>
        <w:t xml:space="preserve">쪮 �� </w:t>
      </w:r>
      <w:r>
        <w:rPr/>
        <w:t>᢮����� 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                         &lt;������� ��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Ŀ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��                         &lt;������� ���� </w:t>
      </w:r>
      <w:r>
        <w:rPr/>
        <w:t>ᡮન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ĳ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</w:t>
      </w:r>
      <w:r>
        <w:rPr/>
        <w:t>室 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  �� �⪠⪠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஢�ઠ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室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 xml:space="preserve">ꥪ�          </w:t>
      </w:r>
      <w:r>
        <w:rPr/>
        <w:t>-   ������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��� ��������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砭��</w:t>
      </w:r>
      <w:r>
        <w:rPr/>
        <w:t>. �������� ������⥪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ண� ������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&lt;������������������������������������������ �������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⠭���� �</w:t>
      </w:r>
      <w:r>
        <w:rPr/>
        <w:t>ᯮ������� �����</w:t>
      </w:r>
      <w:r>
        <w:rPr/>
        <w:t>: ���⨪��</w:t>
      </w:r>
      <w:r>
        <w:rPr/>
        <w:t>쭮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⠭���� ��</w:t>
      </w:r>
      <w:r>
        <w:rPr/>
        <w:t>ꥪ⮢ � �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�       &lt;������������� ��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                        </w:t>
      </w:r>
      <w:r>
        <w:rPr/>
        <w:t xml:space="preserve">&lt;������������� ���� </w:t>
      </w:r>
      <w:r>
        <w:rPr/>
        <w:t>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  </w:t>
      </w:r>
      <w:r>
        <w:rPr/>
        <w:t>-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 </w:t>
      </w:r>
      <w:r>
        <w:rPr/>
        <w:t>-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 </w:t>
      </w:r>
      <w:r>
        <w:rPr/>
        <w:t>-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  -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</w:t>
      </w:r>
      <w:r>
        <w:rPr/>
        <w:t>-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</w:t>
      </w:r>
      <w:r>
        <w:rPr/>
        <w:t>-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</w:t>
      </w:r>
      <w:r>
        <w:rPr/>
        <w:t>⠢���� ��</w:t>
      </w:r>
      <w:r>
        <w:rPr/>
        <w:t xml:space="preserve">ꥪ�� �� ����  </w:t>
      </w:r>
      <w:r>
        <w:rPr/>
        <w:t>ᡮન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���� �</w:t>
      </w:r>
      <w:r>
        <w:rPr/>
        <w:t>ᯮ�������</w:t>
      </w:r>
      <w:r>
        <w:rPr/>
        <w:t>, �� ���</w:t>
      </w:r>
      <w:r>
        <w:rPr/>
        <w:t>ண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, �</w:t>
      </w:r>
      <w:r>
        <w:rPr/>
        <w:t xml:space="preserve">祭�� ��筥� </w:t>
      </w:r>
      <w:r>
        <w:rPr/>
        <w:t>ᮡ���� ��</w:t>
      </w:r>
      <w:r>
        <w:rPr/>
        <w:t>㭮�</w:t>
      </w:r>
      <w:r>
        <w:rPr/>
        <w:t>.  ��</w:t>
      </w:r>
      <w:r>
        <w:rPr/>
        <w:t>ࠢ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</w:t>
      </w:r>
      <w:r>
        <w:rPr/>
        <w:t>ࠢ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