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</w:t>
      </w:r>
      <w:r>
        <w:rPr/>
        <w:t xml:space="preserve">, </w:t>
      </w:r>
      <w:r>
        <w:rPr/>
        <w:t>ࠧ����� ��������୮���  ��᫥����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� </w:t>
      </w:r>
      <w:r>
        <w:rPr/>
        <w:t>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&lt;����� ���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 xml:space="preserve">&lt;Ŀ���Ŀ��Ŀ��Ŀ               &lt;����� ���� ��� </w:t>
      </w:r>
      <w:r>
        <w:rPr/>
        <w:t>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�  ��  ��  ��Ŀ�Ŀ�Ŀ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 xml:space="preserve">&lt;Ĵô  ô  ô  ô ô ô ô �   &lt;����� </w:t>
      </w:r>
      <w:r>
        <w:rPr/>
        <w:t>楯�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�  ��  ��  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Ĵ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ĳ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�</w:t>
      </w:r>
      <w:r>
        <w:rPr/>
        <w:t>室 �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   �� �⪠⪠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஢�ઠ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室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�</w:t>
      </w:r>
      <w:r>
        <w:rPr/>
        <w:t>襭�� ����� �</w:t>
      </w:r>
      <w:r>
        <w:rPr/>
        <w:t>ॡ���� ����஢��� ���</w:t>
      </w:r>
      <w:r>
        <w:rPr/>
        <w:t>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�� </w:t>
      </w:r>
      <w:r>
        <w:rPr/>
        <w:t>楯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墠��� ��ꥪ�  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 �</w:t>
      </w:r>
      <w:r>
        <w:rPr/>
        <w:t>ࠢ�</w:t>
      </w:r>
      <w:r>
        <w:rPr/>
        <w:t xml:space="preserve">筨��             </w:t>
      </w:r>
      <w:r>
        <w:rPr/>
        <w:t>-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������������������������������������������� �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������������������������������������������� �᫮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������������������������������������������� ����� �</w:t>
      </w:r>
      <w:r>
        <w:rPr/>
        <w:t>ନ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&lt;��������������������������������������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   �</w:t>
      </w:r>
      <w:r>
        <w:rPr/>
        <w:t>ନ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&lt;������������������������������������������ �������� 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 ���짮��⥫� ����訢����� �᫮ �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᫥ ����� �᫠ (�� 1 �� 9) ᫥���  </w:t>
      </w:r>
      <w:r>
        <w:rPr/>
        <w:t>横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>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 xml:space="preserve">ᮢ �� ������ ����� </w:t>
      </w:r>
      <w:r>
        <w:rPr/>
        <w:t>(��</w:t>
      </w:r>
      <w:r>
        <w:rPr/>
        <w:t>稭�� 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⠭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᪮��� ���  ������⥪�  �  ��</w:t>
      </w:r>
      <w:r>
        <w:rPr/>
        <w:t>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⠭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����� </w:t>
      </w:r>
      <w:r>
        <w:rPr/>
        <w:t>梥� ���� 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梥�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梥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⠭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� �����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⨯� 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 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⠭���� ��</w:t>
      </w:r>
      <w:r>
        <w:rPr/>
        <w:t>ꥪ⮢</w:t>
      </w:r>
      <w:r>
        <w:rPr/>
        <w:t>-����⮢ �� �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��           �   � </w:t>
      </w:r>
      <w:r>
        <w:rPr/>
        <w:t>&lt;�������������������� ⥪�</w:t>
      </w:r>
      <w:r>
        <w:rPr/>
        <w:t>騩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�����                    �  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0 &lt;����������������������������������������� ����� ⥪�</w:t>
      </w:r>
      <w:r>
        <w:rPr/>
        <w:t>饣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ꥪ⮢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 ��</w:t>
      </w:r>
      <w:r>
        <w:rPr/>
        <w:t>ꥪ⮢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 xml:space="preserve">ꥪ�� � ������⥪�   </w:t>
      </w:r>
      <w:r>
        <w:rPr/>
        <w:t>-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</w:t>
      </w:r>
      <w:r>
        <w:rPr/>
        <w:t xml:space="preserve">।���஢���� 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         </w:t>
      </w:r>
      <w:r>
        <w:rPr/>
        <w:t>-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</w:t>
      </w:r>
      <w:r>
        <w:rPr/>
        <w:t xml:space="preserve">।���஢����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�⠭���� </w:t>
      </w:r>
      <w:r>
        <w:rPr/>
        <w:t>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</w:t>
      </w:r>
      <w:r>
        <w:rPr/>
        <w:t xml:space="preserve">⠭����� ������ </w:t>
      </w:r>
      <w:r>
        <w:rPr/>
        <w:t>楯�窨</w:t>
      </w:r>
      <w:r>
        <w:rPr/>
        <w:t>. ��</w:t>
      </w:r>
      <w:r>
        <w:rPr/>
        <w:t xml:space="preserve">ࠢ����� </w:t>
      </w:r>
      <w:r>
        <w:rPr/>
        <w:t>-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. ��⥫� �</w:t>
      </w:r>
      <w:r>
        <w:rPr/>
        <w:t>롨</w:t>
      </w:r>
      <w:r>
        <w:rPr/>
        <w:t>ࠥ� ��।���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 ����� ��⠭���������� � </w:t>
      </w:r>
      <w:r>
        <w:rPr/>
        <w:t>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⠭���� �᫮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楯�窥 ������ ����� �������</w:t>
      </w:r>
      <w:r>
        <w:rPr/>
        <w:t>. ���</w:t>
      </w:r>
      <w:r>
        <w:rPr/>
        <w:t>짮��⥫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 �� �� �</w:t>
      </w:r>
      <w:r>
        <w:rPr/>
        <w:t xml:space="preserve">㦭�� ���� � 楯�窥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� �।����� �</w:t>
      </w:r>
      <w:r>
        <w:rPr/>
        <w:t>祭���</w:t>
      </w:r>
      <w:r>
        <w:rPr/>
        <w:t>, ���� ���� ��</w:t>
      </w:r>
      <w:r>
        <w:rPr/>
        <w:t>ࠧ</w:t>
      </w:r>
      <w:r>
        <w:rPr/>
        <w:t>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ન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ࠧ����   </w:t>
      </w:r>
      <w:r>
        <w:rPr/>
        <w:t>-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</w:t>
      </w:r>
      <w:r>
        <w:rPr/>
        <w:t>-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</w:t>
      </w:r>
      <w:r>
        <w:rPr/>
        <w:t>-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</w:t>
      </w:r>
      <w:r>
        <w:rPr/>
        <w:t>-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