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S OF NAPOLEON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ampaign scenarios: 1805, 1807, 1808, 1812, and 1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linked NAPOLEON tactical game allows you to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ght key battles in each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lo, NY 1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webmaster@davidshq.zz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s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ndle offers for related games at great valu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supporting shareware - and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s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support via mai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 known serious progra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unable to fix bugs, refund user's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lo, NY 1219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OF NAPOLEON STRATEGY GAME  SHAREWAR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  State: ___  Zip Cod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Wars of Napoleon Strategy Game: 1-2 player 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 more campaigns and total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game.                        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World War II in Europe : 1-2 player strategy   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 different unit types,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and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VGA Civil War Strategy Game: a popular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c level game for 1-2 player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erican Civil War. Featur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Civil War BattleSet: a user favorite! A prize-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tactical level game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War, with editor and lots of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: Register BOTH Wars of Napoleon and any other game for $19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NUS: Register any 3 games for $25 for hours of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: 3-1/2" 1.44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OUTSIDE THE USA, PLEASE SEND EITHE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.S. BANK 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