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oVenture fo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5-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miga Version (C) 1993-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Ben M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taking an interest in TechnoVenture!  This is m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project on the IBM PC.  It was programmed using Borland C/C++.  I o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Victor B Putz, Jr., the author of YakIcons whose product hel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echnoVenture possible through his YakIcons library which I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 my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oVenture is a side-view scrolling action game combining pu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ving and adventure into a single game.  Much time has been pu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oVenture over the span of more than two years to make it a comple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al and enjoyable game.  Much of what you need to know about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 the game is displayed on the instructions screen when Techno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s (if you press I on the title screen as stated). 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screen (INSTRUCT.BMP) is a plain bitmap with a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.  This is particularly useful if you want to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.  Below is a complete instructions guide without th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ations which can be seen on the instructions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oVenture is marketed based on a Shareware-like concept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end of this document for information on registering Techno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game begins, it will first ask if you would lik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joy stick.  Simply press Y or N in response.  If the robot starts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when the game begins, move the control in a circl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-center it.  The second and last question will ask whether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detect and use Sound Blaster compatible sound.  Again 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Y or N.  Currently this is only used for sound effects becaus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ized I had programmed TechnoVenture to use only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an out of memory for the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initial questions are answered, the title scree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f your system supports VESA video standards.  If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the instructions screen, press the I key as stated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it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startup screens and the loading of the graphics,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s.  The first place you will find yourself is in the Techno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m.  This is an area from which the robot (player) can access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s of the game.  The first message automatically displays itself,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escription of where you are and what you can do.  Take time 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e row of graphics along the very top of the screen (abov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displays).  This is your inventory.  Most item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ntory you may own more than one of.  For these items you will see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right of the item indicating how many you own.  There is roo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r columns of pixels -- white, yellow, magenta and red.  Each whit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s 1, yellow represents 10, magenta 100 and red 1000.  This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nserve screen space because there isn't enough room to display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.  Some inventory items do not appear unless you own them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own one of them.  These are the items that are neither counted or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.  The following lists each inventory item in order from left to 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n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ns: Use these on green "Cost" blocks to buy items for a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mbs: Use the 'B' key to place a bomb.  Bombs are used to destroy barr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ench: Use a wrench (with Ctrl key) to activate or deactivate energy b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ams can only be activated or deactivated from the orbs at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t Pack: The jet pack allows the robot to fly.  The jet pack must have f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untion.  To fly, jump and continue to press up.  The item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to the jet pack indicates how much fuel is available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kaxe: This will break through boulders.  This is a one-time ite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obot either owns permanently or does not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ord: If the robot owns one of these when it touches an enemy, the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isappear (along with the sword) instead of damaging the rob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bots: When the robot loses all power, it returns to the last save ic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touched, the power is restored and robots are reduced b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ll robots are lost, the robot returns to the TechnoVenture Rea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 Key: Open red door (Key is used up when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n Key: Open green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ue Key: Open blu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 Key: Open black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nto-key: Open one door of any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nets: When the robot touches a magnetic field, it will norm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ed in the direction that the magnet points, but if the rob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s magnets, one magnet will be used for each magnet that the rob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uches and it will not be affected by that magnetic field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n Ray: Similar to the jet pack, the robot must own the stun r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ergy to fill it in order to "release energy discharges" (Alt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tem count next to the stun ray indicates how much energy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 Each discharge is enough to take an enemy out of you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: This is how "healthy" the robot is.  Whenever the robot touch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emy, the robot starts to lose power.  When all power is l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loses a robot -- see "Robots" above.  When more energ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quired, the power goes up -- if the power goes above its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, the robot gains a new maximum power.  Then, if the rob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estroyed, the new maximum power determines to what leve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 will b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ntory only applies to the current map.  Whenever you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oVenture Realm, your inventory and all robot statistics are re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as if the game were just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ructions screen within TechnoVenture will describe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locks that you may encounter in TechnoVenture, but here is a lis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etailed description of each block that has a special function. 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 of the block, you will have to refer to the instructions scr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oVenture.  Items in the inventory will be ommitted since thes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been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e: If the robot touches fire, it's power will go down -- usually so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ouching fire can be assumed to be deadly in any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uit: You may see these in trees in TechnoVenture -- they have no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function, but, depending on the map, may do something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 Block: These appear as "$1", "$5", "$10", "$20", "$30" and "$50"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se blocks indicates how many coins a particular a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.  The action is determined by the map, but usually is some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with creating an item for the robot to pick up (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ing for and "buying" an i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rel: These can only be destroyed by an explosion, usually created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acent time bomb.  When a barrel explodes, it may also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ighboring barrels to explode causing a chain reaction.  Explo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urt the robot so don't stick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netic field: These will automatically push the robot in the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hey point.  The robot cannot go through a magnetic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ing the opposide direction unless it has magnets to counte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umbling Block: When the robot touches this it will crumble in 4 sta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ppear.  Don't stand on these too long if you don't want to f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rgy Beam: These are usually terminated by energy orbs on one 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s.  The robot can walk on top of beams unharmed.  They are m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r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rgy Orb: These are the controllers of energy beams.  If the orb is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obot can use a wrench to turn it on.  This may be usefu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obot needs to walk accross a space.  The energy beam may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alkway for the robot to walk on.  If the orb is on, togg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b with a wrench will cause the beam to deactivate,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access to a previously unaccessible area.  When turn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nergy beam, the beam will continue, blasting through anyth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path, until it reaches an energy orb facing the bea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s the beam'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rrors: Mirrors reflect energy beams causing it to change its path. 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irrors around energy orbs to determine where the bea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ople: People or signs that do not move are usually there to talk to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give you information about the your current environm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tuation, guiding you on your path to your goal. (Use Ctrl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lk or r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way: A doorway will transport you to a different place.  You usually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doors by pressing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: Buttons may activate one of a number of special functions, bu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work once.  Once the button in pressed, it cannot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 unless some other function somehow "un-presses"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 static, non-animated icons you s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oVenture, there are a number of so-called "Sprites" that move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elp or hurt the robot.  The following is a descriptin of each anim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 in TechnoVen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r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b: This follows a path accross the ground until there is no more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until its path is blocked.  Then it turns the other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uching this will damage the rob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form: This has a pre-defined path which it will continuously 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.  The robot can ride on a platform by simply stepp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ing onto it and get off by stepping or jumping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-maker: Like a platform, but it only executes its path onc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ppears.  While following its path it leaves behind solid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robot cannot pass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rgy pop: This is pure decoration and occurs every time the rob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orts.  Other special functions may activate i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on: This is created by an exploding bomb or barrel.  It damag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ot and causes any neighboring barrels to explode.  Explo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 the robot if they touch the robot.  Swords and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harges are no protection against an explo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am On: This is created when the robot toggles an energy orb to th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 -- it creates an energy beam as it finds it's path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posing energy or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am Off: This is created when the robot toggles an energy orb to th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 -- it removes an energy beam as it follows its path until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 more connecting b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bomb: This is created when the robot places a bomb.  The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is and a regular bomb is the lit fuse - it's gonna bl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yeball: This most menacing enemy follows the robot wherever it goes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blocked only by solid walls.  The robot is damaged if it tou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.  Eyeballs sometimes join together (since they follow the rob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very common that more than one can become stuck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ner) in which case more than one sword or energy dischar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to remove this men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sma: This enemy will cycle through a particular path.  The robo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d if it touche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 Deamon: This enemy speeds along its way faster than any other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it a hard target to react to before it attacks the robo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ot is damaged if it touches this.  When this runs into a s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ll, it will turn around, when it runs off the edge of a flo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ontinue running through the air while it falls until it 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solid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visible blocks in TechnoVenture are solid walls as the imag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.  However, there is always the potential for a secret passage;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parts of the wall that you may be able to walk through. 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is, each block in TechnoVenture may cause some special "function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en.  When this function is intended to be obvious, there may be a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op of it indicating something special will happen, however, an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echnoVenture may perform any one of a number of special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functions may happen automatically when the robot touches the bl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layer presses down while touching the block, and/o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 presses the fire button while touching the block. 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s are special functions that usually only act when the player 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. Here is a list of all the special functions suppo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o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port the robot to another location on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/Move touched block to anothe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an icon or block of icons from another location to the touched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icon of the touched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touched block be usable a number of times before disappea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or take power to/from the rob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touched block's icon to any value and make the block so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touched block's icon to any value and make the block non-so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icon of the block above the touched block to any solid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icon of the block above the touched block to any non-solid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te -- any icon can be either a solid or non-solid block allow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ret passages that blend perfectly into the rest of the 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or copy the touched block up any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or copy the touched block right any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or copy the touched block down any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or copy the touched block left any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or copy the touched block away from the robot any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or copy the touched block toward the robot any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another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gger a sp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the map -- return to TechnoVenture rea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ose special functions, there are two that wor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junction with other features of TechnoVen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 the size of a block of icons if this icon is the top-left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ock of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k this block so that other functions/sprites that try to change i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effect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&amp;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the following process for registering TechnoVen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ownload TechnoVenture and enjo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If you like it, please send $5 to me.  You will be added to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ople for whom I will provide privileged information and support (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ct help if you haven't paid).  I may also use this list to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ople with new information concerning TechnoVenture, updates, etc.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otherwise.  (I've put years of my life into this game and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iga version of the game itself was completely free, I fee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has some intrinsic value!  More than $5 in fact!)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e-mail access, I can also send you a new map for Techno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thank you for registering.  (specify e-mail address when registe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If you take a particular interest in this game, You can beco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noVenture developer!  For $25 you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n 2 3.5" 1.44 Mb floppy dis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st version of TechnoVenture and all maps in the Techno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oVenture Map Editor to create your own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so useful for "cheating" by editing saved g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sion of your own selected works into the TechnoVenture rea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ity on the TechnoVenture HomePage as a develo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s any publicity gained by incorporating your name, etc.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's (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registration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 M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30 Bellows St. Apt. 2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st St. Paul, MN  55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Phone: (612) 552-785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whether you'd like "Basic" or "Developer" registration, basic is $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eveloper is $25.  Please include an E-Mail address if you hav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system that can run Windows 3.11 or higher (possibly 3.1)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and run the TechnoVenture map editor -- it is a 16-bi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ual Basic 4.0 program with on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ahead of time that the system is intended to work as follow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oVenture develop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as a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maps to me and I incorporate them into Techno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ame is posted on the TechnoVenture homepage with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descriptions of maps that you hav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freely distribute your map, your map will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ed on the web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possible to *play* your own maps without sending them to me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practical to try and *distribute* your map yourself because each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a slot in the main map and trying to incorporate your map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t in the main map yourself may result in losing others'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be reached at the following E-Mail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marty@freenet.macatawa.org (o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tyb@fs.com (n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ueMonkMN@aol.com (new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visit the TechnoVenture Homepage if you haven'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members.aol.com/BlueMonkMN/TechnoVenture.htm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