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(July 1997) ......................................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July 1997, Windows) 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by cheque must cl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